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3/3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ων πρακτικών με αρ.:4 &amp; 5  της Επιτροπής Διενέργειας &amp; Αξιολόγησης για τον Ανοικτό Ηλεκτρονικό  Διαγωνισμό (κάτω των ορίων) «</w:t>
      </w:r>
      <w:r>
        <w:rPr>
          <w:rFonts w:cs="Arial" w:ascii="Arial" w:hAnsi="Arial"/>
          <w:b/>
          <w:szCs w:val="22"/>
        </w:rPr>
        <w:t xml:space="preserve">Προμήθεια ελαστικών αυτοκινήτων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Με την υπ. αρ. 60/2021 απόφαση Οικονομικής Επιτροπής εγκρίθηκαν τα πρακτικά 1,2 &amp; 3 της επιτροπής διενέργειας του διαγωνισμού «Προμήθεια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ελαστικών αυτοκινήτων» , για δύο έτη ενδεικτικού προϋπολογισμού </w:t>
      </w:r>
      <w:r>
        <w:rPr>
          <w:bCs w:val="false"/>
          <w:kern w:val="2"/>
        </w:rPr>
        <w:t>229.396,28</w:t>
      </w:r>
      <w:r>
        <w:rPr>
          <w:rFonts w:cs="Arial" w:ascii="Arial" w:hAnsi="Arial"/>
          <w:sz w:val="20"/>
        </w:rPr>
        <w:t>€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, συμπεριλαμβανομένου Φ.Π.Α. και ορίσθηκε προσωρινός ανάδοχος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Στην συνέχεια κατατέθηκε στην Αρχή Εξέτασης Προδικαστικών Προσφυγών (Α.Ε.Π.Π.) προσφυγή από συμμετέχοντα στον διαγωνισμό η οποία εξετάστηκε και μας κοινοποιήθηκε η υπ. αρ. Σ265/2022 απόφαση της Α.Ε.Π.Π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Με την άνω απόφαση ακυρώθηκε η υπ. αρ. 60/2021 απόφαση της Οικονομικής Επιτροπής και η Επιτροπή Διενέργειας του διαγωνισμού συνέταξε τα υπ. αρ. 4 &amp; 5 πρακτικά τα οποία σας επισυνάπτουμε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και τα υπ. αρ.: 4 &amp; 5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ΗΣ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ΑΝΤΩΝΙΟΣ ΚΟΥΒΑΡΗΣ 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4:00Z</dcterms:created>
  <dc:creator>ΔΗΜΟΣ ΜΟΣΧΑΤΟΥ</dc:creator>
  <dc:description/>
  <dc:language>en-US</dc:language>
  <cp:lastModifiedBy>EKatsantoni</cp:lastModifiedBy>
  <cp:lastPrinted>2017-02-17T09:25:00Z</cp:lastPrinted>
  <dcterms:modified xsi:type="dcterms:W3CDTF">2022-03-23T11:05:00Z</dcterms:modified>
  <cp:revision>3</cp:revision>
  <dc:subject/>
  <dc:title>ΕΛΛΗΝΙΚΗ ΔΗΜΟΚΡΑΤΙΑ</dc:title>
</cp:coreProperties>
</file>