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1/3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 8/2022 μελέτης της Δ/νσης Περιβάλλοντος, Κυκλικής Οικονομίας και Ανακύκλωσης, για την προμήθεια πλαστικών κάδων απορριμμάτων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7/1/2022 υπηρεσιακό σημείωμα της Δ/νσης Περιβάλλοντος, Κυκλικής Οικονομίας και Ανακύκλωσης, τεκμηριώνεται η ανάγκη για την προμήθεια πλαστικών κάδων απορριμμάτων , προκειμένου να καλυφθούν οι ανάγκες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. αρ. 8/2022 σχετική μελέτη, συνολικού προϋπολογισμού 84.816,00€ συμπεριλαμβανομένου ΦΠΑ 24%, για να διεξαχθεί Ανοικτός Ηλεκτρονικός  Διαγωνισμός κάτω των ορίων,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ν  Κ.Α.:20.7135.0010 του προϋπολογισμού οικ. έτους 2022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 8/2022 μελέτης της Δ/νσης Περιβάλλοντος,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κάτ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 8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, Κυκλικής Οικονομίας και Ανακύκλωσης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. αρ. 260/2022 Απόφαση Ανάληψης Υποχρέωσης(ΑΑΥ)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ΔΙΕΥΘΥΝΤΗΣ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7:20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2-03-11T08:54:00Z</dcterms:modified>
  <cp:revision>12</cp:revision>
  <dc:subject/>
  <dc:title/>
</cp:coreProperties>
</file>