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3/</w:t>
      </w:r>
      <w:r>
        <w:rPr>
          <w:sz w:val="24"/>
          <w:lang w:val="en-US"/>
        </w:rPr>
        <w:t>3</w:t>
      </w:r>
      <w:r>
        <w:rPr>
          <w:sz w:val="24"/>
        </w:rPr>
        <w:t>/2022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Δ/ΝΣΗ ΟΙΚΟΝΟΜΙΚΩΝ ΥΠΗΡΕΣΙΩΝ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en-US"/>
        </w:rPr>
      </w:pPr>
      <w:r>
        <w:rPr>
          <w:rFonts w:cs="Arial" w:ascii="Arial" w:hAnsi="Arial"/>
          <w:b/>
          <w:sz w:val="24"/>
          <w:szCs w:val="2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Heading5"/>
        <w:ind w:left="4320" w:hanging="0"/>
        <w:rPr/>
      </w:pPr>
      <w:r>
        <w:rPr/>
        <w:t xml:space="preserve">          </w:t>
      </w:r>
      <w:r>
        <w:rPr/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Θέμα  ……..  :Λήψη απόφασης επί του από 3/3/2022 2</w:t>
      </w:r>
      <w:r>
        <w:rPr>
          <w:rFonts w:cs="Tahoma" w:ascii="Tahoma" w:hAnsi="Tahoma"/>
          <w:sz w:val="20"/>
          <w:vertAlign w:val="superscript"/>
        </w:rPr>
        <w:t>ου</w:t>
      </w:r>
      <w:r>
        <w:rPr>
          <w:rFonts w:cs="Tahoma" w:ascii="Tahoma" w:hAnsi="Tahoma"/>
          <w:sz w:val="20"/>
        </w:rPr>
        <w:t xml:space="preserve"> πρακτικού για την εκμίσθωση του κυλικείου  εντός του Κλειστού Γυμναστηρίου Μοσχάτου στην Δ.Κ. Μοσχάτου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Κύριε Πρόεδρε,</w:t>
      </w:r>
    </w:p>
    <w:p>
      <w:pPr>
        <w:pStyle w:val="Heading4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ας κοινοποιούμε το από 3/3/2022 2</w:t>
      </w:r>
      <w:r>
        <w:rPr>
          <w:rFonts w:cs="Tahoma" w:ascii="Tahoma" w:hAnsi="Tahoma"/>
          <w:sz w:val="20"/>
          <w:vertAlign w:val="superscript"/>
        </w:rPr>
        <w:t>ου</w:t>
      </w:r>
      <w:r>
        <w:rPr>
          <w:rFonts w:cs="Tahoma" w:ascii="Tahoma" w:hAnsi="Tahoma"/>
          <w:sz w:val="20"/>
        </w:rPr>
        <w:t xml:space="preserve"> πρακτικού, που αφορά στο διαγωνισμό για την εκμίσθωση του κυλικείου εντός του Κλειστού Γυμναστηρίου Μοσχάτου της Δ.Κ. Μοσχάτου το οποίο έχει ως εξής:</w:t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ΡΑΚΤΙΚΟ 2</w:t>
      </w:r>
      <w:r>
        <w:rPr>
          <w:rFonts w:cs="Tahoma" w:ascii="Tahoma" w:hAnsi="Tahoma"/>
          <w:sz w:val="20"/>
          <w:vertAlign w:val="superscript"/>
        </w:rPr>
        <w:t>ο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ΙΕΞΑΓΩΓΗΣ ΦΑΝΕΡΗΣ &amp; ΠΡΟΦΟΡΙΚΗΣ ΠΛΕΙΟΔΟΤΙΚΗΣ ΔΗΜΟΠΡΑΣ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ΓΙΑ ΤΗΝ ΕΚΜΙΣΘΩΣΗ ΤΟΥ ΚΥΛΙΚΕΙΟΥ ΕΝΤΟΣ ΤΟΥ ΚΛΕΙΣΤΟΥ ΓΥΜΝΑΣΤΗΡΙΟΥ ΜΟΣΧΑΤΟ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ΣΥΝΟΛΙΚΗΣ ΕΠΙΦΑΝΕΙΑΣ 13,80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 ΙΔΙΟΚΤΗΣΙΑΣ ΔΗΜΟΥ ΜΟΣΧΑΤΟΥ -ΤΑΥΡΟΥ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US"/>
        </w:rPr>
        <w:t xml:space="preserve">                                                </w:t>
      </w:r>
      <w:r>
        <w:rPr>
          <w:rFonts w:cs="Tahoma" w:ascii="Tahoma" w:hAnsi="Tahoma"/>
        </w:rPr>
        <w:t>ΛΟΓΩ ΤΗΣ 1</w:t>
      </w:r>
      <w:r>
        <w:rPr>
          <w:rFonts w:cs="Tahoma" w:ascii="Tahoma" w:hAnsi="Tahoma"/>
          <w:vertAlign w:val="superscript"/>
        </w:rPr>
        <w:t>ης</w:t>
      </w:r>
      <w:r>
        <w:rPr>
          <w:rFonts w:cs="Tahoma" w:ascii="Tahoma" w:hAnsi="Tahoma"/>
        </w:rPr>
        <w:t xml:space="preserve"> ΑΓΟΝΗΣ ΔΙΑΔΙΚΑΣΙΑΣ</w:t>
      </w:r>
    </w:p>
    <w:p>
      <w:pPr>
        <w:pStyle w:val="Normal"/>
        <w:ind w:left="-14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spacing w:lineRule="exact" w:line="200"/>
        <w:ind w:left="-426" w:right="-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 Στο Μοσχάτο και στο Ισόγειο του Δημοτικού καταστήματος Μοσχάτου (Κοραή 36), σήμερα 3 Μαρτίου 2022, ημέρα Πέμπτη και ώρα 11:00 π.μ συνήλθε η Τριμελής  Επιτροπή Δημοπρασιών του Δήμου Μοσχάτου - Ταύρου, κατόπιν της με αριθ. πρωτ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</w:rPr>
        <w:t>3554/28-2-2022</w:t>
      </w:r>
      <w:r>
        <w:rPr>
          <w:rFonts w:cs="Tahoma" w:ascii="Tahoma" w:hAnsi="Tahoma"/>
        </w:rPr>
        <w:t xml:space="preserve"> πρόσκλησης του κ. Προέδρου αυτής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προκειμένου να προβεί στην 2η διεξαγωγή </w:t>
      </w:r>
      <w:r>
        <w:rPr>
          <w:rFonts w:cs="Tahoma" w:ascii="Tahoma" w:hAnsi="Tahoma"/>
          <w:bCs/>
        </w:rPr>
        <w:t>φανερής και προφορικής πλειοδοτικής δημοπρασίας ύστερα από την 1</w:t>
      </w:r>
      <w:r>
        <w:rPr>
          <w:rFonts w:cs="Tahoma" w:ascii="Tahoma" w:hAnsi="Tahoma"/>
          <w:bCs/>
          <w:vertAlign w:val="superscript"/>
        </w:rPr>
        <w:t>η</w:t>
      </w:r>
      <w:r>
        <w:rPr>
          <w:rFonts w:cs="Tahoma" w:ascii="Tahoma" w:hAnsi="Tahoma"/>
          <w:bCs/>
        </w:rPr>
        <w:t xml:space="preserve"> άγονη φανερή και προφορική πλειοδοτική δημοπρασία, σύμφωνα με το άρθρο 1 της με αριθμ. πρωτ. 2213/8-2-2022 διακήρυξης του  ανοικτού πλειοδοτικού διαγωνισμού , για την εκμίσθωση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</w:rPr>
        <w:t>του κυλικείου εντός του Κλειστού Γυμναστηρίου του Δήμου Μοσχάτου-Ταύρου,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</w:rPr>
        <w:t>συνολικής επιφάνειας 13,80 τ.μ., ιδιοκτησίας Δήμου Μοσχάτου – Ταύρου,  η οποία δημοσιεύθηκε σύμφωνα με τα οριζόμενα στη διάταξη της παρ.1 του άρθρου 4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του Π.Δ. 270/81 που κατάρτισε η Αυτή Οικονομική Επιτροπή με την υπ΄αριθμ. </w:t>
      </w:r>
      <w:r>
        <w:rPr>
          <w:rFonts w:cs="Tahoma" w:ascii="Tahoma" w:hAnsi="Tahoma"/>
          <w:b/>
        </w:rPr>
        <w:t>10/25-1-2022</w:t>
      </w:r>
      <w:r>
        <w:rPr>
          <w:rFonts w:cs="Tahoma" w:ascii="Tahoma" w:hAnsi="Tahoma"/>
        </w:rPr>
        <w:t xml:space="preserve"> απόφασή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της και</w:t>
      </w:r>
    </w:p>
    <w:p>
      <w:pPr>
        <w:pStyle w:val="Normal"/>
        <w:widowControl w:val="false"/>
        <w:spacing w:lineRule="exact" w:line="200"/>
        <w:ind w:left="-426" w:right="-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αρόντες κατά τη συνεδρίαση αυτή της Τριμελούς Επιτροπής του Δήμου Μοσχάτου – Ταύρου  ήταν : </w:t>
      </w:r>
    </w:p>
    <w:p>
      <w:pPr>
        <w:pStyle w:val="Normal"/>
        <w:tabs>
          <w:tab w:val="clear" w:pos="720"/>
          <w:tab w:val="left" w:pos="5392" w:leader="none"/>
        </w:tabs>
        <w:ind w:left="-66" w:hanging="0"/>
        <w:jc w:val="both"/>
        <w:rPr/>
      </w:pPr>
      <w:r>
        <w:rPr>
          <w:rFonts w:cs="Tahoma" w:ascii="Tahoma" w:hAnsi="Tahoma"/>
        </w:rPr>
        <w:t xml:space="preserve">1)Ευθυμίου Αντρέας (Δήμαρχος) 2) Γρούμπας Βασίλειος (αντ/χος Οικον. Υπηρεσιών),3) Βολίκας Ιωάννης (Δημοτικός Σύμβουλος) </w:t>
      </w:r>
    </w:p>
    <w:p>
      <w:pPr>
        <w:pStyle w:val="Normal"/>
        <w:tabs>
          <w:tab w:val="clear" w:pos="720"/>
          <w:tab w:val="left" w:pos="5392" w:leader="none"/>
        </w:tabs>
        <w:ind w:left="-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αρών ήταν και ο γραμματέας της Τριμελούς Επιτροπής Δημοπρασιών Τζέλλος Βασίλειος, δημοτικός υπάλληλος. </w:t>
      </w:r>
    </w:p>
    <w:p>
      <w:pPr>
        <w:pStyle w:val="Normal"/>
        <w:tabs>
          <w:tab w:val="clear" w:pos="720"/>
          <w:tab w:val="left" w:pos="5392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/>
      </w:pPr>
      <w:r>
        <w:rPr>
          <w:rFonts w:cs="Tahoma" w:ascii="Tahoma" w:hAnsi="Tahoma"/>
        </w:rPr>
        <w:t xml:space="preserve">Αφού διαπιστώθηκε η νόμιμη απαρτία, καθόσον ήταν παρόντα τα  </w:t>
      </w:r>
      <w:r>
        <w:rPr>
          <w:rFonts w:cs="Tahoma" w:ascii="Tahoma" w:hAnsi="Tahoma"/>
          <w:b/>
        </w:rPr>
        <w:t>τρία  (3)</w:t>
      </w:r>
      <w:r>
        <w:rPr>
          <w:rFonts w:cs="Tahoma" w:ascii="Tahoma" w:hAnsi="Tahoma"/>
        </w:rPr>
        <w:t xml:space="preserve"> μέλη της Τριμελούς Επιτροπής Δημοπρασιών του Δήμου Μοσχάτου - Ταύρου, αυτή, αφού έλαβε υπόψη της ότι έχουν τηρηθεί όλες οι νόμιμες διατυπώσεις και διαδικασίες, κήρυξε περί ώρα 11:00 την έναρξη διεξαγωγής της προαναφερόμενης Δεύτερης πλειοδοτικής δημοπρασίας.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τά την οριζόμενη στη διακήρυξη του κ. Δημάρχου ώρα (11.00 έως 12.00) διενέργεια της παραπάνω πλειοδοτικής δημοπρασίας </w:t>
      </w:r>
      <w:r>
        <w:rPr>
          <w:rFonts w:cs="Tahoma" w:ascii="Tahoma" w:hAnsi="Tahoma"/>
          <w:u w:val="single"/>
        </w:rPr>
        <w:t>δεν εμφανίστηκε κανείς</w:t>
      </w:r>
      <w:r>
        <w:rPr>
          <w:rFonts w:cs="Tahoma" w:ascii="Tahoma" w:hAnsi="Tahoma"/>
        </w:rPr>
        <w:t xml:space="preserve"> ενώπιον της Τριμελούς Επιτροπής Δημοπρασιών του Δήμου Μοσχάτου – Ταύρου </w:t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τά την οριζόμενη ώρα λήξης (12:00) στην παραπάνω διακήρυξη του κ. Δημάρχου για τη διενέργεια της πλειοδοτικής δημοπρασίας, μη εμφανισθέντος πλειοδότη, η Τριμελής Επιτροπή Δημοπρασιών του Δήμου Μοσχάτου-Ταύρου κήρυξε τη λήξη της πιο πάνω φανερής και προφορικής πλειοδοτικής δημοπρασίας και </w:t>
      </w:r>
      <w:r>
        <w:rPr>
          <w:rFonts w:cs="Tahoma" w:ascii="Tahoma" w:hAnsi="Tahoma"/>
          <w:b/>
        </w:rPr>
        <w:t>ανακηρύσσει και την 2</w:t>
      </w:r>
      <w:r>
        <w:rPr>
          <w:rFonts w:cs="Tahoma" w:ascii="Tahoma" w:hAnsi="Tahoma"/>
          <w:b/>
          <w:vertAlign w:val="superscript"/>
        </w:rPr>
        <w:t xml:space="preserve">η </w:t>
      </w:r>
      <w:r>
        <w:rPr>
          <w:rFonts w:cs="Tahoma" w:ascii="Tahoma" w:hAnsi="Tahoma"/>
          <w:b/>
        </w:rPr>
        <w:t>δημοπρασία ΑΓΟΝΗ</w:t>
      </w:r>
      <w:r>
        <w:rPr>
          <w:rFonts w:cs="Tahoma" w:ascii="Tahoma" w:hAnsi="Tahoma"/>
        </w:rPr>
        <w:t xml:space="preserve"> .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αρακαλούμε για την λήψη σχετικής απόφασης σύμφωνα με την παρ.1 του άρθρου 192 του Ν.3463:</w:t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&lt;&lt; Η εκμίσθωση ακινήτων των Δήμων και των κοινοτήτων γίνεται με δημοπρασία. Αν η δημοπρασία δεν φέρει αποτέλεσμα ,επαναλαμβάνεται. 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Αν και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&gt;&gt;.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Η ΤΡΙΜΕΛΗΣ ΕΠΙΤΡΟΠΗ</w:t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ΕΥΘΥΜΙΟΥ ΑΝΔΡΕΑΣ Δήμαρχος</w:t>
      </w:r>
    </w:p>
    <w:p>
      <w:pPr>
        <w:pStyle w:val="Normal"/>
        <w:tabs>
          <w:tab w:val="clear" w:pos="720"/>
          <w:tab w:val="left" w:pos="5392" w:leader="none"/>
        </w:tabs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ΓΡΟΥΜΠΑΣ ΒΑΣΙΛΕΙΟΣ Αν/χος Οικον. Υπηρεσιών</w:t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ΟΛΙΚΑΣ ΙΩΑΝΝΗΣ Δημοτικός σύμβουλος</w:t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Η Προϊσταμένη του Τμήματος                                                Ο Προϊστάμενος της Διεύθυνσ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ΕΛΠΙΔΑ ΤΡΙΑΝΤΑΦΥΛΛΑΚΗ                                                          ΑΝΤΩΝΙΟΣ ΚΟΥΒΑΡΗΣ</w:t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3Char">
    <w:name w:val="Σώμα κείμενου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52:00Z</dcterms:created>
  <dc:creator>TZELLOS</dc:creator>
  <dc:description/>
  <cp:keywords/>
  <dc:language>en-US</dc:language>
  <cp:lastModifiedBy>pc</cp:lastModifiedBy>
  <cp:lastPrinted>2022-03-04T10:31:00Z</cp:lastPrinted>
  <dcterms:modified xsi:type="dcterms:W3CDTF">2022-03-04T10:50:00Z</dcterms:modified>
  <cp:revision>10</cp:revision>
  <dc:subject/>
  <dc:title>ΕΛΛΗΝΙΚΗ ΔΗΜΟΚΡΑΤΙΑ                                     Μοσχάτo,  22/2/2013</dc:title>
</cp:coreProperties>
</file>