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31/01/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BlockText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BlockText"/>
              <w:ind w:left="792" w:right="-48" w:hanging="792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Οικονομ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</w:t>
      </w:r>
      <w:r>
        <w:rPr>
          <w:rFonts w:cs="Arial" w:ascii="Calibri" w:hAnsi="Calibri"/>
          <w:sz w:val="22"/>
          <w:szCs w:val="22"/>
        </w:rPr>
        <w:t>έγκριση μελετών εφαρμογής του έργου «</w:t>
      </w:r>
      <w:r>
        <w:rPr>
          <w:rFonts w:cs="Arial" w:ascii="Calibri" w:hAnsi="Calibri"/>
          <w:b/>
          <w:sz w:val="22"/>
          <w:szCs w:val="22"/>
        </w:rPr>
        <w:t>ΑΠΟΚΑΤΑΣΤΑΣΗ  ΠΥΡΟΠΛΗΚΤΩΝ  ΚΤΙΡΙΩΝ  ΤΩΝ ΄΄ΣΦΑΓΕΙΩΝ΄΄ ΣΤΗΝ  ΚΟΙΝΟΤΗΤΑ ΤΑΥΡΟΥ</w:t>
      </w:r>
      <w:r>
        <w:rPr>
          <w:rFonts w:cs="Arial" w:ascii="Calibri" w:hAnsi="Calibri"/>
          <w:sz w:val="22"/>
          <w:szCs w:val="22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 xml:space="preserve">α) Η υπ’ αριθμ. 6419/23-4-2021 σύμβαση έργου, </w:t>
      </w:r>
    </w:p>
    <w:p>
      <w:pPr>
        <w:pStyle w:val="Normal"/>
        <w:spacing w:lineRule="auto" w:line="264" w:before="0" w:after="360"/>
        <w:ind w:left="446" w:firstLine="86"/>
        <w:jc w:val="both"/>
        <w:rPr>
          <w:rFonts w:ascii="Calibri" w:hAnsi="Calibri" w:cs="Arial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>β) Τα υπ΄ αριθμ.  19720/1-12-2021, 21247/21-12-2021 και 251/04-01-2022 έγγραφα του αναδόχου,</w:t>
      </w:r>
      <w:r>
        <w:rPr>
          <w:rFonts w:cs="Arial" w:ascii="Calibri" w:hAnsi="Calibri"/>
        </w:rPr>
        <w:t xml:space="preserve"> </w:t>
      </w:r>
    </w:p>
    <w:p>
      <w:pPr>
        <w:pStyle w:val="TextBodyIndent"/>
        <w:spacing w:before="0" w:after="120"/>
        <w:ind w:firstLine="288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Το γεγονός ότι σύμφωνα με την (α) σχετική σύμβαση, υποχρέωση του αναδόχου και αναγκαία προϋπόθεση για την υλοποίηση του έργου, είναι η εκπόνηση όλων των μελετών (αρχιτεκτονικής, στατικής και ΗΜ) σε επίπεδο μελέτης εφαρμογή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o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από 24/01/2022 έγγραφο των επιβλεπόντων μηχανικών του έργου σύμφωνα με το οποίο πιστοποιείται η τήρηση όλων των προδιαγραφών, κανονισμών και τεχνικών οδηγιών και βεβαιώνεται η ποιοτική επάρκεια των μελετώ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Τις διατάξεις του άρθρου 197 του Ν. 4412/2016, σύμφωνα με τ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ις</w:t>
      </w: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 xml:space="preserve"> οποί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ες</w:t>
      </w: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 xml:space="preserve">: </w:t>
      </w:r>
    </w:p>
    <w:p>
      <w:pPr>
        <w:pStyle w:val="Normal"/>
        <w:widowControl w:val="false"/>
        <w:suppressAutoHyphens w:val="true"/>
        <w:spacing w:before="0" w:after="240"/>
        <w:ind w:left="720" w:hanging="0"/>
        <w:jc w:val="both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i/>
          <w:sz w:val="22"/>
          <w:szCs w:val="22"/>
          <w:lang w:val="en-US" w:eastAsia="zxx"/>
        </w:rPr>
        <w:t xml:space="preserve">«Σε όλες τις περιπτώσεις σύναψης συμβάσεων δημόσιων έργων, στις οποίες, σύμφωνα με τις κείμενες διατάξεις, αναλαμβάνεται η υποχρέωση εκπόνησης 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(..)</w:t>
      </w:r>
      <w:r>
        <w:rPr>
          <w:rFonts w:eastAsia="Andale Sans UI;Arial Unicode MS" w:cs="Calibri" w:ascii="Calibri" w:hAnsi="Calibri"/>
          <w:i/>
          <w:sz w:val="22"/>
          <w:szCs w:val="22"/>
          <w:lang w:val="en-US" w:eastAsia="zxx"/>
        </w:rPr>
        <w:t xml:space="preserve"> μελέτης από την εργοληπτική επιχείρηση που πρόκειται να εκτελέσει ή εκτελεί δημόσιο έργο, η μελέτη αυτή 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(..)</w:t>
      </w:r>
      <w:r>
        <w:rPr>
          <w:rFonts w:eastAsia="Andale Sans UI;Arial Unicode MS" w:cs="Calibri" w:ascii="Calibri" w:hAnsi="Calibri"/>
          <w:i/>
          <w:sz w:val="22"/>
          <w:szCs w:val="22"/>
          <w:lang w:val="en-US" w:eastAsia="zxx"/>
        </w:rPr>
        <w:t xml:space="preserve"> εγκρίνεται από την αναθέτουσα Αρχή ή τον εργοδότη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.»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lang w:eastAsia="zxx"/>
        </w:rPr>
      </w:pPr>
      <w:r>
        <w:rPr>
          <w:rFonts w:eastAsia="Andale Sans UI;Arial Unicode MS" w:cs="Calibri" w:ascii="Calibri" w:hAnsi="Calibri"/>
          <w:b/>
          <w:lang w:eastAsia="zxx"/>
        </w:rPr>
        <w:t>Εισηγούμαστε</w:t>
      </w:r>
    </w:p>
    <w:p>
      <w:pPr>
        <w:pStyle w:val="ListParagraph"/>
        <w:spacing w:lineRule="auto" w:line="264" w:before="120" w:after="240"/>
        <w:ind w:left="0" w:hanging="0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</w:t>
      </w: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ην έγκριση των Μελ</w:t>
      </w:r>
      <w:r>
        <w:rPr>
          <w:rFonts w:cs="Arial" w:ascii="Calibri" w:hAnsi="Calibri"/>
          <w:sz w:val="22"/>
          <w:szCs w:val="22"/>
        </w:rPr>
        <w:t>ετώ</w:t>
      </w: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ν Εφαρμογής Αρχιτεκτονικής, Στατικής και Η/Μ για το έργο «ΑΠΟΚΑΤΑΣΤΑΣΗ  ΠΥΡΟΠΛΗΚΤΩΝ  ΚΤΙΡΙΩΝ  ΤΩΝ ΄΄ΣΦΑΓΕΙΩΝ΄΄ ΣΤΗΝ  ΚΟΙΝΟΤΗΤΑ ΤΑΥΡΟΥ» όπως αυτές κατατέθηκαν με τα (β) σχετικά στην Υπηρεσί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ind w:firstLine="284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Παρακαλούμε για την λήψη της σχετικής απόφασης.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208"/>
        <w:gridCol w:w="3386"/>
      </w:tblGrid>
      <w:tr>
        <w:trPr>
          <w:trHeight w:val="1799" w:hRule="atLeast"/>
        </w:trPr>
        <w:tc>
          <w:tcPr>
            <w:tcW w:w="3315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Τ. Κτηριακών – Υδραυλικών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386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Η Διευθύντρια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l-GR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>
          <w:trHeight w:val="205" w:hRule="atLeast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386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har1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BlockText">
    <w:name w:val="Block Text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6:00Z</dcterms:created>
  <dc:creator>GIANNHS MALHS</dc:creator>
  <dc:description/>
  <cp:keywords/>
  <dc:language>en-US</dc:language>
  <cp:lastModifiedBy>Αγγελική Καραμάνου</cp:lastModifiedBy>
  <cp:lastPrinted>2022-01-31T09:52:00Z</cp:lastPrinted>
  <dcterms:modified xsi:type="dcterms:W3CDTF">2022-02-02T08:16:00Z</dcterms:modified>
  <cp:revision>26</cp:revision>
  <dc:subject/>
  <dc:title/>
</cp:coreProperties>
</file>