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Μοσχάτο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-2-202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amp; ΑΝΑΠΤΥΞΗ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ΤΜΗΜΑ ΕΣΟΔΩΝ, ΠΕΡΙΟΥΣΙΑ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ΈΚΔΟΣΗΣ ΚΑΙ ΡΥΘΜΙΣΗΣ ΑΔΕΙΩ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ΕΠΙΧΕΙΡΗΜΑΤΙΚΩΝ ΔΡΑΣΤΗΡΙΟΤΗΤ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:18345</w:t>
        <w:tab/>
        <w:tab/>
        <w:tab/>
        <w:tab/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Πρ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.: 213 2019625</w:t>
        <w:tab/>
        <w:tab/>
        <w:tab/>
        <w:t xml:space="preserve">                                                            Τον Πρόεδρο και τα μέλ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Πληροφορίες: Βασίλειος Τζέλλο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της Οικονομικής Επιτροπή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ΘΕΜΑ  : Διαγραφή οφειλέτη από Βεβαιωτικό Κατάλογ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ύριε Πρόεδρε,       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Έχοντας  υπόψη:</w:t>
      </w:r>
    </w:p>
    <w:p>
      <w:pPr>
        <w:pStyle w:val="Style14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ν παράγραφο 1 του άρθρου 174 του Ν.3463/06 «Κύρωση του Κώδικα Δήμων και Κοινοτήτων», όπου ορίζονται οι ακόλουθες περιπτώσεις ολικής ή μερικής διαγραφής, όπου εκτός των άλλων αναφέρει ότι :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Style14"/>
        <w:spacing w:before="0" w:after="120"/>
        <w:contextualSpacing/>
        <w:jc w:val="both"/>
        <w:rPr/>
      </w:pPr>
      <w:r>
        <w:rPr>
          <w:rFonts w:cs="Tahoma" w:ascii="Tahoma" w:hAnsi="Tahoma"/>
          <w:bCs/>
          <w:sz w:val="20"/>
          <w:szCs w:val="20"/>
        </w:rPr>
        <w:t>…</w:t>
      </w:r>
      <w:r>
        <w:rPr>
          <w:rFonts w:cs="Tahoma" w:ascii="Tahoma" w:hAnsi="Tahoma"/>
          <w:bCs/>
          <w:sz w:val="20"/>
          <w:szCs w:val="20"/>
        </w:rPr>
        <w:t>« Όταν η εγγραφή στους οριστικούς βεβαιωτικούς καταλόγους δημοτικών ή κοινοτικών φόρων,  τελών, δικαιωμάτων και εισφορών έγινε κατά τρόπο προφανώς λανθασμένο ως προς τη  φορολογητέα ύλη ή το πρόσωπο του φορολογουμένου ή όταν έγινε λανθασμένη πολλαπλή εγγραφή  για το ίδιο είδος εσόδου και για το ίδιο πρόσωπο…κ.λ.π»</w:t>
      </w:r>
    </w:p>
    <w:p>
      <w:pPr>
        <w:pStyle w:val="Style14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ις διατάξεις του άρθρου 72 του Ν.3852/10, όπως αντικ. από το άρθρο 3 του Ν.4623/19, σύμφωνα με τις οποίες </w:t>
      </w:r>
      <w:r>
        <w:rPr>
          <w:rFonts w:cs="Tahoma" w:ascii="Tahoma" w:hAnsi="Tahoma"/>
          <w:bCs/>
          <w:sz w:val="20"/>
          <w:szCs w:val="20"/>
        </w:rPr>
        <w:t>η Οικονομική Επιτροπή αποφασίζει για τη διαγραφή χρεών και την απαλλαγή από προσαυξήσεις κατά το άρθρο 174 του Κώδικα Δήμων και Κοινοτήτων</w:t>
      </w:r>
    </w:p>
    <w:p>
      <w:pPr>
        <w:pStyle w:val="Style14"/>
        <w:numPr>
          <w:ilvl w:val="0"/>
          <w:numId w:val="2"/>
        </w:numPr>
        <w:spacing w:before="0" w:after="12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Την περ. γ του άρθρου 61 του Ν. 1416/1984 «Τροποποίηση και συμπλήρωση διατάξεων της Δημοτικής και Κοινοτικής Νομοθεσίας για την ενίσχυση της Αποκέντρωσης και την ενδυνάμωση της Τοπικής Αυτοδιοίκησης».</w:t>
      </w:r>
    </w:p>
    <w:p>
      <w:pPr>
        <w:pStyle w:val="Style14"/>
        <w:spacing w:before="0" w:after="12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Σύμφωνα με τα ανωτέρω θα πρέπει να προβούμε </w:t>
      </w:r>
      <w:r>
        <w:rPr>
          <w:rFonts w:cs="Tahoma" w:ascii="Tahoma" w:hAnsi="Tahoma"/>
          <w:sz w:val="20"/>
          <w:szCs w:val="20"/>
        </w:rPr>
        <w:t xml:space="preserve">στην παρακάτω διαγραφή οφειλής από  βεβαιωτικό  κατάλογο, για τους κάτωθι λόγους : </w:t>
      </w:r>
    </w:p>
    <w:p>
      <w:pPr>
        <w:pStyle w:val="Normal"/>
        <w:ind w:left="284" w:hanging="42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ΙΣΤΟΡΙΚΟ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πό την Τεχνική Υπηρεσία (Τμήμα Πολεοδομίας) εστάλη στην Υπηρεσία Εσόδων η υπ΄αριθμ. 16/2013 Έκθεση Αυτοψίας και η αντίστοιχη Απόφαση Επιβολής Προστίμου για αυθαίρετες κατασκευές στο ακίνητο, στην δημοτική Κοινότητα Μοσχάτου, ιδιοκτησίας Λ. Κ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Στη συνέχεια με αριθμ. πρωτ. 2169/5-12-2013 διαβιβάστηκε από την ίδια υπηρεσία, απόφαση επιβολής προστίμου αυθαίρετων κατασκευών για το ως άνω ακίνητο και συγκεκριμένα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Πρόστιμο ανέγερσης </w:t>
      </w:r>
      <w:r>
        <w:rPr>
          <w:rFonts w:cs="Tahoma" w:ascii="Tahoma" w:hAnsi="Tahoma"/>
          <w:sz w:val="20"/>
          <w:szCs w:val="20"/>
        </w:rPr>
        <w:t xml:space="preserve">500,00 € και </w:t>
      </w:r>
      <w:r>
        <w:rPr>
          <w:rFonts w:cs="Tahoma" w:ascii="Tahoma" w:hAnsi="Tahoma"/>
          <w:b/>
          <w:sz w:val="20"/>
          <w:szCs w:val="20"/>
        </w:rPr>
        <w:t xml:space="preserve">Πρόστιμο διατήρησης </w:t>
      </w:r>
      <w:r>
        <w:rPr>
          <w:rFonts w:cs="Tahoma" w:ascii="Tahoma" w:hAnsi="Tahoma"/>
          <w:sz w:val="20"/>
          <w:szCs w:val="20"/>
        </w:rPr>
        <w:t>500,00 €, για τη χρονική περίοδο από 25/10/2013 έως 25/10/2014, συνολικό ποσό των 1.000,00 €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ην 4-2-2022, εκδόθηκε Ατομική Βεβαίωση οφειλών,  Βεβαιωτικός κατάλογος 26/1-4-2019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Την 12-1-2022 με αριθμ. πρωτ. 46 η υπηρεσία δόμησης απέστειλε έγγραφο διαγραφής προστίμου που αφορά τις ως άνω αυθαίρετες κατασκευές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auto" w:line="360" w:before="0" w:after="180"/>
        <w:rPr>
          <w:rFonts w:eastAsia="Times New Roman"/>
          <w:sz w:val="20"/>
          <w:szCs w:val="20"/>
          <w:lang w:eastAsia="el-GR"/>
        </w:rPr>
      </w:pPr>
      <w:r>
        <w:rPr>
          <w:rFonts w:eastAsia="Times New Roman"/>
          <w:sz w:val="20"/>
          <w:szCs w:val="20"/>
          <w:lang w:eastAsia="el-GR"/>
        </w:rPr>
        <w:t>Για τον  (κωδ. 24492) από τον Βεβαιωτικό κατάλογο 26/1-4-2019, που αφορά αυθαίρετες κατασκευές για το ακίνητο, στη δημοτική Κοινότητα Μοσχάτου, ιδιοκτησίας Λ. Κ. ζητούμε να διαγραφεί το ποσό των 2.084,95 € πλέον προσαυξήσεων μετά από έγγραφα που έστειλε η ως άνω υπηρεσία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ΕΙΣΗΓΟΥΜΑΣΤΕ ΣΤΗΝ ΟΙΚΟΝΟΜΙΚΗ ΕΠΙΤΡΟΠΗ</w:t>
      </w:r>
      <w:bookmarkStart w:id="0" w:name="_GoBack"/>
      <w:bookmarkEnd w:id="0"/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Τη λήψη της σχετικής απόφασης για τη διαγραφή της ως άνω εγγραφής του οφειλέτη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Η ΠΡΟΪΣΤΑΜΕΝΗ                                               Ο ΠΡΟΪΣΤΑΜΕΝΟΣ                                        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 xml:space="preserve"> ΑΝΤΙΔΗΜΑΡΧΟΣ 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ΤΟΥ ΤΜΗΜΑΤΟΣ                                                 ΤΗΣ ΔΙΕΥΘΥΝΣΗΣ                                              ΤΗΣ ΔΙΕΥΘΥΝΣΗΣ   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ΕΛΠΙΔΑ ΤΡΙΑΝΤΑΦΥΛΛΑΚΗ                                   ΑΝΤΩΝΗΣ ΚΟΥΒΑΡΗΣ                                   ΒΑΣΙΛΕΙΟΣ ΓΡΟΥΜΠΑΣ</w:t>
      </w:r>
    </w:p>
    <w:sectPr>
      <w:type w:val="nextPage"/>
      <w:pgSz w:w="11906" w:h="16838"/>
      <w:pgMar w:left="567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Σώμα κειμένου (2)"/>
    <w:basedOn w:val="Normal"/>
    <w:qFormat/>
    <w:pPr>
      <w:widowControl w:val="false"/>
      <w:shd w:fill="FFFFFF" w:val="clear"/>
      <w:spacing w:lineRule="exact" w:line="307" w:before="300" w:after="660"/>
      <w:jc w:val="both"/>
    </w:pPr>
    <w:rPr>
      <w:rFonts w:ascii="Tahoma" w:hAnsi="Tahoma" w:eastAsia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59:00Z</dcterms:created>
  <dc:creator>TZELLOS</dc:creator>
  <dc:description/>
  <cp:keywords/>
  <dc:language>en-US</dc:language>
  <cp:lastModifiedBy>DYGrigoratou</cp:lastModifiedBy>
  <cp:lastPrinted>2022-02-07T13:03:00Z</cp:lastPrinted>
  <dcterms:modified xsi:type="dcterms:W3CDTF">2022-02-11T09:12:00Z</dcterms:modified>
  <cp:revision>11</cp:revision>
  <dc:subject/>
  <dc:title>               </dc:title>
</cp:coreProperties>
</file>