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4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Cambria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ΤΚ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 xml:space="preserve">Λήψη απόφασης για: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α) Την προσφυγή στη διαδικασία με διαπραγμάτευση χωρίς προηγούμενη δημοσίευση, για την ανάθεση του έργου με τίτλο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Άμεσες εργασίες άρσης επικινδυνότητας σχολικών υποδομών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οϋπολογισμού 116.000,00 € (περιλαμβανομένου ΦΠΑ)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β) Την έγκριση της υπ’ αριθμ. </w:t>
      </w:r>
      <w:r>
        <w:rPr>
          <w:rFonts w:eastAsia="Andale Sans UI;Arial Unicode MS" w:cs="Cambria" w:ascii="Cambria" w:hAnsi="Cambria"/>
          <w:b/>
          <w:sz w:val="22"/>
          <w:szCs w:val="22"/>
          <w:lang w:val="en-US" w:eastAsia="zxx"/>
        </w:rPr>
        <w:t>02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/202</w:t>
      </w:r>
      <w:r>
        <w:rPr>
          <w:rFonts w:eastAsia="Andale Sans UI;Arial Unicode MS" w:cs="Cambria" w:ascii="Cambria" w:hAnsi="Cambria"/>
          <w:b/>
          <w:sz w:val="22"/>
          <w:szCs w:val="22"/>
          <w:lang w:val="en-US" w:eastAsia="zxx"/>
        </w:rPr>
        <w:t>2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λέτης της ΤΥ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γ) Την κατάρτιση της πρόσκλησης για συμμετοχή στην εν λόγω διαδικασία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δ) Τη συγκρότηση γνωμοδοτικού οργάνου (παρ. 2 άρθρου 32Α του ν. 4412/2016)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ΣΧΕΤ.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ο υπ΄ αριθμ. πρωτ. 21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73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28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-12-2021 έγγραφο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Default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</w:t>
      </w:r>
    </w:p>
    <w:p>
      <w:pPr>
        <w:pStyle w:val="Default"/>
        <w:ind w:firstLine="720"/>
        <w:jc w:val="both"/>
        <w:rPr/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Κατ’ εφαρμογή του άρθρου 32 και 32Α του ν.4412/2016, όπως αντικαταστάθηκε με το άρθρο 2 του ν.4782/2021, και προκειμένου να αντιμετωπιστούν κατεπείγουσες ανάγκες αποκατάστασης βλαβών στο κτίριο του 3</w:t>
      </w:r>
      <w:r>
        <w:rPr>
          <w:rFonts w:eastAsia="Andale Sans UI;Arial Unicode MS" w:cs="Cambria" w:ascii="Cambria" w:hAnsi="Cambria"/>
          <w:color w:val="000000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 xml:space="preserve"> Γυμνασίου Μοσχάτου, όπως καταγράφονται στο παραπάνω σχετικό έγγραφο της Επιτροπής Ελέγχου των Υποδομών -Τεχνικών Έργων, τίθεται υπόψη της Ο.Ε. η συνημμένη στην παρούσα εισήγηση υπ΄ αρ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2</w:t>
      </w: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 xml:space="preserve">/2022 Μελέτ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του έργου: </w:t>
      </w: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«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Άμεσες εργασίες άρσης επικινδυνότητας σχολικών υποδομών</w:t>
      </w: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, που </w:t>
      </w: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συντ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ά</w:t>
      </w: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χθ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ηκε</w:t>
      </w: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 xml:space="preserve"> από την Διεύθυνση Τεχνικών Υπηρεσιών και Δόμησης του Δήμου, και περιλαμβάνει: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1. Τεχνική περιγραφή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2. Προϋπολογισμός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3. Τιμολόγιο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4. Γενική Συγγραφή Υποχρεώσεων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5. Ειδική Συγγραφή Υποχρεώσεων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6. ΣΑΥ - ΦΑΥ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συνολικά απαιτούμενη πίστωση για την εκτέλεση του έργου ανέρχεται στο ποσό των 116.000,00€ περιλαμβανομένων απολογιστικών, αναθεώρησης και Φ.Π.Α. 24% με χρηματοδότηση από ΣΑΤΑ Σχολείων. 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Συνοψίζοντας με βάση τα παραπάνω και έχοντας υπόψη: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1. Το άρθρο 32 του ν.4412/2016 «Προσφυγή στη διαδικασία με διαπραγμάτευση χωρίς προηγούμενη δημοσίευση (άρθρο 32 της Οδηγίας 2014/24/ΕΕ)», σύμφωνα με το οποίο: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«Στις ειδικές περιπτώσεις και περιστάσεις που προβλέπονται στις παραγράφους 2 έως 6, οι αναθέτουσες αρχές μπορούν να αναθέτουν δημόσιες συμβάσεις προσφεύγοντας στη διαδικασία με διαπραγμάτευση χωρίς προηγούμενη δημοσίευση. </w:t>
      </w:r>
    </w:p>
    <w:p>
      <w:pPr>
        <w:pStyle w:val="Normal"/>
        <w:numPr>
          <w:ilvl w:val="0"/>
          <w:numId w:val="4"/>
        </w:numPr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διαδικασία με διαπραγμάτευση χωρίς προηγούμενη δημοσίευση μπορεί να χρησιμοποιείται για δημόσιες συμβάσεις έργων, προμηθειών και υπηρεσιών σε οποιαδήποτε από τις κατωτέρω περιπτώσεις: </w:t>
      </w:r>
    </w:p>
    <w:p>
      <w:pPr>
        <w:pStyle w:val="Normal"/>
        <w:autoSpaceDE w:val="false"/>
        <w:spacing w:before="0" w:after="131"/>
        <w:ind w:left="720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α)…………, β)……. , γ) στο μέτρο που είναι απολύτως απαραίτητο, εάν λόγω κατεπείγουσας ανάγκης οφειλόμενης σε γεγονότα απρόβλεπτα για την αναθέτουσα αρχή, δεν είναι δυνατή η τήρηση των προθεσμιών που προβλέπονται για τις ανοικτές, κλειστές ή ανταγωνιστικές διαδικασίες με διαπραγμάτευση».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2. Την παρ. 7 του άρθρου 158 του ν.3463/2006, σύμφωνα με το οποίο: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«H ανάθεση των δημοσίων συμβάσεων γίνεται με απόφαση της οικείας Οικονομικής Επιτροπής. Εάν δεν υπάρχει στον προϋπολογισμό πίστωση ή η υπάρχουσα δεν επαρκεί, με την ίδια απόφαση γίνεται δεσμευτική εισήγηση για την αναμόρφωση του προϋπολογισμού, η οποία εγκρίνεται υποχρεωτικά από το οικείο δημοτικό συμβούλιο, στην πρώτη μετά την ανάθεση συνεδρίασή του»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spacing w:before="0" w:after="131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3. Τις διατάξεις του άρθρου 32Α του ν.4412/2016, όπως αντικαταστάθηκε με το άρθρο 2 του ν.4782/2021, σύμφωνα με το οποίο στην ανωτέρω περίπτωση γ΄ της παρ. 2 του άρθ. 32, εξαιρούνται της υποχρεωτικής εφαρμογής: της παρ 1 του άρθρου 22 παρ 1(περί κανόνων επικοινωνίας), του άρθρου 36 (δηλ. η υποχρέωση χρήσης ΕΣΗΔΗΣ), της παρ 1 του άρθρου 72 (περί εγγυήσεων), και των παρ. 1-4 του άρθρου 79 (δηλ. η προσκόμιση ΤΕΥΔ). 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4. Το άρθρο 72 παρ. 1δ του ν.3852/2010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5. Τις διατάξεις του άρθρου 43 του ν.4605/2019 (Α’ 52)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6. Την υπ’ αριθμ. 02/2022 μελέτη με τίτλο: «Άμεσες εργασίες άρσης επικινδυνότητας σχολικών υποδομών»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7. Σημειωτέον ότι στον Προϋπολογισμό του Δήμου Μοσχάτου – Ταύρου, οικ. Έτους 2022 υπάρχει σχετικός κωδικός ΚΑ 30.7331.0011,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παρακαλούμε να αποφασίσετε σχετικά με: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31"/>
        <w:ind w:left="426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προσφυγή στη διαδικασία με διαπραγμάτευση χωρίς προηγούμενη δημοσίευση σχετικής προκήρυξης, για την ανάθεση του έργου με τίτλο: «Άμεσες εργασίες άρσης επικινδυνότητας σχολικών υποδομών» προϋπολογισμού 116.000,00€ (περιλαμβανομένου ΦΠΑ), σύμφωνα άρθρο 32 παρ 2 περίπτωση (γ) και του άρθρου 32Α του ν.4412/2016, όπως αντικαταστάθηκε με το άρθρο 2 του ν.4782/2021,</w:t>
      </w:r>
    </w:p>
    <w:p>
      <w:pPr>
        <w:pStyle w:val="Normal"/>
        <w:numPr>
          <w:ilvl w:val="0"/>
          <w:numId w:val="3"/>
        </w:numPr>
        <w:autoSpaceDE w:val="false"/>
        <w:spacing w:before="0" w:after="131"/>
        <w:ind w:left="426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έγκριση της υπ΄αριθμ. 02/2022 μελέτης της Δ/νσης Τ.Υ. &amp; Δόμησης.</w:t>
      </w:r>
    </w:p>
    <w:p>
      <w:pPr>
        <w:pStyle w:val="Normal"/>
        <w:numPr>
          <w:ilvl w:val="0"/>
          <w:numId w:val="3"/>
        </w:numPr>
        <w:autoSpaceDE w:val="false"/>
        <w:spacing w:before="0" w:after="131"/>
        <w:ind w:left="426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πρόσκληση για συμμετοχή στη διαδικασία της διαπραγμάτευσης χωρίς προηγούμενη δημοσίευση.</w:t>
      </w:r>
    </w:p>
    <w:p>
      <w:pPr>
        <w:pStyle w:val="Normal"/>
        <w:numPr>
          <w:ilvl w:val="0"/>
          <w:numId w:val="3"/>
        </w:numPr>
        <w:autoSpaceDE w:val="false"/>
        <w:ind w:left="426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 συγκρότηση γνωμοδοτικού οργάνου της διαδικασίας (παρ. 2 άρθρου 32Α του ν.4412/2016), αποτελούμενη από τους υπαλλήλους της Δ/νσης Τ.Υ. &amp; Δόμησης:</w:t>
      </w:r>
    </w:p>
    <w:p>
      <w:pPr>
        <w:pStyle w:val="Normal"/>
        <w:autoSpaceDE w:val="false"/>
        <w:ind w:left="1134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α) Νικολαϊδου Φωστήρα, Μηχανολόγο Μηχανικό (πρόεδρο), </w:t>
      </w:r>
    </w:p>
    <w:p>
      <w:pPr>
        <w:pStyle w:val="Normal"/>
        <w:autoSpaceDE w:val="false"/>
        <w:ind w:left="1134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β) Καραμάνου Αγγελική, Αρχιτέκτονα Μηχανικό,</w:t>
      </w:r>
    </w:p>
    <w:p>
      <w:pPr>
        <w:pStyle w:val="Normal"/>
        <w:autoSpaceDE w:val="false"/>
        <w:ind w:left="1134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γ) Πασχαλινό Νικόλαο, Πολιτικό Μηχανικό, </w:t>
      </w:r>
    </w:p>
    <w:p>
      <w:pPr>
        <w:pStyle w:val="Normal"/>
        <w:autoSpaceDE w:val="false"/>
        <w:ind w:left="1134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με αναπληρωματικά μέλη: </w:t>
      </w:r>
    </w:p>
    <w:p>
      <w:pPr>
        <w:pStyle w:val="Normal"/>
        <w:autoSpaceDE w:val="false"/>
        <w:ind w:left="1134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α) Θεοδωρόπουλο Ηλία, Πολιτικό Μηχανικό ΤΕ (πρόεδρο), </w:t>
      </w:r>
    </w:p>
    <w:p>
      <w:pPr>
        <w:pStyle w:val="Normal"/>
        <w:autoSpaceDE w:val="false"/>
        <w:ind w:left="1134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β) Μαράτο Θεοφάνη, Ηλεκτρολόγο Μηχανικό, 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γ) Μπαχά Αντώνιο, Ηλεκτρολόγο Μηχανικό ΤΕ. </w:t>
      </w:r>
    </w:p>
    <w:p>
      <w:pPr>
        <w:pStyle w:val="Normal"/>
        <w:autoSpaceDE w:val="false"/>
        <w:rPr>
          <w:rFonts w:ascii="Tahoma" w:hAnsi="Tahoma" w:eastAsia="Andale Sans UI;Arial Unicode MS" w:cs="Tahoma"/>
          <w:color w:val="000000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color w:val="000000"/>
          <w:sz w:val="18"/>
          <w:szCs w:val="18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Heading2"/>
        <w:ind w:left="180" w:right="-177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1">
    <w:name w:val="Σώμα κείμενου με εσοχή 2 Char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27:00Z</dcterms:created>
  <dc:creator>GIANNHS MALHS</dc:creator>
  <dc:description/>
  <cp:keywords/>
  <dc:language>en-US</dc:language>
  <cp:lastModifiedBy>Hlias</cp:lastModifiedBy>
  <cp:lastPrinted>2018-09-17T11:56:00Z</cp:lastPrinted>
  <dcterms:modified xsi:type="dcterms:W3CDTF">2022-02-24T08:18:00Z</dcterms:modified>
  <cp:revision>22</cp:revision>
  <dc:subject/>
  <dc:title/>
</cp:coreProperties>
</file>