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ΕΛΛΗΝΙΚΗ ΔΗΜΟΚΡΑΤΙΑ</w:t>
        <w:tab/>
        <w:tab/>
        <w:tab/>
        <w:t xml:space="preserve">                                       Μοσχάτο, 18/2/2022          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Δ/ΝΣΗ ΟΙΚΟΝΟΜΙΚΩΝ ΥΠΗΡΕΣΙΩΝ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ΤΜΗΜΑ ΠΡΟΜΗΘΕΙΩΝ  </w:t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cs="Arial" w:ascii="Arial" w:hAnsi="Arial"/>
          <w:sz w:val="24"/>
          <w:szCs w:val="24"/>
        </w:rPr>
        <w:t>ΠΛΗΡΟΦΟΡΙΕΣ: Ελ. Κατσαντώνη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ηλ.:2132019637</w:t>
        <w:tab/>
        <w:t xml:space="preserve">         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Τον Κο Πρόεδρο και τα Μέλη </w:t>
      </w:r>
    </w:p>
    <w:p>
      <w:pPr>
        <w:pStyle w:val="Heading1"/>
        <w:ind w:right="-908" w:hanging="0"/>
        <w:rPr>
          <w:b w:val="false"/>
          <w:b w:val="false"/>
          <w:sz w:val="24"/>
          <w:szCs w:val="24"/>
          <w:u w:val="double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 w:ascii="Arial" w:hAnsi="Arial"/>
          <w:b/>
          <w:sz w:val="24"/>
          <w:szCs w:val="24"/>
          <w:u w:val="double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Θέμα  ……..  : Λήψη απόφασης για την τροποποίηση της υπ΄αρ. πρωτ.:21597/24-12-2021 σύμβασης  με τίτλο «ΤΡΟΠΟΠΟΙΗΣΗ ΣΥΜΒΑΣΗΣ ΓΙΑ ΤΑ ΑΣΦΑΛΙΣΤΡΑ ΜΗΧΑΝΗΜΑΤΩΝ ΚΑΙ ΜΕΤΑΦΟΡΙΚΩΝ ΜΕΣΩΝ»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Κ. Πρόεδρε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Με την υπ΄αρ. 336/21 απόφαση Οικονομικής Επιτροπής τροποποιήθηκε η υπ. αρ.πρωτ.:18473/15-11-21 σύμβαση ποσού 31.554,23€ η οποία αφορά «ΑΣΦΑΛΙΣΗ ΜΗΧΑΝΗΜΑΤΩΝ ΚΑΙ ΜΕΤΑΦΟΡΙΚΩΝ ΜΕΣΩΝ», με την εταιρεία  «</w:t>
      </w:r>
      <w:r>
        <w:rPr>
          <w:rFonts w:cs="Arial" w:ascii="Arial" w:hAnsi="Arial"/>
          <w:sz w:val="24"/>
          <w:szCs w:val="24"/>
          <w:lang w:val="en-US"/>
        </w:rPr>
        <w:t>INTERLIFE</w:t>
      </w:r>
      <w:r>
        <w:rPr>
          <w:rFonts w:cs="Arial" w:ascii="Arial" w:hAnsi="Arial"/>
          <w:sz w:val="24"/>
          <w:szCs w:val="24"/>
        </w:rPr>
        <w:t xml:space="preserve">  Α.Α.Ε.Γ.Α.» , που λήγει στις 4/9/2022 και συντάχθηκε η υπ. αρ. πρωτ.:21597/24-12-21 «ΤΡΟΠΟΠΟΙΗΣΗ ΣΥΜΝΑΣΗΣ ΓΙΑ ΤΑ ΣΦΑΛΙΣΤΡΑ ΜΗΧΑΝΗΜΑΤΩΝ ΚΑΙ ΜΕΤΑΦΟΡΙΚΩΝ ΜΕΣΩΝ», ποσού 32.033,23€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ύμφωνα με τα από 7/10/21 και 7/2/22 έγγραφα της Δ/νσης Περιβάλλοντος , Καθαριότητας και ανακύκλωσης , ο Δήμος προμηθεύτηκε  νέα  οχήματα και συγκεκριμένα ένα λεωφορείο  με αρ. κυκλοφορίας: ΚΤΥ1008 και τρία δίκυκλα με αρ. κυκλοφορίας :ΟΧΥ904,ΟΧΥ905 και ΟΧΥ906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ην σύμβαση προβλέπονται μεταξύ άλλων τα ακόλουθα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Η Ανάδοχος υποχρεούται να ικανοποιήσει τυχόν αίτημα του Δήμου για ασφάλιση επιπλέον δημοτικών οχημάτων με βάση τις προβλεπόμενες υπηρεσίες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Η Ανάδοχος υποχρεούται στην υλοποίηση της συμπληρωματικής ασφάλισης σε χρόνο και με τρόπο που θα συμφωνηθεί από κοινού και με κόστος ίδιο ή ανάλογο του προσφερόμενου για ίδιες ή παρόμοιες αντίστοιχα υπηρεσίες, σύμφωνα πάντα με τους όρους  της  υπ’ αρ.πρωτ.:8118/26-5-2021 διακήρυξης του Δήμου».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Επίσης προβλέπεται η  τροποποίηση της σύμβασης σύμφωνα με τις διατάξεις του Ν.4412/2016.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πιπλέον σας γνωρίζουμε ότι η ανάληψη και διάθεση πίστωσης  έχει εγκριθεί και έχει συνταχθεί  η με αριθμό 174/2022  Απόφαση Ανάληψης Υποχρέωσης εις βάρος του Κ.Α.:20.6253,για την κάλυψη του κόστους ασφάλισης των νέων οχημάτων το οποίο ανέρχεται στο συνολικό ποσό των 1.472,85€,σύμφωνα  με τα υπ. αρ. πρωτ.:2828/16-2-22 και 2829/16-2-22 έγγραφα της εταιρείας «</w:t>
      </w:r>
      <w:r>
        <w:rPr>
          <w:rFonts w:cs="Arial" w:ascii="Arial" w:hAnsi="Arial"/>
          <w:sz w:val="24"/>
          <w:szCs w:val="24"/>
          <w:lang w:val="en-US"/>
        </w:rPr>
        <w:t>INTERLIFE</w:t>
      </w:r>
      <w:r>
        <w:rPr>
          <w:rFonts w:cs="Arial" w:ascii="Arial" w:hAnsi="Arial"/>
          <w:sz w:val="24"/>
          <w:szCs w:val="24"/>
        </w:rPr>
        <w:t xml:space="preserve">  Α.Α.Ε.Γ.Α.», στα πλαίσια της σύμβασης που έχουμε υπογράψει. 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Για να υλοποιηθεί η υπηρεσία ασφάλισης των νέων οχημάτων  απαιτείται η λήψη απόφασης τροποποίησης της υπ΄αρ. πρωτ.:21597/24-12-21 τροποποίηση σύμβασης , για να συμπεριληφθεί στο χρηματικό της αντικείμενο και το κόστος ασφάλισης των νέων οχημάτων.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ας υποβάλουμε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ην υπ. αρ. πρωτ.:21597/24-12-21 τροποποίηση σύμβασης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α από 7/10/21 και 7/2/22 έγγραφα της Δ/νσης Περιβάλλοντος , Καθαριότητας και ανακύκλωσης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α υπ. αρ. πρωτ.:2828/16-2-22 και 2829/16-2-22 έγγραφα  της αναδόχου εταιρείας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αμβάνοντας υπόψη τα παραπάνω και προκειμένου να προχωρήσουμε την ασφάλιση των νέων οχημάτων , παρακαλούμε για την λήψη της σχετικής απόφασης για τροποποίηση της υπ΄ αρ. πρωτ.: 21597/24-12-21 τροποποίηση  σύμβασης για την ασφάλιση των μηχανημάτων και μεταφορικών μέσων, σύμφωνα με τις διατάξεις του άρθρου 132 Ν. 4412/2016 , ως προς το ποσό της ήτοι από  32.033,23€ σε 33.506,08€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Η ΠΡΟΪΣΤΑΜΕΝΗ                 Ο   Δ/ΝΤΗΣ ΟΙΚΟΝ/ΚΩΝ            Ο ΑΝΤΙΔ/ΡΧΟΣ   ΟΙΚΟΝ/ΚΩΝ</w:t>
      </w:r>
    </w:p>
    <w:p>
      <w:pPr>
        <w:pStyle w:val="Normal"/>
        <w:spacing w:lineRule="auto" w:line="360"/>
        <w:ind w:left="-426" w:right="-62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ΥΠΗΡΕΣΙΩΝ                                    ΥΠΗΡΕΣΙΩΝ  </w:t>
      </w:r>
    </w:p>
    <w:p>
      <w:pPr>
        <w:pStyle w:val="Normal"/>
        <w:spacing w:lineRule="auto" w:line="360"/>
        <w:ind w:left="-709" w:right="-62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ΕΛΕΥΘΕΡΙΑ ΚΑΤΣΑΝΤΩΝΗ        ΑΝΤΩΝΙΟΣ ΚΟΥΒΑΡΗΣ               ΒΑΣΙΛΕΙΟΣ ΓΡΟΥΜΠΑΣ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851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27:00Z</dcterms:created>
  <dc:creator>XRYSANTHOS</dc:creator>
  <dc:description/>
  <cp:keywords/>
  <dc:language>en-US</dc:language>
  <cp:lastModifiedBy>pc</cp:lastModifiedBy>
  <cp:lastPrinted>2017-08-04T11:36:00Z</cp:lastPrinted>
  <dcterms:modified xsi:type="dcterms:W3CDTF">2022-02-24T08:33:00Z</dcterms:modified>
  <cp:revision>57</cp:revision>
  <dc:subject/>
  <dc:title/>
</cp:coreProperties>
</file>