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ΕΛΛΗΝΙΚΗ ΔΗΜΟΚΡΑΤΙΑ</w:t>
        <w:tab/>
        <w:tab/>
        <w:tab/>
        <w:t xml:space="preserve">                                       Μοσχάτο, 23/12/2021          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ΜΗΜΑ ΠΡΟΜΗΘΕΙΩΝ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ΛΗΡΟΦΟΡΙΕΣ:Ελ.Κατσαντώνη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λ.:2132019637</w:t>
        <w:tab/>
        <w:t xml:space="preserve">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Τον Κο Πρόεδρο και τα Μέλη </w:t>
      </w:r>
    </w:p>
    <w:p>
      <w:pPr>
        <w:pStyle w:val="Heading1"/>
        <w:ind w:right="-908" w:hanging="0"/>
        <w:rPr>
          <w:b w:val="false"/>
          <w:b w:val="false"/>
          <w:sz w:val="24"/>
          <w:szCs w:val="24"/>
          <w:u w:val="double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Θέμα  ……..  : Λήψη απόφασης για την τροποποίηση της υπ΄αρ. πρωτ.:18473/15-11-2021 σύμβασης  με τίτλο «ΤΡΟΠΟΠΟΙΗΣΗ ΣΥΜΒΑΣΗΣ ΓΙΑ ΤΑ ΑΣΦΑΛΙΣΤΡΑ ΜΗΧΑΝΗΜΑΤΩΝ ΚΑΙ ΜΕΤΑΦΟΡΙΚΩΝ ΜΕΣΩΝ»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Κ. Πρόεδρε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Με την υπ΄αρ. 289/2021 απόφαση Οικονομικής Επιτροπής τροποποιήθηκε η υπ. αρ.πρωτ.:12821/9-8-2021 σύμβαση ποσού 29.684,81€ η οποία αφορά «ΑΣΦΑΛΙΣΗ ΜΗΧΑΝΗΜΑΤΩΝ ΚΑΙ ΜΕΤΑΦΟΡΙΚΩΝ ΜΕΣΩΝ», με την εταιρεία  «</w:t>
      </w:r>
      <w:r>
        <w:rPr>
          <w:rFonts w:cs="Arial" w:ascii="Arial" w:hAnsi="Arial"/>
          <w:sz w:val="24"/>
          <w:szCs w:val="24"/>
          <w:lang w:val="en-US"/>
        </w:rPr>
        <w:t>INTERLIFE</w:t>
      </w:r>
      <w:r>
        <w:rPr>
          <w:rFonts w:cs="Arial" w:ascii="Arial" w:hAnsi="Arial"/>
          <w:sz w:val="24"/>
          <w:szCs w:val="24"/>
        </w:rPr>
        <w:t xml:space="preserve">  Α.Α.Ε.Γ.Α.» , που λήγει στις 4/9/2022 και συντάχθηκε η υπ. αρ. πρωτ.:18473/15-11-2021 «ΤΡΟΠΟΠΟΙΗΣΗ ΣΥΜΝΑΣΗΣ ΓΙΑ ΤΑ ΣΦΑΛΙΣΤΡΑ ΜΗΧΑΝΗΜΑΤΩΝ ΚΑΙ ΜΕΤΑΦΟΡΙΚΩΝ ΜΕΣΩΝ», ποσού 31.554,23€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ύμφωνα με το από 21/12/2021 έγγραφο της Δ/νσης Περιβάλλοντος , Καθαριότητας και ανακύκλωσης , ο Δήμος προμηθεύτηκε  νέο επιβατικό  όχημα με αρ. κυκλοφορίας: ΚΗΗ 9061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ην παραπάνω σύμβαση προβλέπονται μεταξύ άλλων τα ακόλουθα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Η Ανάδοχος υποχρεούται να ικανοποιήσει τυχόν αίτημα του Δήμου για ασφάλιση επιπλέον δημοτικών οχημάτων με βάση τις προβλεπόμενες υπηρεσίες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Η Ανάδοχος υποχρεούται στην υλοποίηση της συμπληρωματικής ασφάλισης σε χρόνο και με τρόπο που θα συμφωνηθεί από κοινού και με κόστος ίδιο ή ανάλογο του προσφερόμενου για ίδιες ή παρόμοιες αντίστοιχα υπηρεσίες, σύμφωνα πάντα με τους όρους  της  υπ’ αρ.πρωτ.:8118/26-5-2021 διακήρυξης του Δήμου»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Επίσης προβλέπεται η  τροποποίηση της σύμβασης σύμφωνα με τις διατάξεις του Ν.4412/2016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πιπλέον σας γνωρίζουμε ότι η ανάληψη και διάθεση πίστωσης  έχει εγκριθεί και έχει συνταχθεί  η με αριθμό 584/2021  Απόφαση Ανάληψης Υποχρέωσης εις βάρος του Κ.Α.:20.6253,για την κάλυψη του κόστους ασφάλισης του νέου οχήματος το οποίο ανέρχεται στο συνολικό ποσό των 479,00€,σύμφωνα  με το υπ. αρ. πρωτ.:21426/23-12-2021 έγγραφο της εταιρείας «</w:t>
      </w:r>
      <w:r>
        <w:rPr>
          <w:rFonts w:cs="Arial" w:ascii="Arial" w:hAnsi="Arial"/>
          <w:sz w:val="24"/>
          <w:szCs w:val="24"/>
          <w:lang w:val="en-US"/>
        </w:rPr>
        <w:t>INTERLIFE</w:t>
      </w:r>
      <w:r>
        <w:rPr>
          <w:rFonts w:cs="Arial" w:ascii="Arial" w:hAnsi="Arial"/>
          <w:sz w:val="24"/>
          <w:szCs w:val="24"/>
        </w:rPr>
        <w:t xml:space="preserve">  Α.Α.Ε.Γ.Α.», στα πλαίσια της σύμβασης που έχουμε υπογράψει. 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Για να υλοποιηθεί η υπηρεσία ασφάλισης νέου οχήματος  απαιτείται η λήψη απόφασης τροποποίησης της υπ΄αρ. πρωτ.:18473/15-11-2021 τροποποίηση σύμβασης , για να συμπεριληφθεί στο χρηματικό της αντικείμενο και το κόστος ασφάλισης του νέου οχήματος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ας υποβάλουμ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ν υπ. αρ. πρωτ.:18473/15-11-2021 τροποποίηση σύμβαση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από 21/12/2021 έγγραφο της Δ/νσης Περιβάλλοντος , Καθαριότητας και ανακύκλωση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υπ. αρ. πρωτ.:21426/23-12-2021 έγγραφο  της αναδόχου εταιρείας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αμβάνοντας υπόψη τα παραπάνω και προκειμένου να προχωρήσουμε την ασφάλιση του νέου οχήματος , παρακαλούμε για την λήψη της σχετικής απόφασης για τροποποίηση της υπ΄ αρ. πρωτ.: 18473/15-11-2021 τροποποίηση  σύμβασης για την ασφάλιση των μηχανημάτων και μεταφορικών μέσων, σύμφωνα με τις διατάξεις του άρθρου 132 Ν. 4412/2016 , ως προς το ποσό της ήτοι από  31.554,23€ σε 32.033,23€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Η</w:t>
      </w:r>
      <w:r>
        <w:rPr>
          <w:rFonts w:cs="Arial" w:ascii="Arial" w:hAnsi="Arial"/>
          <w:b/>
          <w:sz w:val="24"/>
          <w:szCs w:val="24"/>
        </w:rPr>
        <w:t xml:space="preserve"> ΠΡΟΪΣΤΑΜΕΝΗ       Ο   Δ/ΝΤΗΣ ΟΙΚΟΝ/ΚΩΝ            Ο ΑΝΤΙΔ/ΡΧΟΣ   ΟΙΚΟΝ/ΚΩΝ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ΥΠΗΡΕΣΙΩΝ                          ΥΠΗΡΕΣΙΩΝ 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709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ΕΛΕΥΘΕΡΙΑ ΚΑΤΣΑΝΤΩΝΗ  ΑΝΤΩΝΙΟΣ ΚΟΥΒΑΡΗΣ    ΒΑΣΙΛΕΙΟΣ ΓΡΟΥΜΠΑΣ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EKatsantoni</cp:lastModifiedBy>
  <cp:lastPrinted>2017-08-04T11:36:00Z</cp:lastPrinted>
  <dcterms:modified xsi:type="dcterms:W3CDTF">2021-12-23T08:53:00Z</dcterms:modified>
  <cp:revision>51</cp:revision>
  <dc:subject/>
  <dc:title/>
</cp:coreProperties>
</file>