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6413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6/12/2021                  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ΟΙΚΟΝΟΜΙΚΩΝ ΥΠΗΡΕΣΙΩΝ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ΠΡΟΜΗΘΕΙΩΝ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ΙΕΣ:κ.Ελ.Κατσαντώνη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Λ.:2132019632-637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left="-426" w:right="-66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Τον κ. Πρόεδρο και τα Μέλη </w:t>
      </w:r>
    </w:p>
    <w:p>
      <w:pPr>
        <w:pStyle w:val="Heading1"/>
        <w:ind w:right="-908" w:hanging="0"/>
        <w:rPr>
          <w:b w:val="false"/>
          <w:b w:val="false"/>
          <w:szCs w:val="22"/>
          <w:u w:val="double"/>
        </w:rPr>
      </w:pPr>
      <w:r>
        <w:rPr>
          <w:rFonts w:eastAsia="Arial"/>
          <w:b w:val="false"/>
          <w:szCs w:val="22"/>
        </w:rPr>
        <w:t xml:space="preserve">                                                                                                        </w:t>
      </w:r>
      <w:r>
        <w:rPr>
          <w:b w:val="false"/>
          <w:szCs w:val="22"/>
        </w:rPr>
        <w:t>της Οικονομικής Επιτροπής</w:t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32"/>
        </w:rPr>
        <w:t xml:space="preserve">Θέμα  ……..  : </w:t>
      </w:r>
      <w:r>
        <w:rPr>
          <w:rFonts w:cs="Arial" w:ascii="Arial" w:hAnsi="Arial"/>
          <w:b w:val="false"/>
          <w:sz w:val="22"/>
          <w:szCs w:val="32"/>
        </w:rPr>
        <w:t xml:space="preserve">Λήψη απόφασης για την χρονική παράταση της υπ’ αρ. πρωτ.:15922/5-10-2021 χρονική παράταση σύμβασης </w:t>
      </w:r>
      <w:r>
        <w:rPr>
          <w:rFonts w:cs="Arial" w:ascii="Arial" w:hAnsi="Arial"/>
          <w:b w:val="false"/>
          <w:sz w:val="22"/>
          <w:szCs w:val="22"/>
        </w:rPr>
        <w:t>,προμήθειας τριών δίκυκλων οχημάτων .</w:t>
      </w:r>
    </w:p>
    <w:p>
      <w:pPr>
        <w:pStyle w:val="Normal"/>
        <w:ind w:left="-426" w:right="-668" w:hanging="0"/>
        <w:jc w:val="both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Κύριε Πρόεδρε,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Η υπ. αρ. πρωτ.:15922/5-10-2021 σύμβαση για την προμήθεια τριών δίκυκλων οχημάτων λήγει σε εξήντα ημέρες από την υπογραφή της ήτοι στις 4/12/2021.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Ο ανάδοχος με την υπ΄αρ. πρωτ.:19411/29-11-2021 έγγραφό του, ζητά   την  παράταση της σύμβασης έως 3/2/2022 για τους λόγους που αναφέρει σ΄αυτό. 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Η αρμόδια υπηρεσία για την εκτέλεση της σύμβασης με το υπ. πρωτ.:19546/30-11-2021 έγγραφό της, συμφωνεί  για την παράτασή   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αρμόδια επιτροπή παραλαβής προμηθειών  με το από 1/12/2021 πρακτικό της γνωμοδοτεί για τη παράταση της εν λόγω σύμβασης έως 3/2/2022, σύμφωνα με το άρθρο 217 του Ν.4412/2016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άταση της σύμβασης προβλέπεται από τα έγγραφα της σύμβασης σύμφωνα με τις διατάξεις του Ν.4412/2016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>την υπ΄αρ. πρωτ.:15922/5-10-2021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>σύμβαση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την υπ΄αρ.πρωτ.:19411/29-11-2021 αίτημα του αναδόχου  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το υπ΄αρ. πρωτ.:19546/30-11-2021 έγγραφο της Δ/νσης Καθαρότητας  Κυκλικής  Οικονομίας 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4) την από 1/12/2021  γνώμη της αρμόδιας επιτροπής παραλαβή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, </w:t>
      </w:r>
      <w:r>
        <w:rPr>
          <w:rFonts w:cs="Arial" w:ascii="Arial" w:hAnsi="Arial"/>
          <w:sz w:val="22"/>
          <w:szCs w:val="32"/>
        </w:rPr>
        <w:t>παρακαλούμε για τη σχετική απόφασή σας.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 xml:space="preserve">Η  ΠΡΟÏΣΤΑΜΕΝΗ                                         Ο Δ/ΝΤΗΣ                                                Ο ΑΝΤΙΔΗΜΑΡΧΟΣ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ΤΜΗΜΑΤΟΣ ΠΡΟΜΗΘΕΙΩΝ                        ΟΙΚΟΝΟΜΙΚΩΝ ΥΠΗΡΕΣΙΩΝ                     ΟΙΚΟΝΟΜΙΚΩΝ ΥΠΗΡΕΣΙΩΝ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ΕΛΕΥΘΕΡΙΑ ΚΑΤΣΑΝΤΩΝΗ                ΑΝΤΩΝΙΟΣ ΚΟΥΒΑΡΗΣ                                ΒΑΣΙΛΕΙΟΣ ΓΡΟΥΜΠΑΣ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27:00Z</dcterms:created>
  <dc:creator>XRYSANTHOS</dc:creator>
  <dc:description/>
  <cp:keywords/>
  <dc:language>en-US</dc:language>
  <cp:lastModifiedBy>EKatsantoni</cp:lastModifiedBy>
  <cp:lastPrinted>2020-03-26T13:08:00Z</cp:lastPrinted>
  <dcterms:modified xsi:type="dcterms:W3CDTF">2021-12-06T09:43:00Z</dcterms:modified>
  <cp:revision>93</cp:revision>
  <dc:subject/>
  <dc:title/>
</cp:coreProperties>
</file>