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540" cy="561975"/>
            <wp:effectExtent l="0" t="0" r="0" b="0"/>
            <wp:docPr id="1" name="Εικόνα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                                                         Μοσχάτο 26/11/202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                                                                       Αρ. Πρωτ.1674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  <w:lang w:val="en-US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tabs>
          <w:tab w:val="clear" w:pos="720"/>
          <w:tab w:val="left" w:pos="7080" w:leader="none"/>
        </w:tabs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ΘΕΜΑ : «Έκφραση σύμφωνης γνώμης για την έγκριση προϋπολογισμού οικονομικού έτους 2022 του ΝΠΔΔ  «ΔΗΜΟΤΙΚΟΣ  ΟΡΓΑΝΙΣΜΟΣ  ΠΡΟΣΧΟΛΙΚΗΣ ΑΓΩΓΗΣ ΚΑΙ ΚΟΙΝΩΝΙΚΗΣ ΑΛΛΗΛΕΓΓΥΗΣ»  ΔΗΜΟΥ ΜΟΣΧΑΤΟΥ – ΤΑΥΡΟΥ κατόπιν του υπ΄αριθμ </w:t>
      </w: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  <w:t xml:space="preserve">2084/23-11-2021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εγγράφου του Παρατηρητηρίου Οικονομικής Αυτοτέλειας των ΟΤΑ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 Οικονομικής Επιτροπή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45/2021 απόφαση Διοικητικού Συμβουλίου του Νομικού Προσώπου ( σε τρία αντίγραφα ), με το αποδεικτικό δημοσίευσης πίνακα.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ΣΥ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ϋπολογισμός 2022 και εισηγητική έκθεση ( 3πλούν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Το υπ΄αριθμ 2084/23-11-2021 έγγραφο του Παρατηρητηρίου Οικονομικής Αυτοτέλειας των ΟΤΑ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993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0:28:00Z</dcterms:created>
  <dc:creator>user</dc:creator>
  <dc:description/>
  <cp:keywords/>
  <dc:language>en-US</dc:language>
  <cp:lastModifiedBy>PC</cp:lastModifiedBy>
  <cp:lastPrinted>2019-11-14T13:26:00Z</cp:lastPrinted>
  <dcterms:modified xsi:type="dcterms:W3CDTF">2021-11-26T12:13:00Z</dcterms:modified>
  <cp:revision>34</cp:revision>
  <dc:subject/>
  <dc:title/>
</cp:coreProperties>
</file>