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8/12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ΘΕΜΑ …..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Διαβιβάζουμε το αίτημα (αρ. πρωτ. 20443/10-12-21) του Συλλόγου Γονέων και Κηδεμόνων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Δημοτικού Σχολείου Μοσχάτου  για παραχώρηση χώρου στην πλατεία Ηρώων Πολυτεχνείου (Δημαρχείου) το Σάββατο και την  Κυριακή 18 και 19 Δεκεμβρίου 2021 από τις 10.00-18.00 για τη διοργάνωση Χριστουγεννιάτικου </w:t>
      </w:r>
      <w:r>
        <w:rPr>
          <w:sz w:val="28"/>
          <w:szCs w:val="28"/>
          <w:lang w:val="en-US"/>
        </w:rPr>
        <w:t>bazaar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σχετικής απόφασης. </w:t>
      </w:r>
    </w:p>
    <w:p>
      <w:pPr>
        <w:pStyle w:val="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3:00Z</dcterms:created>
  <dc:creator>OIKONOMIKH(Despoina)</dc:creator>
  <dc:description/>
  <cp:keywords/>
  <dc:language>en-US</dc:language>
  <cp:lastModifiedBy>Λογαριασμός Microsoft</cp:lastModifiedBy>
  <cp:lastPrinted>2016-11-11T09:49:00Z</cp:lastPrinted>
  <dcterms:modified xsi:type="dcterms:W3CDTF">2021-12-10T08:27:00Z</dcterms:modified>
  <cp:revision>5</cp:revision>
  <dc:subject/>
  <dc:title>                           </dc:title>
</cp:coreProperties>
</file>