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5/11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.: Ελ.Κατσαντώνη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 υπ’ αρ.62/2021 μελέτης της Δ/νσης Περιβάλλοντος Κυκλικής Οικονομίας και Ανακύκλωσης για την αγορά και την συντήρηση μηχανολογικού εξοπλισμού με χρηματοδοτική  μίσθωση (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>)  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16/4/2021 υπηρεσιακό σημείωμα  της Δ/νσης Περιβάλλοντος, Κυκλικής Οικονομίας και Ανακύκλωσης τεκμηριώνεται η ανάγκη για την  αγορά και την συντήρηση μηχανολογικού εξοπλισμού με χρηματοδοτική  μίσθωση (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>)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 η παραπάνω Διεύθυνση  συνέταξε την υπ’ αρ. 62/2021 μελέτη συνολικού προϋπολογισμού 1.520.736,00€ συμπεριλαμβανομένου ΦΠΑ 24%, για να διεξαχθεί Ανοικτός Ηλεκτρονικός Διαγωνισμός (άνω των ορίων), σύμφωνα με τις διατάξεις του Ν. 4412/2016, όπως έχει τροποποιηθεί και ισχύει.</w: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άτωθι  Κ.Α. ανά έτος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ind w:left="-284" w:hanging="0"/>
        <w:jc w:val="center"/>
        <w:rPr>
          <w:rFonts w:ascii="Arial" w:hAnsi="Arial" w:eastAsia="Liberation Serif;Times New Roman" w:cs="Arial"/>
          <w:u w:val="single"/>
        </w:rPr>
      </w:pPr>
      <w:r>
        <w:rPr>
          <w:rFonts w:eastAsia="Liberation Serif;Times New Roman" w:cs="Arial" w:ascii="Arial" w:hAnsi="Arial"/>
          <w:u w:val="single"/>
        </w:rPr>
        <w:t>ΟΙΚΟΝΟΜΙΚΟ ΈΤΟΣ 2021</w:t>
      </w:r>
    </w:p>
    <w:p>
      <w:pPr>
        <w:pStyle w:val="Normal"/>
        <w:ind w:left="-284" w:hanging="0"/>
        <w:jc w:val="center"/>
        <w:rPr>
          <w:rFonts w:ascii="Arial" w:hAnsi="Arial" w:eastAsia="Liberation Serif;Times New Roman" w:cs="Arial"/>
          <w:u w:val="single"/>
        </w:rPr>
      </w:pPr>
      <w:r>
        <w:rPr>
          <w:rFonts w:eastAsia="Liberation Serif;Times New Roman" w:cs="Arial" w:ascii="Arial" w:hAnsi="Arial"/>
          <w:u w:val="single"/>
        </w:rPr>
      </w:r>
    </w:p>
    <w:tbl>
      <w:tblPr>
        <w:tblW w:w="9072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1620"/>
        <w:gridCol w:w="4677"/>
        <w:gridCol w:w="2268"/>
      </w:tblGrid>
      <w:tr>
        <w:trPr>
          <w:trHeight w:val="11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Α/Α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  <w:t>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Κ.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ΤΙΤΛΟΣ Κ.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 xml:space="preserve">ΠΟΣΟ ΠΙΣΤΩΣΗΣ 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1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0.6244.000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LEASING 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eastAsia="zh-CN" w:bidi="hi-IN"/>
              </w:rPr>
              <w:t>ΑΠΟΡ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>/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eastAsia="zh-CN" w:bidi="hi-IN"/>
              </w:rPr>
              <w:t>ΡΩΝ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eastAsia="zh-CN" w:bidi="hi-IN"/>
              </w:rPr>
              <w:t>ΠΡΕΣΑΣ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 16 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eastAsia="zh-CN" w:bidi="hi-IN"/>
              </w:rPr>
              <w:t>κ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>.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eastAsia="zh-CN" w:bidi="hi-IN"/>
              </w:rPr>
              <w:t>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11.246,80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  <w:t>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0.6244.000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LEASING </w:t>
            </w: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lang w:eastAsia="zh-CN" w:bidi="hi-IN"/>
              </w:rPr>
              <w:t>ΑΝΑΤΡΕΠΟΜΕΝΩΝ ΦΟΡΤΗΓΩΝ 19 τν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14.098,80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284" w:hanging="0"/>
              <w:rPr>
                <w:rFonts w:ascii="Liberation Serif;Times New Roman" w:hAnsi="Liberation Serif;Times New Roman" w:eastAsia="SimSun;宋体" w:cs="Manga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284" w:hanging="0"/>
              <w:rPr>
                <w:rFonts w:ascii="Liberation Serif;Times New Roman" w:hAnsi="Liberation Serif;Times New Roman" w:eastAsia="SimSun;宋体" w:cs="Manga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 xml:space="preserve">ΣΥΝΟΛΟ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5.345,6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ΟΙΚΟΝΟΜΙΚΑ ΈΤΗ  2022,2023,2024,2025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701"/>
        <w:gridCol w:w="4679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284" w:hanging="0"/>
              <w:jc w:val="center"/>
              <w:rPr>
                <w:rFonts w:ascii="Liberation Serif;Times New Roman" w:hAnsi="Liberation Serif;Times New Roman" w:eastAsia="SimSun;宋体" w:cs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ind w:left="-284" w:hanging="0"/>
              <w:rPr>
                <w:rFonts w:ascii="Liberation Serif;Times New Roman" w:hAnsi="Liberation Serif;Times New Roman" w:eastAsia="SimSun;宋体" w:cs="Manga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Κ.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ΤΙΤΛΟΣ Κ.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ΠΟΣΟ ΠΙΣΤΩΣΗΣ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0.6244.0001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LEASING 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>ΑΠΟΡ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>/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>ΡΩΝ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>ΠΡΕΣΑΣ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 xml:space="preserve"> 16 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>κ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>.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>μ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>.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1"/>
                <w:szCs w:val="21"/>
                <w:lang w:val="en-US" w:eastAsia="zh-CN" w:bidi="hi-IN"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134.961,6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20.6244.0002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val="en-US" w:eastAsia="zh-CN" w:bidi="hi-IN"/>
              </w:rPr>
              <w:t>LEASING</w:t>
            </w: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 xml:space="preserve"> ΑΝΑΤΡΕΠΟΜΕΝΩΝ ΦΟΡΤΗΓΩΝ 19 τ.ν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169.185,6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284" w:hanging="0"/>
              <w:jc w:val="center"/>
              <w:rPr>
                <w:rFonts w:ascii="Liberation Serif;Times New Roman" w:hAnsi="Liberation Serif;Times New Roman" w:eastAsia="SimSun;宋体" w:cs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284" w:hanging="0"/>
              <w:jc w:val="center"/>
              <w:rPr>
                <w:rFonts w:ascii="Liberation Serif;Times New Roman" w:hAnsi="Liberation Serif;Times New Roman" w:eastAsia="SimSun;宋体" w:cs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lang w:eastAsia="zh-CN" w:bidi="hi-IN"/>
              </w:rPr>
              <w:t>ΣΥΝΟΛ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284" w:hanging="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  <w:t>304.147,2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ΟΙΚΟΝΟΜΙΚΟ ΕΤΟΣ 2026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701"/>
        <w:gridCol w:w="4679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Κ.Α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ΙΤΛΟΣ Κ.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ΠΟΣΟ ΠΙΣΤΩΣΗΣ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.6244.0001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ASING </w:t>
            </w:r>
            <w:r>
              <w:rPr>
                <w:rFonts w:cs="Arial" w:ascii="Arial" w:hAnsi="Arial"/>
              </w:rPr>
              <w:t>ΑΠΟΡ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ΡΩ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ΠΡΕΣΑΣ</w:t>
            </w:r>
            <w:r>
              <w:rPr>
                <w:rFonts w:cs="Arial" w:ascii="Arial" w:hAnsi="Arial"/>
                <w:lang w:val="en-US"/>
              </w:rPr>
              <w:t xml:space="preserve"> 16 </w:t>
            </w:r>
            <w:r>
              <w:rPr>
                <w:rFonts w:cs="Arial" w:ascii="Arial" w:hAnsi="Arial"/>
              </w:rPr>
              <w:t>κ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lang w:val="en-US"/>
              </w:rPr>
              <w:t>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3.714,8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.6244.0002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LEASING</w:t>
            </w:r>
            <w:r>
              <w:rPr>
                <w:rFonts w:cs="Arial" w:ascii="Arial" w:hAnsi="Arial"/>
              </w:rPr>
              <w:t xml:space="preserve"> ΑΝΑΤΡΕΠΟΜΕΝΩΝ ΦΟΡΤΗΓΩΝ 19 τ.ν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5.086,8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78.801,60</w:t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–αγορά απαιτείται η λήψη απόφασης για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62/2021 μελέτ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 διαγωνισμού (άνω των ορίων)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α την υπ’ αρ. 62/2021 μελέτη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ά σημειώματα της  Δ/νσης Περιβάλλοντος Κυκλικής Οικονομίας και Ανακύκλω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 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σύμφωνα με την παρ. 3 του άρθρου 221 του Ν. 4412/2016, όπως τροποποιήθηκε και ισχύει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Ο ΔΙΕΥΘΥΝΤΗΣ                           Ο ΑΝΤΙΔΗΜΑΡΧΟΣ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ΤΜΗΜ. ΠΡΟΜΗΘΕΙΩΝ              ΟΙΚΟΝ/ΚΩΝ ΥΠΗΡΕΣΙΩΝ                   ΟΙΚΟΝ/ΚΩΝ ΥΠΗΡΕΣΙΩΝ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ΚΟΥΒΑΡΗΣ ΑΝΤΩΝΙΟΣ              ΒΑΣΙΛΕΙΟΣ ΓΡΟΥΜΠΑΣ      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7:00Z</dcterms:created>
  <dc:creator>XRYSANTHOS</dc:creator>
  <dc:description/>
  <cp:keywords/>
  <dc:language>en-US</dc:language>
  <cp:lastModifiedBy>EKatsantoni</cp:lastModifiedBy>
  <cp:lastPrinted>2021-04-29T06:41:00Z</cp:lastPrinted>
  <dcterms:modified xsi:type="dcterms:W3CDTF">2021-11-25T08:14:00Z</dcterms:modified>
  <cp:revision>39</cp:revision>
  <dc:subject/>
  <dc:title/>
</cp:coreProperties>
</file>