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5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Οικονομικής Επιτροπής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6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Λήψη απόφασης  για  την έγκριση της σύναψης  και  των  όρων  της  Προγραμματικής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Arial" w:ascii="Cambria" w:hAnsi="Cambria"/>
          <w:sz w:val="22"/>
          <w:szCs w:val="22"/>
        </w:rPr>
        <w:t xml:space="preserve">Σύμβασης μεταξύ  τ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΄΄ΝΕΑ  ΜΗΤΡΟΠΟΛΟΤΙΚΗ  ΑΤΤΙΚΗΣ ΑΕ ΑΕ  – ΑΝΑΠΤΥΞΙΑΚΟΣ  </w:t>
      </w:r>
    </w:p>
    <w:p>
      <w:pPr>
        <w:pStyle w:val="Normal"/>
        <w:spacing w:lineRule="auto" w:line="36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ΟΡΓΑΝΙΣΜΟΣ  ΤΟΠΙΚΗΣ ΑΥΤΟΔΙΟΙΚΗΣΗΣ΄΄  </w:t>
      </w:r>
      <w:r>
        <w:rPr>
          <w:rFonts w:cs="Arial" w:ascii="Cambria" w:hAnsi="Cambria"/>
          <w:sz w:val="22"/>
          <w:szCs w:val="22"/>
        </w:rPr>
        <w:t>και του Δήμου μας.</w:t>
      </w:r>
    </w:p>
    <w:p>
      <w:pPr>
        <w:pStyle w:val="Normal"/>
        <w:spacing w:lineRule="auto" w:line="36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</w:t>
      </w:r>
    </w:p>
    <w:p>
      <w:pPr>
        <w:pStyle w:val="Normal"/>
        <w:autoSpaceDE w:val="false"/>
        <w:spacing w:lineRule="auto" w:line="36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Σας υποβάλλουμε  το σχέδιο Προγραμματικής Σύμβασης μεταξύ του Δήμου Μοσχάτου Ταύρου  και της  ΄΄ΝΕΑ  ΜΗΤΡΟΠΟΛΟΤΙΚΗ  ΑΤΤΙΚΗΣ ΑΕ  – ΑΝΑΠΤΥΞΙΑΚΟΣ   ΟΡΓΑΝΙΣΜΟΣ  ΤΟΠΙΚΗΣ ΑΥΤΟΔΙΟΙΚΗΣΗΣ΄΄ , που αφορά  στην &lt;&lt;Ανάθεση και Υλοποίηση Μελετών Έργων &gt;&gt; προϋπολογισμού 25.000,00 € συμπεριλαμβανομένου Φ.Π.Α. </w:t>
      </w:r>
    </w:p>
    <w:p>
      <w:pPr>
        <w:pStyle w:val="Normal"/>
        <w:autoSpaceDE w:val="false"/>
        <w:spacing w:lineRule="auto" w:line="36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Και  παρακαλούμε για την λήψη σχετικής απόφασης για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την έγκριση των όρων της Προγραμματικής Σύμβασης με τα παραρτήματα αυτή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την εξουσιοδότηση του κ. Δημάρχου να υπογράψει την Προγραμματική Σύμβαση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τον ορισμό δύο μελών του Δημοτικού Συμβουλίου με τους αναπληρωτές αυτών που θα συμμετέχουν στην κοινή επιτροπή.</w:t>
      </w:r>
    </w:p>
    <w:p>
      <w:pPr>
        <w:pStyle w:val="Normal"/>
        <w:autoSpaceDE w:val="fals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Συνημμένα:</w:t>
      </w:r>
    </w:p>
    <w:p>
      <w:pPr>
        <w:pStyle w:val="Normal"/>
        <w:rPr/>
      </w:pPr>
      <w:r>
        <w:rPr/>
        <w:t xml:space="preserve">Σχέδιο </w:t>
      </w:r>
      <w:r>
        <w:rPr>
          <w:rFonts w:cs="Arial" w:ascii="Cambria" w:hAnsi="Cambria"/>
          <w:sz w:val="22"/>
          <w:szCs w:val="22"/>
        </w:rPr>
        <w:t>Προγραμματικής Σύμβασης</w: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47:00Z</dcterms:created>
  <dc:creator>GIANNHS MALHS</dc:creator>
  <dc:description/>
  <cp:keywords/>
  <dc:language>en-US</dc:language>
  <cp:lastModifiedBy>ΣΑΒΒΑΣ</cp:lastModifiedBy>
  <cp:lastPrinted>2021-11-15T09:43:00Z</cp:lastPrinted>
  <dcterms:modified xsi:type="dcterms:W3CDTF">2021-11-25T11:29:00Z</dcterms:modified>
  <cp:revision>36</cp:revision>
  <dc:subject/>
  <dc:title/>
</cp:coreProperties>
</file>