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5/11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ΟΦ.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katsantoni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67/2021 μελέτης της Δ/νσης Τεχνικών Υπηρεσιών και Δόμησης για την προμήθεια και εγκατάσταση συστημάτων ενόργανης δομικής παρακολούθησης και έγκαιρης προειδοποίησης πλημμυρών σε πραγματικό χρόνο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Ανοικτού Ηλεκτρονικού 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Σύμφωνα με το από 12/5/2021 υπηρεσιακό Σημείωμα  της Δ/νσης Τεχνικών Υπηρεσιών και Δόμησης  , τεκμηριώνεται η ανάγκη για τη  προμήθεια και εγκατάσταση συστημάτων ενόργανης δομικής παρακολούθησης και έγκαιρης προειδοποίησης πλημμυρών σε πραγματικό χρόνο.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67/2021 σχετική   μελέτη, συνολικού προϋπολογισμού 238.042,97€  συμπεριλαμβανομένου ΦΠΑ 24%, για να διεξαχθεί  Ανοικτός Ηλεκτρονικός  Διαγωνισμός, κάτω των ορίων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 που θα βαρύνει τον Κ.Α.:64.7134.001 , προϋπολογισμού έτους   2021.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67/2021 μελέτη της Δ/νσης Τεχνικών Υπηρεσιών και Δόμησης ,</w:t>
      </w:r>
    </w:p>
    <w:p>
      <w:pPr>
        <w:pStyle w:val="Normal"/>
        <w:ind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κάτω των ορίων και  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67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της Δ/νσης Τεχνικών Υπηρεσιών και Δόμη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φαση Ανάληψης Υποχρέωσης (ΑΑΥ)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1-11-25T08:04:00Z</dcterms:modified>
  <cp:revision>108</cp:revision>
  <dc:subject/>
  <dc:title/>
</cp:coreProperties>
</file>