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17/11/2021  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Κατσαντώνη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της Επιτροπής Διαπραγμάτευσης  για την ανάθεση της προμήθειας ελαστικών αυτοκινήτων με την διαδικασία της διαπραγμάτευσης.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Δ/νση Περιβάλλοντος Κυκλικής Οικονομίας και Ανακύκλωσης , συνέταξε την με αριθμό 118/2021 μελέτη , προϋπολογισμού 24.725,60€ , για την προμήθεια ελαστικών αυτοκινήτων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Οικονομική Επιτροπή  με την υπ’ αρ.:272/2021 απόφασή της,  ενέκρινε την προσφυγή στην διαδικασία της διαπραγμάτευσης (άρθρο 32 του Ν.4412/2016) ,για την ανάθεση  της παραπάνω προμήθειας  προκειμένου να καλυφθεί άμεσα η ανάγκη αντικατάστασης φθαρμένων ελαστικών στα οχήματα του Δήμου.</w:t>
      </w:r>
      <w:r>
        <w:rPr>
          <w:rFonts w:cs="Arial" w:ascii="Arial" w:hAnsi="Arial"/>
          <w:bCs w:val="false"/>
          <w:szCs w:val="22"/>
        </w:rPr>
        <w:t>.</w:t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szCs w:val="22"/>
        </w:rPr>
        <w:t>Με την υπ.αρ.πρωτ.:17-11-2021 πρόσκληση Δημάρχου  κλήθηκε  ενδιαφερόμενος  για την κατάθεση προσφοράς και κατέθεσε την υπ΄αρ. πρωτ.:18734/17-11-2021 οικονομική προσφορά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 προσφορά  εξετάσθηκε  από την επιτροπή αξιολόγησης η οποία ορίσθηκε με την υπ΄αρ.:272/2021 απόφαση Οικονομικής Επιτροπής και συνέταξε το από 17/11/2021 πρακτικό το οποίο σας επισυνάπτουμε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Ο ΔΙΕΥΘΥΝΤΡΗΣ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ΜΗΜΑΤΟΣ ΠΡΟΜΗΘΕΙΩΝ        ΟΙΚΟΝΟΜΙΚΩΝ ΥΠΗΡΕΣΙΩΝ         ΟΙΚΟΝ/ΚΩΝ ΥΠΗΡΕΣΙΩΝ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ΑΝΤΩΝΙΟΣ ΚΟΥΒΑΡΗΣ                ΓΡΟΥΜΠΑΣ ΒΑΣΙΛΕΙΟΣ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56:00Z</dcterms:created>
  <dc:creator>ΔΗΜΟΣ ΜΟΣΧΑΤΟΥ</dc:creator>
  <dc:description/>
  <cp:keywords/>
  <dc:language>en-US</dc:language>
  <cp:lastModifiedBy>EKatsantoni</cp:lastModifiedBy>
  <cp:lastPrinted>2017-04-13T12:27:00Z</cp:lastPrinted>
  <dcterms:modified xsi:type="dcterms:W3CDTF">2021-11-17T09:27:00Z</dcterms:modified>
  <cp:revision>101</cp:revision>
  <dc:subject/>
  <dc:title>ΕΛΛΗΝΙΚΗ ΔΗΜΟΚΡΑΤΙΑ</dc:title>
</cp:coreProperties>
</file>