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7/11/2021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υπηρεσίας υλοποίησης μοριακών τεστ ανίχνευσης ιού </w:t>
      </w:r>
      <w:r>
        <w:rPr>
          <w:rFonts w:cs="Arial" w:ascii="Arial" w:hAnsi="Arial"/>
          <w:b/>
          <w:bCs w:val="false"/>
          <w:szCs w:val="22"/>
          <w:lang w:val="en-US"/>
        </w:rPr>
        <w:t>sarscov</w:t>
      </w:r>
      <w:r>
        <w:rPr>
          <w:rFonts w:cs="Arial" w:ascii="Arial" w:hAnsi="Arial"/>
          <w:b/>
          <w:bCs w:val="false"/>
          <w:szCs w:val="22"/>
        </w:rPr>
        <w:t xml:space="preserve">-2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To</w:t>
      </w:r>
      <w:r>
        <w:rPr>
          <w:rFonts w:cs="Arial" w:ascii="Arial" w:hAnsi="Arial"/>
          <w:szCs w:val="22"/>
        </w:rPr>
        <w:t xml:space="preserve"> Τμήμα Υγειονομικής Πρόληψης και Επιδομάτων της  Διεύθυνσης Κοινωνικής Προστασίας Δημόσιας Υγείας Πολιτισμού Αθλητισμού και Νέας Γενιάς, συνέταξε την με αριθμό 114/2021 μελέτη , προϋπολογισμού 30.000,00€ , για την </w:t>
      </w:r>
      <w:r>
        <w:rPr>
          <w:rFonts w:cs="Arial" w:ascii="Arial" w:hAnsi="Arial"/>
          <w:bCs w:val="false"/>
          <w:szCs w:val="22"/>
        </w:rPr>
        <w:t xml:space="preserve">υπηρεσία υλοποίησης μοριακών τεστ ανίχνευσης ιού </w:t>
      </w:r>
      <w:r>
        <w:rPr>
          <w:rFonts w:cs="Arial" w:ascii="Arial" w:hAnsi="Arial"/>
          <w:bCs w:val="false"/>
          <w:szCs w:val="22"/>
          <w:lang w:val="en-US"/>
        </w:rPr>
        <w:t>sarscov</w:t>
      </w:r>
      <w:r>
        <w:rPr>
          <w:rFonts w:cs="Arial" w:ascii="Arial" w:hAnsi="Arial"/>
          <w:bCs w:val="false"/>
          <w:szCs w:val="22"/>
        </w:rPr>
        <w:t>-2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Οικονομική Επιτροπή  με την υπ’ αρ.:241/2021 απόφασή της,  ενέκρινε την προσφυγή στην διαδικασία της διαπραγμάτευσης (άρθρο 32 του Ν.4412/2016) ,για την ανάθεση  της παραπάνω υπηρεσίας προκειμένου να καλυφθεί άμεσα η ανάγκη υλοποίησης </w:t>
      </w:r>
      <w:r>
        <w:rPr>
          <w:rFonts w:cs="Arial" w:ascii="Arial" w:hAnsi="Arial"/>
          <w:bCs w:val="false"/>
          <w:szCs w:val="22"/>
        </w:rPr>
        <w:t xml:space="preserve">μοριακών τεστ ανίχνευσης ιού </w:t>
      </w:r>
      <w:r>
        <w:rPr>
          <w:rFonts w:cs="Arial" w:ascii="Arial" w:hAnsi="Arial"/>
          <w:bCs w:val="false"/>
          <w:szCs w:val="22"/>
          <w:lang w:val="en-US"/>
        </w:rPr>
        <w:t>sarscov</w:t>
      </w:r>
      <w:r>
        <w:rPr>
          <w:rFonts w:cs="Arial" w:ascii="Arial" w:hAnsi="Arial"/>
          <w:bCs w:val="false"/>
          <w:szCs w:val="22"/>
        </w:rPr>
        <w:t>-2,στους υπαλλήλους του Δήμου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Με την υπ.αρ.πρωτ.:17764/3-11-2021 πρόσκληση Δημάρχου  κλήθηκε  ενδιαφερόμενος  για την κατάθεση προσφοράς και κατέθεσε την υπ΄αρ. πρωτ.:17953/5-11-2021 οικονομική προσφορά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προσφορά  εξετάσθηκε  από την επιτροπή αξιολόγησης η οποία ορίσθηκε με την υπ΄αρ.:241/2021 απόφαση Οικονομικής Επιτροπής και συνέταξε το από 15/11/2021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Ο ΔΙΕΥΘΥΝΤΡΗΣ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     ΑΝΤΩΝΙΟΣ ΚΟΥΒΑΡΗΣ                ΓΡΟΥΜΠΑΣ ΒΑΣΙΛΕΙΟΣ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pc</cp:lastModifiedBy>
  <cp:lastPrinted>2017-04-13T12:27:00Z</cp:lastPrinted>
  <dcterms:modified xsi:type="dcterms:W3CDTF">2021-11-25T09:07:00Z</dcterms:modified>
  <cp:revision>101</cp:revision>
  <dc:subject/>
  <dc:title>ΕΛΛΗΝΙΚΗ ΔΗΜΟΚΡΑΤΙΑ</dc:title>
</cp:coreProperties>
</file>