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1/11/2021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ΛΗΡΟΦΟΡΙΕΣ:Ελ.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12821/9-8-2021 σύμβασης  με τίτλο «ΑΣΦΑΛΙΣΗ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Η  υπ΄αρ. πρωτ.:12821/9-8-2021 σύμβαση ποσού 29.684,81€ η οποία αφορά «ΑΣΦΑΛΙΣΗ ΜΗΧΑΝΗΜΑΤΩΝ ΚΑΙ ΜΕΤΑΦΟΡΙΚΩΝ ΜΕΣΩΝ», με την εταιρεία 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 , λήγει στις 4/9/2022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Σύμφωνα με τα από 22/9/2021,7/10/2021 και 13/10/2021 έγγραφα της Δ/νσης Περιβάλλοντος , Καθαριότητας και ανακύκλωσης , ο Δήμος προμηθεύτηκε  νέα  οχήματα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παραπάνω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πρωτ.:8118/26-5-2021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ότι η ανάληψη και διάθεση πίστωσης  η οποία έχει εγκριθεί και έχει συνταχθεί  η με αριθμό 373/2021  Απόφαση Ανάληψης Υποχρέωσης εις βάρος του Κ.Α.:20.6253,επαρκεί για την κάλυψη του κόστους ασφάλισης των νέων οχημάτων το οποίο ανέρχεται στο συνολικό ποσό των 1.869,42€,σύμφωνα  με τις υπ. αρ. πρωτ.:16432/14-10-2021 και 17681/2-11-2021 προσφορές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.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υγκεκριμένα πρόκειται για την ασφαλιστική κάλυψη ενός απορριμματοφόρου και τριών ημιφορτηγών. 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ια να υλοποιηθεί η υπηρεσία ασφάλισης νέων οχημάτων απαιτείται η λήψη απόφασης τροποποίησης της υπ΄αρ. πρωτ.:12821/9-8-2021 σύμβασης , για να συμπεριληφθεί στο χρηματικό της αντικείμενο και το κόστος ασφάλισης των νέων οχημάτων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ας υποβάλουμ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Την υπ. αρ. πρωτ.:12821/9-8-2021σύμβαση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από 22/9/2021.7/10/2021 και 13/10/2021 έγγραφα της Δ/νσης Περιβάλλοντος , Καθαριότητας και ανακύκλωση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ις υπ. αρ. πρωτ.:16432/14-10-2021 και 17681/2-11-2021 προσφορές της αναδόχου εταιρείας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ων νέων οχημάτων, παρακαλούμε για την λήψη της σχετικής απόφασης για τροποποίηση της υπ΄ αρ. πρωτ.: 12821/9-8-2021 σύμβασης για την ασφάλιση των μηχανημάτων και μεταφορικών μέσων, σύμφωνα με τις διατάξεις του άρθρου 132 Ν. 4412/2016 , ως προς το ποσό της ήτοι από 29.684,81€ σε 31.554,23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Ο   Δ/ΝΤΗΣ ΟΙΚΟΝ/ΚΩΝ            Ο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709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ΑΝΤΩΝΙΟΣ ΚΟΥΒΑΡΗΣ    ΒΑΣΙΛΕΙΟΣ ΓΡΟΥΜΠΑΣ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EKatsantoni</cp:lastModifiedBy>
  <cp:lastPrinted>2017-08-04T11:36:00Z</cp:lastPrinted>
  <dcterms:modified xsi:type="dcterms:W3CDTF">2021-11-03T09:21:00Z</dcterms:modified>
  <cp:revision>42</cp:revision>
  <dc:subject/>
  <dc:title/>
</cp:coreProperties>
</file>