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4/11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ΠΛΗΡΟΦ.: ΕΛ.ΚΑΤΣΑΝΤΩΝΗ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: 108/2021 μελέτης για την υπηρεσία πραγματοποίησης ιατρικών εξετάσεων για τους εργαζομένους του Δήμου , ενδεικτικού προϋπολογισμού 62.304,69€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(κάτ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27/8/2021 υπηρεσιακό σημείωμα  της Δ/νσης Διοικητικών Υπηρεσιών τεκμηριώνεται η ανάγκη για την υπηρεσία πραγματοποίησης ιατρικών εξετάσεων για τους εργαζομένου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ιεύθυνση  συνέταξε την υπ. αρ.: 108/2021 σχετική μελέτη, συνολικού προϋπολογισμού 62.304,69€ , για να διεξαχθεί ανοικτός ηλεκτρονικός διαγωνισμός (κάτω των ορίων)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 Κ.Α.:15.6063.0002,20.6063.0001,30.6063.0001 και 35.6063.0001 ,</w:t>
      </w:r>
      <w:r>
        <w:rPr>
          <w:rFonts w:cs="Arial" w:ascii="Arial" w:hAnsi="Arial"/>
          <w:bCs/>
          <w:sz w:val="22"/>
          <w:szCs w:val="22"/>
        </w:rPr>
        <w:t xml:space="preserve">προϋπολογισμού 2021 και 2022  </w:t>
      </w:r>
      <w:r>
        <w:rPr>
          <w:rFonts w:cs="Arial" w:ascii="Arial" w:hAnsi="Arial"/>
          <w:sz w:val="22"/>
          <w:szCs w:val="22"/>
        </w:rPr>
        <w:t>και εγκρίθηκε από τον Δήμαρχο όπως ορίζει η σχετική νομοθεσία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 108/2021 μελέτης της Δ/νσης Διοικητικών Υπηρεσιών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ανοικτού ηλεκτρονικού  διαγωνισμού (κάτω των ορίων)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: 108/2021 μελέτης, της Δ/νσης  Διοικητικών Υπηρεσιών  ,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 διαγωνισμού (κάτω των ορίων)</w:t>
      </w:r>
    </w:p>
    <w:p>
      <w:pPr>
        <w:pStyle w:val="Normal"/>
        <w:numPr>
          <w:ilvl w:val="0"/>
          <w:numId w:val="1"/>
        </w:numPr>
        <w:spacing w:before="0" w:after="200"/>
        <w:ind w:left="72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φάσεις  Ανάληψης Υποχρέωσης(ΑΑΥ)</w:t>
      </w:r>
    </w:p>
    <w:p>
      <w:pPr>
        <w:pStyle w:val="2"/>
        <w:ind w:left="-357" w:hanging="0"/>
        <w:jc w:val="both"/>
        <w:rPr/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Ο ΔΙΕΥΘΥΝΤΗΣ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8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1-11-04T09:09:00Z</dcterms:modified>
  <cp:revision>25</cp:revision>
  <dc:subject/>
  <dc:title/>
</cp:coreProperties>
</file>