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/11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. αρ. 2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Διενέργειας &amp; Αξιολόγησης για τον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νοικτό ηλεκτρονικό </w:t>
      </w:r>
      <w:r>
        <w:rPr>
          <w:rFonts w:cs="Arial" w:ascii="Arial" w:hAnsi="Arial"/>
          <w:b/>
          <w:bCs w:val="false"/>
          <w:szCs w:val="22"/>
        </w:rPr>
        <w:t xml:space="preserve"> διαγωνισμό «</w:t>
      </w:r>
      <w:r>
        <w:rPr>
          <w:rFonts w:cs="Arial" w:ascii="Arial" w:hAnsi="Arial"/>
          <w:b/>
          <w:bCs w:val="false"/>
          <w:szCs w:val="22"/>
          <w:lang w:val="el-GR"/>
        </w:rPr>
        <w:t>ΑΝΑΘΕΣΗ ΥΠΗΡΕΣΙΩΝ ΜΕΤΑΦΟΡΑΣ ΑΝΑΚΥΚΛΩΣΗΣ Α.Ε.Κ.Κ.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.:259/2021 απόφαση της Οικονομικής Επιτροπής εγκρίθηκε το υπ΄αρ. 1 πρακτικό  της επιτροπής διενέργειας του ανοικτού ηλεκτρονικού 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υπηρεσία μεταφοράς και ανακύκλωσης Α.Ε.Κ.Κ.  και ορίστ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Στην συνέχεια κλήθηκε ο προσωρινός ανάδοχος να καταθέσει δικαιολογητικά τα οποία εξέτασε η αρμόδια επιτροπή και συνέταξε το υπ. αρ. 2  πρακτικό.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υπ. αρ. 2 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 στην οπο</w:t>
      </w:r>
      <w:r>
        <w:rPr>
          <w:rFonts w:cs="Arial" w:ascii="Arial" w:hAnsi="Arial"/>
          <w:lang w:val="el-GR"/>
        </w:rPr>
        <w:t>ία να ενσωματώσετε και την υπ. αρ. 259/2021 απόφαση Οικονομικής Επιτροπής που αφορά την έγκριση  πρακτικού και τον ορισμό προσωρινού αναδόχου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ΑΝΤΩΝΙΟΣ ΚΟΥΒΑΡΗΣ   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11-01T12:07:00Z</dcterms:modified>
  <cp:revision>6</cp:revision>
  <dc:subject/>
  <dc:title>ΕΛΛΗΝΙΚΗ ΔΗΜΟΚΡΑΤΙΑ</dc:title>
</cp:coreProperties>
</file>