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  <w:lang w:val="en-US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</w:t>
        <w:tab/>
        <w:t>Μοσχάτο 27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10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20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2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1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</w:t>
        <w:tab/>
        <w:t>Αρ. Πρωτ.1482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jc w:val="center"/>
        <w:rPr>
          <w:rFonts w:cs="Times New Roman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Οικονομικής Επιτροπής</w:t>
      </w:r>
    </w:p>
    <w:p>
      <w:pPr>
        <w:pStyle w:val="Normal"/>
        <w:tabs>
          <w:tab w:val="clear" w:pos="720"/>
          <w:tab w:val="left" w:pos="7080" w:leader="none"/>
        </w:tabs>
        <w:jc w:val="right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– Ταύρου</w:t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ab/>
        <w:tab/>
      </w:r>
    </w:p>
    <w:p>
      <w:pPr>
        <w:pStyle w:val="Normal"/>
        <w:spacing w:lineRule="auto" w:line="360" w:before="0" w:after="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>ΘΕΜΑ : «Έκφραση σύμφωνης γνώμης για τον έλεγχο των αποτελεσμάτων εκτέλεσης του προϋπολογισμού του ΝΠΔΔ  έτους 2021, για το τρίτο τρίμηνο (από 01/01/2021 έως 30/09/2021)».</w:t>
      </w:r>
    </w:p>
    <w:p>
      <w:pPr>
        <w:pStyle w:val="Normal"/>
        <w:spacing w:lineRule="auto" w:line="360" w:before="0" w:after="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ης Οικονομικής Επιτροπής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39/2021 απόφαση Διοικητικού Συμβουλίου του Νομικού Προσώπου (σε τρία αντίγραφα), με το αποδεικτικό δημοσίευσης πίνακα 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567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18:00Z</dcterms:created>
  <dc:creator>user</dc:creator>
  <dc:description/>
  <cp:keywords/>
  <dc:language>en-US</dc:language>
  <cp:lastModifiedBy>PC</cp:lastModifiedBy>
  <cp:lastPrinted>2018-04-23T13:09:00Z</cp:lastPrinted>
  <dcterms:modified xsi:type="dcterms:W3CDTF">2021-10-27T10:17:00Z</dcterms:modified>
  <cp:revision>14</cp:revision>
  <dc:subject/>
  <dc:title/>
</cp:coreProperties>
</file>