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8"/>
        <w:gridCol w:w="161"/>
        <w:gridCol w:w="123"/>
        <w:gridCol w:w="2973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Μοσχάτο  </w:t>
            </w:r>
            <w:r>
              <w:rPr>
                <w:lang w:val="en-US"/>
              </w:rPr>
              <w:t>2</w:t>
            </w:r>
            <w:r>
              <w:rPr/>
              <w:t>0-10-2021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ΚΑΙ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Πρόεδρο της Επιτροπής Ποιότητας Ζωής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Ενταύθα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   :  Κοραή 36 &amp; Αγ. Γερασίμου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>213-2019615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Νικόλαος Χ. Πασχαλινό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ind w:left="851" w:hanging="851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</w:rPr>
        <w:t>ΘΕΜΑ</w:t>
      </w:r>
      <w:r>
        <w:rPr>
          <w:b/>
        </w:rPr>
        <w:t>:</w:t>
        <w:tab/>
      </w:r>
      <w:r>
        <w:rPr>
          <w:rFonts w:cs="Arial" w:ascii="Arial" w:hAnsi="Arial"/>
          <w:sz w:val="22"/>
          <w:szCs w:val="22"/>
        </w:rPr>
        <w:t>Λήψη απόφασης για την έγκριση εισόδου-εξόδου (υποβιβασμού πεζοδρομίου) επί της οδού Αγρινίου (Ο.Τ.232) στην Κ. Ταύρου.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tabs>
          <w:tab w:val="clear" w:pos="720"/>
          <w:tab w:val="left" w:pos="709" w:leader="none"/>
          <w:tab w:val="left" w:pos="993" w:leader="none"/>
        </w:tabs>
        <w:spacing w:before="120" w:after="0"/>
        <w:ind w:left="851" w:right="170" w:hanging="851"/>
        <w:rPr>
          <w:bCs/>
          <w:color w:val="000000"/>
          <w:sz w:val="22"/>
          <w:szCs w:val="22"/>
        </w:rPr>
      </w:pPr>
      <w:r>
        <w:rPr/>
        <w:t xml:space="preserve">Σχετ. : </w:t>
        <w:tab/>
      </w:r>
      <w:r>
        <w:rPr>
          <w:bCs/>
          <w:color w:val="000000"/>
          <w:sz w:val="22"/>
          <w:szCs w:val="22"/>
        </w:rPr>
        <w:tab/>
      </w:r>
      <w:r>
        <w:rPr/>
        <w:t>η</w:t>
      </w:r>
      <w:r>
        <w:rPr>
          <w:sz w:val="22"/>
          <w:szCs w:val="22"/>
        </w:rPr>
        <w:t xml:space="preserve"> με</w:t>
      </w:r>
      <w:r>
        <w:rPr>
          <w:bCs/>
          <w:color w:val="000000"/>
          <w:sz w:val="22"/>
          <w:szCs w:val="22"/>
        </w:rPr>
        <w:t xml:space="preserve"> αρ. πρωτ. 19506/20 αίτηση της εταιρίας “</w:t>
      </w:r>
      <w:r>
        <w:rPr>
          <w:bCs/>
          <w:color w:val="000000"/>
          <w:sz w:val="22"/>
          <w:szCs w:val="22"/>
          <w:lang w:val="en-US"/>
        </w:rPr>
        <w:t>T</w:t>
      </w:r>
      <w:r>
        <w:rPr>
          <w:bCs/>
          <w:color w:val="000000"/>
          <w:sz w:val="22"/>
          <w:szCs w:val="22"/>
        </w:rPr>
        <w:t xml:space="preserve">….. </w:t>
      </w:r>
      <w:r>
        <w:rPr>
          <w:bCs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>……” ΕΠ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2"/>
        <w:tabs>
          <w:tab w:val="clear" w:pos="720"/>
          <w:tab w:val="left" w:pos="709" w:leader="none"/>
          <w:tab w:val="left" w:pos="993" w:leader="none"/>
        </w:tabs>
        <w:spacing w:before="120" w:after="0"/>
        <w:ind w:left="851" w:right="170" w:hanging="85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>
          <w:bCs/>
          <w:color w:val="000000"/>
        </w:rPr>
      </w:pPr>
      <w:r>
        <w:rPr>
          <w:bCs/>
          <w:color w:val="000000"/>
        </w:rPr>
        <w:tab/>
        <w:t>Σας υποβάλλουμε τον φάκελο της υπόθεσης που αναφέρεται στο θέμα και σας γνωρίζουμε ότι:</w:t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/>
      </w:pPr>
      <w:r>
        <w:rPr>
          <w:bCs/>
          <w:color w:val="000000"/>
        </w:rPr>
        <w:tab/>
        <w:t>Σύμφωνα με την παραπάνω σχετική αίτηση της εταιρίας “T….. S…..” ΕΠΕ, ζητείται ή έγκριση για τη δημιουργία εισόδου – εξόδου οχημάτων (υποβιβασμό του πεζοδρομίου), επί της οδού Αγρινίου, στην Κοινότητα του Ταύρου.</w:t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/>
      </w:pPr>
      <w:r>
        <w:rPr>
          <w:bCs/>
          <w:color w:val="000000"/>
        </w:rPr>
        <w:tab/>
        <w:t>Ύστερα από το άνω σχετικό και λαμβάνοντας υπόψη: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/>
      </w:pPr>
      <w:r>
        <w:rPr>
          <w:bCs/>
          <w:color w:val="000000"/>
        </w:rPr>
        <w:t>το παραπάνω αίτημα της εταιρίας “T…. S…..” ΕΠΕ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>
          <w:bCs/>
          <w:color w:val="000000"/>
        </w:rPr>
      </w:pPr>
      <w:r>
        <w:rPr/>
        <w:t>τις από 14/09/2021 τρεις (3) Υπεύθυνες Δηλώσεις των Ιδιοκτητών, α) κ. Μ….. Δ…., β) Φ…. Ε….., &amp; γ) Μ…. Π…..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>
          <w:bCs/>
          <w:color w:val="FF0000"/>
        </w:rPr>
      </w:pPr>
      <w:r>
        <w:rPr>
          <w:bCs/>
          <w:color w:val="000000"/>
        </w:rPr>
        <w:t xml:space="preserve">την προσκόμιση στην υπηρεσία σχεδιαγράμματος, “Κάτοψη ισογείου – υπαίθριου χώρου με είσοδο από την οδό Αγρινίου” Αύγουστος 2021, του πολιτικού μηχανικού </w:t>
      </w:r>
      <w:r>
        <w:rPr>
          <w:bCs/>
        </w:rPr>
        <w:t>Κ…………Τ…….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>
          <w:bCs/>
          <w:color w:val="000000"/>
        </w:rPr>
      </w:pPr>
      <w:r>
        <w:rPr>
          <w:bCs/>
          <w:color w:val="000000"/>
        </w:rPr>
        <w:t>το γεγονός ότι η οδός Αγρινίου είναι δημοτική οδός για την οποία, σύμφωνα με τα επισυναπτόμενα στην παραπάνω σχετική αίτηση τεχνική έκθεση και σχεδιάγραμμα του μηχανικού, εξασφαλίζεται η ασφαλής προσέλευση και αποχώρηση των οχημάτων από και προς την εν λόγω εγκατάσταση όπως και η ασφαλής διέλευση των πεζών με την υποχρεωτική διακοπή πορείας (ρυθμιστική πινακίδα Ρ-2) στα εξερχόμενα οχήματα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την υπ’ αρ. 12426672/23-08-21, με αρ. πρωτ. 1950805 και ηλεκτρικό κωδικό F19D102C25DDF072 υπαγωγή στο Ν.4495/2017 του πολιτικού μηχανικού </w:t>
      </w:r>
      <w:r>
        <w:rPr>
          <w:bCs/>
        </w:rPr>
        <w:t>Κ… Τ…….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>
          <w:bCs/>
          <w:color w:val="000000"/>
        </w:rPr>
      </w:pPr>
      <w:r>
        <w:rPr>
          <w:bCs/>
          <w:color w:val="000000"/>
        </w:rPr>
        <w:t>το γεγονός ότι δεν είναι διαμορφωμένα τα πεζοδρόμια στην οδό Αγρινίου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>
          <w:bCs/>
          <w:color w:val="000000"/>
        </w:rPr>
      </w:pPr>
      <w:r>
        <w:rPr>
          <w:bCs/>
          <w:color w:val="000000"/>
        </w:rPr>
        <w:t>τις διατάξεις του κτιριοδομικού κανονισμού (ΦΕΚ 59Δ / 1989)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/>
      </w:pPr>
      <w:r>
        <w:rPr>
          <w:bCs/>
          <w:color w:val="000000"/>
        </w:rPr>
        <w:t>την πληρότητα του φακέλου του αιτήματος, με την παρατήρηση κατασκευής ασφαλούς όδευσης τυφλών με ράμπες ΑΜΕΑ επί του πεζοδρομίου όπου χρειάζεται,</w:t>
      </w:r>
    </w:p>
    <w:p>
      <w:pPr>
        <w:pStyle w:val="Normal"/>
        <w:numPr>
          <w:ilvl w:val="0"/>
          <w:numId w:val="3"/>
        </w:numPr>
        <w:spacing w:lineRule="auto" w:line="276"/>
        <w:ind w:left="1440" w:right="170" w:hanging="360"/>
        <w:jc w:val="both"/>
        <w:rPr/>
      </w:pPr>
      <w:r>
        <w:rPr>
          <w:bCs/>
          <w:color w:val="000000"/>
        </w:rPr>
        <w:t>τις διατάξεις των άρθρων 75, 79 &amp; 82 του Ν.3463/06 (ΦΕΚ Α’ 114/8-6-2006) Κύρωση του Κώδικα Δήμων και Κοινοτήτων, και του άρθρου 52 του Ν. 2696/1999 όπως τροποποιήθηκε και ισχύει με το άρθρο 48 παρ. 9 του Ν.4313/2014,</w:t>
      </w:r>
    </w:p>
    <w:p>
      <w:pPr>
        <w:pStyle w:val="Normal"/>
        <w:ind w:left="720" w:right="17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right="170" w:hanging="72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ind w:left="720" w:right="170" w:hanging="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>
          <w:bCs/>
          <w:color w:val="000000"/>
        </w:rPr>
      </w:pPr>
      <w:r>
        <w:rPr>
          <w:bCs/>
          <w:color w:val="000000"/>
        </w:rPr>
        <w:tab/>
        <w:t>τη λήψη σχετικής απόφασης για την έγκριση της δημιουργίας εισόδου – εξόδου οχημάτων (υποβιβασμό του πεζοδρομίου), επί της οδού Αγρινίου, στην Κοινότητα του Ταύρου. Η απόφαση αυτή δεν θα αποτελεί τυχόν άλλη απαιτούμενη έγκριση, συναίνεση ή άδεια.</w:t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>
          <w:bCs/>
          <w:color w:val="000000"/>
        </w:rPr>
      </w:pPr>
      <w:r>
        <w:rPr>
          <w:bCs/>
          <w:color w:val="000000"/>
        </w:rPr>
        <w:tab/>
        <w:t>Κατά την κατασκευή του πεζοδρομίου εγκρίνεται ο υποβιβασμός του πεζοδρομίου στο τμήμα εισόδου – εξόδου, μήκους δώδεκα μέτρων και μηδέν εκατοστών του μέτρου (12,00μ.) και σε απόσταση πέντε μέτρων (5,00μ.) από το νότιο-δυτικό όριο (από την οδό Ραφαηλίδου). Το πεζοδρόμιο που θα κατασκευασθεί θα πρέπει να έχει ομαλή κλίση που δε θα ξεπερνά το 5%, καθώς και το ύψος της εισόδου στο κρασπεδόρειθρο τα τέσσερα εκατοστά (4εκ.). Κατά την ανακατασκευή του πεζοδρομίου θα κατασκευαστεί όδευση τυφλών. Επίσης εντός του οικοπέδου θα τοποθετηθεί ρυθμιστική πινακίδα (Ρ-2) υποχρεωτικής διακοπής πορείας στα εξερχόμενα οχήματα.</w:t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/>
      </w:pPr>
      <w:r>
        <w:rPr>
          <w:bCs/>
          <w:color w:val="000000"/>
        </w:rPr>
        <w:tab/>
        <w:t>Για την κατασκευή των πεζοδρομίων ισχύουν οι διατάξεις του ΝΟΚ (Ν.4067/12) (με την επισήμανση της προσβασιμότητας ΑΜΕΑ και εμποδιζόμενων ατόμων).</w:t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>
          <w:bCs/>
          <w:color w:val="000000"/>
        </w:rPr>
      </w:pPr>
      <w:r>
        <w:rPr>
          <w:bCs/>
          <w:color w:val="000000"/>
        </w:rPr>
        <w:tab/>
        <w:t xml:space="preserve">Η παρούσα εισήγησή μας συνοδεύεται από το σχεδιάγραμμα, “Κάτοψη ισογείου – υπαίθριου χώρου με είσοδο από την οδό Αγρινίου” Αύγουστος 2021, του πολιτικού μηχανικού </w:t>
      </w:r>
      <w:r>
        <w:rPr>
          <w:bCs/>
        </w:rPr>
        <w:t>Κ…… Τ…….</w:t>
      </w:r>
    </w:p>
    <w:p>
      <w:pPr>
        <w:pStyle w:val="2"/>
        <w:tabs>
          <w:tab w:val="left" w:pos="720" w:leader="none"/>
        </w:tabs>
        <w:spacing w:lineRule="auto" w:line="276"/>
        <w:ind w:left="0" w:right="17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Προϊστάμενος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Μπαχάς Αντώνης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λεκτρολόγος Μηχανικός Τ.Ε.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.Υ. &amp; Δ.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</w:tr>
    </w:tbl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ind w:right="27" w:firstLine="720"/>
        <w:jc w:val="both"/>
        <w:rPr>
          <w:bCs/>
          <w:color w:val="000000"/>
          <w:sz w:val="4"/>
          <w:szCs w:val="4"/>
        </w:rPr>
      </w:pPr>
      <w:r>
        <w:rPr>
          <w:bCs/>
          <w:color w:val="000000"/>
          <w:sz w:val="4"/>
          <w:szCs w:val="4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52:00Z</dcterms:created>
  <dc:creator>ML04614254</dc:creator>
  <dc:description/>
  <cp:keywords/>
  <dc:language>en-US</dc:language>
  <cp:lastModifiedBy>pc</cp:lastModifiedBy>
  <cp:lastPrinted>2021-10-20T10:00:00Z</cp:lastPrinted>
  <dcterms:modified xsi:type="dcterms:W3CDTF">2021-11-18T07:52:00Z</dcterms:modified>
  <cp:revision>8</cp:revision>
  <dc:subject/>
  <dc:title/>
</cp:coreProperties>
</file>