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03/2021 μελέτης της Τ.Υ. 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</w:rPr>
        <w:t>Κατασκευή ραμπών και χώρων υγιεινής για την πρόσβαση και την εξυπηρέτηση ΑΜΕΑ σε σχολικές μονάδες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74.4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 xml:space="preserve">Η υπ’ αριθμ. 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0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/20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 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ην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 μελέτη του έργου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cs="Tahoma" w:ascii="Cambria" w:hAnsi="Cambria"/>
        </w:rPr>
        <w:t>Κατασκευή ραμπών και χώρων υγιεινής για την πρόσβαση και την εξυπηρέτηση ΑΜΕΑ σε σχολικές μονάδες</w:t>
      </w:r>
      <w:r>
        <w:rPr>
          <w:rFonts w:cs="Tahoma" w:ascii="Cambria" w:hAnsi="Cambria"/>
          <w:sz w:val="22"/>
          <w:szCs w:val="22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0,00€ με Φ.Π.Α. 24% 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ια τη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τασκευή του εν λόγω έργ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υπάρχει σχετικός κωδικό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οϋπολογισμό έτους 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υ Δήμου μας,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 Κ.Α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 έργο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χρηματοδ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οτείται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όγραμμα «ΦΙΛΟΔΗΜΟΣ ΙΙ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(σχετ. η υπ’ αριθμ. πρωτ. 84695/03-12-2020 απόφαση ΥΠ.ΕΣ. – ΑΔΑ: ΨΟΣΙ46ΜΤΛ6-ΖΩ9)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τά τα παραπάνω παρακαλούμε για την λήψη σχετικής απόφασης για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ν έγκριση της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1 μελέτ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ς Τ.Υ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47:00Z</dcterms:created>
  <dc:creator>GIANNHS MALHS</dc:creator>
  <dc:description/>
  <cp:keywords/>
  <dc:language>en-US</dc:language>
  <cp:lastModifiedBy>Hlias</cp:lastModifiedBy>
  <cp:lastPrinted>2021-11-03T12:33:00Z</cp:lastPrinted>
  <dcterms:modified xsi:type="dcterms:W3CDTF">2021-11-03T12:21:00Z</dcterms:modified>
  <cp:revision>14</cp:revision>
  <dc:subject/>
  <dc:title/>
</cp:coreProperties>
</file>