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, 11</w:t>
            </w:r>
            <w:r>
              <w:rPr>
                <w:rFonts w:cs="Tahoma" w:ascii="Tahoma" w:hAnsi="Tahoma"/>
                <w:sz w:val="22"/>
                <w:lang w:val="en-US"/>
              </w:rPr>
              <w:t>/10/2021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Πληροφορίες: ΕΛ.ΚΑΤΣΑΝΤΩΝΗ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Τηλ.:213 2019637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>: Λήψη απόφασης για την έγκριση της από 27/09/2021 Τεχνικής Περιγραφής  του Τμήματος Παιδείας για την προμήθεια βιβλιοθηκών.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ο Τμήμα Δημοτικής βιβλιοθήκης, συνέταξε το από 17/09/2021 Υπηρεσιακό Σημείωμα με το οποίο τεκμηριώνεται η ανάγκη για την προμήθεια βιβλιοθηκών και την από 27/09/2021 σχετική Τεχνική Περιγραφή,  προϋπολογισμού  1.985,00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 αρ.498/2021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ην από 27/09/2021 Τεχνική Περιγραφή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του Τμήματος Τεχνικών Υπηρεσιών 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από 17/09/2021 Υπηρεσιακό Σημείωμα του Τμήματος αθλητισμού &amp; Νέας Γενιά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ην με αριθμό 498/2021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ab/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        Ο Δ/ΝΤΗΣ                              Ο ΑΝΤΙΔΗΜΑΡΧΟΣ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 xml:space="preserve">ΤΜΗΜΑΤΟΣ ΠΡΟΜΗΘΕΙΩΝ        ΟΙΚΟΝΟΜΙΚΩΝ ΥΠΗΡΕΣΙΩΝ       ΟΙΚΟΝΟΜΙΚΩΝ  ΥΠΗΡΕΣΙΩΝ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ΕΛΕΥΘΕΡΙΑ ΚΑΤΣΑΝΤΩΝΗ           ΑΝΤΩΝΙΟΣ ΚΟΥΒΑΡΗΣ                 ΒΑΣΙΛΕΙΟΣ ΓΡΟΥΜΠΑΣ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ΝΑΥΣΙΚΑ</cp:lastModifiedBy>
  <cp:lastPrinted>2018-11-02T12:48:00Z</cp:lastPrinted>
  <dcterms:modified xsi:type="dcterms:W3CDTF">2021-10-11T10:56:00Z</dcterms:modified>
  <cp:revision>118</cp:revision>
  <dc:subject/>
  <dc:title>ΕΛΛΗΝΙΚΗ ΔΗΜΟΚΡΑΤΙΑ</dc:title>
</cp:coreProperties>
</file>