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3/10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υπ. αρ. 3 </w:t>
      </w:r>
      <w:r>
        <w:rPr>
          <w:rFonts w:cs="Arial" w:ascii="Arial" w:hAnsi="Arial"/>
          <w:b/>
          <w:bCs w:val="false"/>
          <w:szCs w:val="22"/>
        </w:rPr>
        <w:t xml:space="preserve">πρακτικού   της Επιτροπής Διενέργειας &amp; Αξιολόγησης για τον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ανοικτό ηλεκτρονικό </w:t>
      </w:r>
      <w:r>
        <w:rPr>
          <w:rFonts w:cs="Arial" w:ascii="Arial" w:hAnsi="Arial"/>
          <w:b/>
          <w:bCs w:val="false"/>
          <w:szCs w:val="22"/>
        </w:rPr>
        <w:t xml:space="preserve"> διαγωνισμό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ΗΛΕΚΤΡΟΛΟΓΙΚΟΥ ΥΛΙΚ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ην υπ΄αρ.:243/2021 απόφαση της Οικονομικής Επιτροπής εγκρίθηκαν τα υπ΄αρ. 1 &amp; 2 πρακτικά  της επιτροπής διενέργειας του ανοικτού ηλεκτρονικού  διαγωνισμού </w:t>
      </w:r>
      <w:r>
        <w:rPr>
          <w:rFonts w:cs="Arial" w:ascii="Arial" w:hAnsi="Arial"/>
        </w:rPr>
        <w:t xml:space="preserve"> για την </w:t>
      </w:r>
      <w:r>
        <w:rPr>
          <w:rFonts w:cs="Arial" w:ascii="Arial" w:hAnsi="Arial"/>
          <w:lang w:val="el-GR"/>
        </w:rPr>
        <w:t>προμήθεια ηλεκτρολογικού υλικού  και ορίστ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Στην συνέχεια κλήθηκε ο προσωρινός ανάδοχος να καταθέσει δικαιολογητικά τα οποία εξέτασε η αρμόδια επιτροπή και συνέταξε το υπ. αρ 3  πρακτικό.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Λαμβάνοντας υπόψη τα ανωτέρω και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υπ. αρ. 3 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 xml:space="preserve">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σας επισυνάπτουμε, παρακαλούμε για την λήψη της σχετικής απόφασης στην οπο</w:t>
      </w:r>
      <w:r>
        <w:rPr>
          <w:rFonts w:cs="Arial" w:ascii="Arial" w:hAnsi="Arial"/>
          <w:lang w:val="el-GR"/>
        </w:rPr>
        <w:t>ία να ενσωματώσετε και την υπ. αρ. 243/2021 απόφαση Οικονομικής Επιτροπής που αφορά την έγκριση  πρακτικών και τον ορισμό προσωρινού αναδόχου.</w:t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</w:t>
      </w:r>
      <w:r>
        <w:rPr>
          <w:rFonts w:cs="Arial" w:ascii="Arial" w:hAnsi="Arial"/>
          <w:lang w:val="el-GR"/>
        </w:rPr>
        <w:t xml:space="preserve">  ΑΝΤΩΝΙΟΣ ΚΟΥΒΑΡΗΣ      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10-13T03:47:00Z</dcterms:modified>
  <cp:revision>5</cp:revision>
  <dc:subject/>
  <dc:title>ΕΛΛΗΝΙΚΗ ΔΗΜΟΚΡΑΤΙΑ</dc:title>
</cp:coreProperties>
</file>