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  6</w:t>
      </w:r>
      <w:r>
        <w:rPr>
          <w:rFonts w:cs="Arial" w:ascii="Arial" w:hAnsi="Arial"/>
          <w:sz w:val="22"/>
          <w:szCs w:val="22"/>
          <w:lang w:val="en-US"/>
        </w:rPr>
        <w:t>/10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.: Ελ.Κατσαντώνη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 υπ’ αρ. 107/2021 μελέτης της Δ/νσης Διοικητικών Υπηρεσιών για την προμήθεια γάλακτος για τους  εργαζόμενους του δήμου 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12/8/2021 υπηρεσιακό σημείωμα  της Δ/νσης Περιβάλλοντος, Κυκλικής Οικονομίας και Ανακύκλωσης τεκμηριώνεται η ανάγκη για την προμήθεια γάλακτος για τους  εργαζόμενους του δήμου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 η παραπάνω Διεύθυνση  συνέταξε την υπ’ αρ. 107/2021 μελέτη συνολικού προϋπολογισμού 339.639,80€ συμπεριλαμβανομένου ΦΠΑ 13% με δικαίωμα προαίρεσης 108.558,65€ συμπεριλαμβανομένου ΦΠΑ 13%  για να διεξαχθεί Ανοικτός Ηλεκτρονικός Διαγωνισμός (άνω των ορίων), σύμφωνα με τις διατάξεις του Ν. 4412/2016, όπως έχει τροποποιηθεί και ισχύει.</w: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άτωθι  Κ.Α. ανά έτος ως εξής: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-567" w:right="-76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2021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ΚΑ:15.6063.0001 με το ποσό των 4.999,35€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20.6063.0006 με το ποσό των 14.999,28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30.6063.0005 με το ποσό των 3.408,31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35.6063.0002 με το ποσό των 3.581,08€</w:t>
      </w:r>
    </w:p>
    <w:p>
      <w:pPr>
        <w:pStyle w:val="Normal"/>
        <w:spacing w:lineRule="auto" w:line="276" w:before="0" w:after="200"/>
        <w:ind w:left="720" w:right="-76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567" w:right="-766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2022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ΚΑ:15.6063.0001 με το ποσό των 31.529,94€ και δικαίωμα προαίρεσης ποσού 3.500,29€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20.6063.0006 με το ποσό των 124.301,24€ και δικαίωμα προαίρεσης ποσού 12.520,74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30.6063.0005 με το ποσό των 10.882,46€ και δικαίωμα προαίρεσης ποσού 1.100,05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35.6063.0002 με το ποσό των 13.362,25€ και δικαίωμα προαίρεσης ποσού 1.400,86€</w:t>
      </w:r>
    </w:p>
    <w:p>
      <w:pPr>
        <w:pStyle w:val="Normal"/>
        <w:spacing w:lineRule="auto" w:line="276" w:before="0" w:after="200"/>
        <w:ind w:left="-567" w:right="-76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-567" w:right="-766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2023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ΚΑ:15.6063.0001 με το ποσό των 26.073,17€ και δικαίωμα προαίρεσης ποσού 15.764,97€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20.6063.0006 με το ποσό των 88.750,20€ και δικαίωμα προαίρεσης ποσού 62.150,00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30.6063.0005 με το ποσό των 7.917,91€ και δικαίωμα προαίρεσης ποσού 5.440,61€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766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ΚΑ:35.6063.0002 με το ποσό των 9.834,61€ και δικαίωμα προαίρεσης ποσού 6.681,12€</w:t>
      </w:r>
    </w:p>
    <w:p>
      <w:pPr>
        <w:pStyle w:val="Normal"/>
        <w:ind w:left="-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</w:p>
    <w:p>
      <w:pPr>
        <w:pStyle w:val="Normal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07/2021 μελέτ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 διαγωνισμού (άνω των ορίων)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α την υπ’ αρ. 107/2021 μελέτη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ά σημειώματα της  Δ/νσης Περιβάλλοντος Κυκλικής Οικονομίας και Ανακύκλω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σχετικές Αποφάσεις Ανάληψης Υποχρέωσης (ΑΑΥ)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σύμφωνα με την παρ. 3 του άρθρου 221 του Ν. 4412/2016, όπως τροποποιήθηκε και ισχύει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             Ο ΔΙΕΥΘΥΝΤΗΣ                           Ο ΑΝΤΙΔΗΜΑΡΧΟΣ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ΤΜΗΜ. ΠΡΟΜΗΘΕΙΩΝ              ΟΙΚΟΝ/ΚΩΝ ΥΠΗΡΕΣΙΩΝ                   ΟΙΚΟΝ/ΚΩΝ ΥΠΗΡΕΣΙΩΝ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ΚΟΥΒΑΡΗΣ ΑΝΤΩΝΙΟΣ              ΒΑΣΙΛΕΙΟΣ ΓΡΟΥΜΠΑΣ          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7:00Z</dcterms:created>
  <dc:creator>XRYSANTHOS</dc:creator>
  <dc:description/>
  <cp:keywords/>
  <dc:language>en-US</dc:language>
  <cp:lastModifiedBy>pc</cp:lastModifiedBy>
  <cp:lastPrinted>2021-04-29T06:41:00Z</cp:lastPrinted>
  <dcterms:modified xsi:type="dcterms:W3CDTF">2021-10-06T11:36:00Z</dcterms:modified>
  <cp:revision>37</cp:revision>
  <dc:subject/>
  <dc:title/>
</cp:coreProperties>
</file>