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641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1/10/2021                  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ΙΕΣ:Ελ.Κατσαντώνη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Λ.:2132019632-637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-426" w:right="-66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Τον κ.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   </w:t>
      </w:r>
      <w:r>
        <w:rPr>
          <w:b w:val="false"/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  <w:lang w:val="el-GR"/>
        </w:rPr>
      </w:pPr>
      <w:r>
        <w:rPr>
          <w:rFonts w:cs="Arial" w:ascii="Arial" w:hAnsi="Arial"/>
          <w:sz w:val="22"/>
          <w:szCs w:val="32"/>
        </w:rPr>
        <w:t xml:space="preserve">Θέμα  ……..  : </w:t>
      </w:r>
      <w:r>
        <w:rPr>
          <w:rFonts w:cs="Arial" w:ascii="Arial" w:hAnsi="Arial"/>
          <w:b w:val="false"/>
          <w:sz w:val="22"/>
          <w:szCs w:val="32"/>
        </w:rPr>
        <w:t>Λήψη απόφασης για την χρονική παράταση της υπ’ αρ. πρωτ.:</w:t>
      </w:r>
      <w:r>
        <w:rPr>
          <w:rFonts w:cs="Arial" w:ascii="Arial" w:hAnsi="Arial"/>
          <w:b w:val="false"/>
          <w:sz w:val="22"/>
          <w:szCs w:val="32"/>
          <w:lang w:val="el-GR"/>
        </w:rPr>
        <w:t>17275/19-10-2020</w:t>
      </w:r>
      <w:r>
        <w:rPr>
          <w:rFonts w:cs="Arial" w:ascii="Arial" w:hAnsi="Arial"/>
          <w:b w:val="false"/>
          <w:sz w:val="22"/>
          <w:szCs w:val="32"/>
        </w:rPr>
        <w:t xml:space="preserve"> σύμβασης </w:t>
      </w:r>
      <w:r>
        <w:rPr>
          <w:rFonts w:cs="Arial" w:ascii="Arial" w:hAnsi="Arial"/>
          <w:b w:val="false"/>
          <w:sz w:val="22"/>
          <w:szCs w:val="22"/>
          <w:lang w:val="el-GR"/>
        </w:rPr>
        <w:t xml:space="preserve"> για την παροχή υπηρεσιών μαγνητοφώνησης –απομαγνητοφώνησης πρακτικών συνεδριάσεων των συλλογικών οργάνων του Δήμου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Κύριε Πρόεδρε, </w:t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  <w:lang w:val="el-GR"/>
        </w:rPr>
      </w:pPr>
      <w:r>
        <w:rPr>
          <w:rFonts w:cs="Arial" w:ascii="Arial" w:hAnsi="Arial"/>
          <w:b w:val="false"/>
          <w:sz w:val="22"/>
          <w:szCs w:val="22"/>
        </w:rPr>
        <w:t>Η  υπ΄αρ. πρωτ.:17275/19-10-2020</w:t>
      </w:r>
      <w:r>
        <w:rPr>
          <w:rFonts w:cs="Arial" w:ascii="Arial" w:hAnsi="Arial"/>
          <w:b w:val="false"/>
          <w:sz w:val="22"/>
          <w:szCs w:val="3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σύμβαση, η οποία αφορά τη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el-GR"/>
        </w:rPr>
        <w:t>παροχή υπηρεσιών μαγνητοφώνησης –απομαγνητοφώνησης πρακτικών συνεδριάσεων των συλλογικών οργάνων του Δήμου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λήγει στις </w:t>
      </w:r>
      <w:r>
        <w:rPr>
          <w:rFonts w:cs="Arial" w:ascii="Arial" w:hAnsi="Arial"/>
          <w:b w:val="false"/>
          <w:sz w:val="22"/>
          <w:szCs w:val="22"/>
          <w:lang w:val="el-GR"/>
        </w:rPr>
        <w:t>18/10/2021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ρμόδια υπηρεσία για την εκτέλεση της σύμβασης με το από 22/9/2021 έγγραφό της ζητά την χρονική παράτασή της  για το μέγιστο χρονικό διάστημα που ορίζει ο Ν.4412/2016.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Ο ανάδοχος με την υπ΄αρ. πρωτ.: 15265/27-9-2021 έγγραφό του, συμφωνεί για την εν λόγω παράταση.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ρμόδια επιτροπή παραλαβής  με το από 28/9/2021  πρακτικό της γνωμοδοτεί για τη παράταση της εν λόγω σύμβασης  σύμφωνα με ότι ορίζει ο  Ν.4412/2016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άταση της σύμβασης προβλέπεται από τα έγγραφα της σύμβασης  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>την υπ΄αρ. πρωτ.:17275/19-10-2020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σύμβαση 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το από 22/9/2021 έγγραφο της αρμόδιας υπηρεσίας  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το υπ΄αρ. πρωτ.:15265/27-9-2021 έγγραφο του αναδόχου 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4) την από 28/9/2021  γνώμη της αρμόδιας επιτροπής παραλαβή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, </w:t>
      </w:r>
      <w:r>
        <w:rPr>
          <w:rFonts w:cs="Arial" w:ascii="Arial" w:hAnsi="Arial"/>
          <w:sz w:val="22"/>
          <w:szCs w:val="32"/>
        </w:rPr>
        <w:t>παρακαλούμε για τη σχετική απόφασή σας.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 xml:space="preserve">Η  ΠΡΟÏΣΤΑΜΕΝΗ                                         Η  ΔΙΕΥΘΥΝΤΡΙΑ                                      Ο ΑΝΤΙΔΗΜΑΡΧΟΣ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ΤΜΗΜΑΤΟΣ ΠΡΟΜΗΘΕΙΩΝ                        ΟΙΚΟΝΟΜΙΚΩΝ ΥΠΗΡΕΣΙΩΝ                     ΟΙΚΟΝΟΜΙΚΩΝ ΥΠΗΡΕΣΙΩΝ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ΕΛΕΥΘΕΡΙΑ ΚΑΤΣΑΝΤΩΝΗ              ΔΕΣΠΟΙΝΑ ΧΑΛΚΙΟΠΟΥΛΟΥ                           ΒΑΣΙΛΕΙΟΣ ΓΡΟΥΜΠΑΣ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27:00Z</dcterms:created>
  <dc:creator>XRYSANTHOS</dc:creator>
  <dc:description/>
  <cp:keywords/>
  <dc:language>en-US</dc:language>
  <cp:lastModifiedBy>EKatsantoni</cp:lastModifiedBy>
  <cp:lastPrinted>2020-03-26T13:08:00Z</cp:lastPrinted>
  <dcterms:modified xsi:type="dcterms:W3CDTF">2021-10-04T06:56:00Z</dcterms:modified>
  <cp:revision>94</cp:revision>
  <dc:subject/>
  <dc:title/>
</cp:coreProperties>
</file>