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15311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27/9/2021, ημέρα Δευτέρα  και ώρα 9:30 π.μ. στο Δημοτικό Κατάστημα Μοσχάτου και στο Γραφείο της  Δ/νσης Τεχνικών Υπηρεσιών &amp; Δόμησης διενεργήθηκε  από  την κ.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Επείγουσες Εργασίες Αποκατάστασης Βλαβών σε Σχολικά Κτίρια »  προϋπολογισμού 17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15083/21-9-2021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Καραμάνου Αγγελική </w:t>
      </w:r>
      <w:r>
        <w:rPr>
          <w:rFonts w:cs="Arial" w:ascii="Arial" w:hAnsi="Arial"/>
          <w:sz w:val="22"/>
        </w:rPr>
        <w:t xml:space="preserve">– Αρχιτεκτόνων 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γγελική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ραμάν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Δήμητρα 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υσταθί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268"/>
        <w:gridCol w:w="3753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268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ΤΕ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ΣΑΒΒΑΣ</cp:lastModifiedBy>
  <cp:lastPrinted>2020-05-26T08:28:00Z</cp:lastPrinted>
  <dcterms:modified xsi:type="dcterms:W3CDTF">2021-09-27T09:24:00Z</dcterms:modified>
  <cp:revision>30</cp:revision>
  <dc:subject/>
  <dc:title>:</dc:title>
</cp:coreProperties>
</file>