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7/10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b"/>
        <w:spacing w:before="120" w:after="120"/>
        <w:ind w:right="11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.ο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sz w:val="28"/>
          <w:szCs w:val="28"/>
        </w:rPr>
        <w:t>«Λήψη απόφασης για την παραχώρηση χώρου σύμφωνα με την υπ΄αριθμ. 16062/7-10-2021 αίτησης του χαμόγελου του παιδιού.»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Web"/>
        <w:spacing w:before="120" w:after="120"/>
        <w:ind w:right="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Σας διαβιβάζουμε το αίτημα  από το «Χαμόγελο του παιδιού»  με αρ.πρ.   16062 από 7/10/202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με το οποίο αιτείται τη διοργάνωση Χριστουγιεννιάτικου Μπαζάρ Βιβλίου </w:t>
      </w:r>
      <w:r>
        <w:rPr>
          <w:color w:val="333333"/>
          <w:sz w:val="28"/>
          <w:szCs w:val="28"/>
        </w:rPr>
        <w:t xml:space="preserve">στην Πλατεία Παπαντώνη (Μεταμορφώσεως)  από 29/11 έως 4/12  με την τοποθέτηση περιπτέρου  διαστάσεων 3χ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του Χαμόγελου αναλαμβάνουν την τήρηση  όλων των απαραίτητων μέτρων όπως ορίζονται από τα υγειονομικά πρωτόκολλα των αρμόδιων φορέων και τα οποία θα ισχύουν κατά την περίοδο της διοργάνωσης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</w:t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0:00Z</dcterms:created>
  <dc:creator>OIKONOMIKH(Despoina)</dc:creator>
  <dc:description/>
  <cp:keywords/>
  <dc:language>en-US</dc:language>
  <cp:lastModifiedBy>pc</cp:lastModifiedBy>
  <cp:lastPrinted>2016-11-11T09:49:00Z</cp:lastPrinted>
  <dcterms:modified xsi:type="dcterms:W3CDTF">2021-10-15T07:10:00Z</dcterms:modified>
  <cp:revision>10</cp:revision>
  <dc:subject/>
  <dc:title>                           </dc:title>
</cp:coreProperties>
</file>