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21/9/2021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για την χρονική παράταση της υπ’ αρ. πρωτ.:15970/25-9-2020 σύμβασης </w:t>
      </w:r>
      <w:r>
        <w:rPr>
          <w:rFonts w:cs="Arial" w:ascii="Arial" w:hAnsi="Arial"/>
          <w:b w:val="false"/>
          <w:sz w:val="22"/>
          <w:szCs w:val="22"/>
        </w:rPr>
        <w:t>,προμήθειας φρέσκου γάλακτος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15970/25-9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ρομήθει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φρέσκου γάλακτος  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λήγει στις 24/9/2021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ρμόδια υπηρεσία για την εκτέλεση της σύμβασης με το υπ. πρωτ.:14801/16-9-2021 έγγραφό της ζητά την χρονική παράταση για έξι μήνες  ήτοι έως 23/3/2022  και μέχρι εξαντλήσεως των ποσοτήτων ή του ποσού της σύμβασης.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Η ανάδοχος με την υπ΄αρ. πρωτ.: 14889/17-9-2021 έγγραφό της, συμφωνεί στην εν λόγω παράταση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προμηθειών  με το από 21/9/2021 πρακτικό της γνωμοδοτεί για τη παράταση της εν λόγω σύμβασης  σύμφωνα με ότι ορίζει ο 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15970/25-9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14801/16-9-2021 έγγραφο της αρμόδιας Δ/νσης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΄αρ. πρωτ.:14889/17-9-2021 έγγραφο του αναδόχου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21/9/2021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ΔΕΣΠΟΙΝΑ ΧΑΛΚΙΟΠΟΥΛΟΥ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EKatsantoni</cp:lastModifiedBy>
  <cp:lastPrinted>2020-03-26T13:08:00Z</cp:lastPrinted>
  <dcterms:modified xsi:type="dcterms:W3CDTF">2021-09-21T08:23:00Z</dcterms:modified>
  <cp:revision>92</cp:revision>
  <dc:subject/>
  <dc:title/>
</cp:coreProperties>
</file>