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     </w:t>
      </w:r>
      <w:r>
        <w:rPr>
          <w:b/>
          <w:lang w:val="en-US" w:eastAsia="en-US"/>
        </w:rPr>
        <w:drawing>
          <wp:inline distT="0" distB="0" distL="0" distR="0">
            <wp:extent cx="683895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61" t="-2346" r="-2261" b="-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  <w:r>
        <w:rPr/>
        <w:t>Μοσχάτο 12/09/20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ΝΟΜΟΣ ΑΤΤΙΚΗ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2830195" cy="1169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όεδρο και τα μέλη της Οικονομικής Επιτροπή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92.05pt;mso-wrap-distance-left:9.05pt;mso-wrap-distance-right:9.05pt;mso-wrap-distance-top:0pt;mso-wrap-distance-bottom:0pt;margin-top:9.6pt;mso-position-vertical-relative:text;margin-left:216pt;mso-position-horizontal-relative:text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όεδρο και τα μέλη της Οικονομικής Επιτροπή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ΠΕΡΙΒΑΛΛΟΝΤΟΣ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ΥΚΛΙΚΗΣ ΟΙΚΟΝΟΜΙΑΣ </w:t>
      </w:r>
    </w:p>
    <w:p>
      <w:pPr>
        <w:pStyle w:val="Normal"/>
        <w:rPr/>
      </w:pPr>
      <w:r>
        <w:rPr>
          <w:b/>
          <w:sz w:val="22"/>
          <w:szCs w:val="22"/>
        </w:rPr>
        <w:t>ΚΑΙ ΑΝΑΚΥΚΛΩΣΗΣ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ΤΜΗΜΑ ΑΠΟΚΟΜΙΔΗΣ                                      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/>
      </w:pPr>
      <w:r>
        <w:rPr/>
        <w:t>Πληρ: Μαρκόπουλος Χαρίλαος</w:t>
      </w:r>
    </w:p>
    <w:p>
      <w:pPr>
        <w:pStyle w:val="Normal"/>
        <w:jc w:val="both"/>
        <w:rPr/>
      </w:pPr>
      <w:r>
        <w:rPr/>
        <w:t>τηλ: 210 – 4821086</w:t>
      </w:r>
    </w:p>
    <w:p>
      <w:pPr>
        <w:pStyle w:val="Normal"/>
        <w:jc w:val="both"/>
        <w:rPr/>
      </w:pPr>
      <w:r>
        <w:rPr>
          <w:lang w:val="en-US"/>
        </w:rPr>
        <w:t>email</w:t>
      </w:r>
      <w:r>
        <w:rPr/>
        <w:t xml:space="preserve">: </w:t>
      </w:r>
      <w:r>
        <w:rPr>
          <w:color w:val="C9211E"/>
          <w:u w:val="single"/>
          <w:lang w:val="en-US"/>
        </w:rPr>
        <w:t>markopoulos</w:t>
      </w:r>
      <w:r>
        <w:rPr>
          <w:color w:val="C9211E"/>
          <w:u w:val="single"/>
        </w:rPr>
        <w:t>@0144.</w:t>
      </w:r>
      <w:r>
        <w:rPr>
          <w:color w:val="C9211E"/>
          <w:u w:val="single"/>
          <w:lang w:val="en-US"/>
        </w:rPr>
        <w:t>syzefxis</w:t>
      </w:r>
      <w:r>
        <w:rPr>
          <w:color w:val="C9211E"/>
          <w:u w:val="single"/>
        </w:rPr>
        <w:t>.</w:t>
      </w:r>
      <w:r>
        <w:rPr>
          <w:color w:val="C9211E"/>
          <w:u w:val="single"/>
          <w:lang w:val="en-US"/>
        </w:rPr>
        <w:t>gov</w:t>
      </w:r>
      <w:r>
        <w:rPr>
          <w:color w:val="C9211E"/>
          <w:u w:val="single"/>
        </w:rPr>
        <w:t>.</w:t>
      </w:r>
      <w:r>
        <w:rPr>
          <w:color w:val="C9211E"/>
          <w:u w:val="single"/>
          <w:lang w:val="en-US"/>
        </w:rPr>
        <w:t>g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Λήψη απόφασης για τον καθορισμό των αναφερομένων στην παρ.1 του άρθρου 61 του Ν. 3979/11 με τίτλο ¨Σύναψη δημοσίων συμβάσεων παροχής υπηρεσιών καθαριότητας, συντήρησης χώρων πρασίνου, ηλεκτροφωτισμού και ταφής και ανακομιδής νεκρών¨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Η Δ/νση Περιβάλλοντος, Κυκλικής Οικονομίας και Ανακύκλωσης στις 01/09/2021 αποστέλλει στο Τμήμα Προμηθειών υπηρεσιακό σημείωμα , με το οποίο εκθέτει τους λόγους που την ωθούν να αναζητήσει Ανάδοχο για την ανάληψη υπηρεσιών καθαρισμού και απολύμανσης ιδιωτικών χώρων υψηλού υγειονομικού φορτίου. Ο σκοπός σχετίζεται με την αποτροπή κινδύνων τόσο για τη δημόσια υγεία ,όσο και για το περιβάλλον. Η υποχρέωση του Δήμου απορρέει από τις διατάξεις του Ν. 3852/2010 και σύμφωνα με τον Ο.Ε.Υ. αποτελεί αντικείμενο της Διεύθυνσης Περιβάλλοντος, Κυκλικής Οικονομίας και Ανακύκλωση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Ύστερα από την έγκριση του σχετικού αιτήματος, η αρμόδια Δ/νση συντάσσει την υπ’ αριθ. 109/2021 σχετική μελέτη με τίτλο ¨Καθαρισμός και απολύμανση ιδιωτικών χώρων υψηλού υγειονομικού κινδύνου για λόγους δημόσιας Υγείας.¨ Για τη συγκεκριμένη υπάρχει διαθέσιμη και εξειδικευμένη πίστωση στον προϋπολογισμό του οικ. 2021. Η ανάθεση των υπηρεσιών θα γίνει με τη διαδικασία της απευθείας ανάθεσης ,σύμφωνα με όσα ορίζει ο Ν. 4412/2016 ¨Δημόσιες Συμβάσεις Έργων ,Προμηθειών και Υπηρεσιών (προσαρμογή στις Οδηγίες 2014/24/ΕΕ και 2014/25/ΕΕ)¨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Σε συνέχεια των ενεργειών και έχοντας υπόψι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την παρ. 1 του άρθρου 61 του Ν. 3979/2011 ¨Σύναψη δημοσίων συμβάσεων παροχής </w:t>
      </w:r>
      <w:r>
        <w:rPr>
          <w:rFonts w:cs="Tahoma" w:ascii="Tahoma" w:hAnsi="Tahoma"/>
          <w:b/>
          <w:sz w:val="20"/>
          <w:szCs w:val="20"/>
          <w:u w:val="single"/>
        </w:rPr>
        <w:t>υπηρεσιών καθαριότητας</w:t>
      </w:r>
      <w:r>
        <w:rPr>
          <w:rFonts w:cs="Tahoma" w:ascii="Tahoma" w:hAnsi="Tahoma"/>
          <w:b/>
          <w:sz w:val="20"/>
          <w:szCs w:val="20"/>
        </w:rPr>
        <w:t>, συντήρησης χώρων πρασίνου, ηλεκτροφωτισμού και ταφής και ανακομιδής νεκρών¨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Συγκεκριμένα:</w:t>
      </w:r>
      <w:r>
        <w:rPr>
          <w:rFonts w:cs="Tahoma" w:ascii="Tahoma" w:hAnsi="Tahoma"/>
          <w:b/>
          <w:sz w:val="20"/>
          <w:szCs w:val="20"/>
        </w:rPr>
        <w:t>¨Η οικονομική επιτροπή, μπορεί κατά την κρίση της , να αποφασίζει για τη σύναψη και ανάθεση δημόσιας σύμβασης ,σύμφωνα με τις διατάξεις του ν.4412/16 (Α΄147) για την εκτέλεση συγκεκριμένων υπηρεσιών συλλογής και μεταφοράς στερεών αποβλήτων και ανακυκλώσιμων υλικών ,καθαριότητας κοινόχρηστων χώρων και δημοτικών κτιρίων ,συντήρησης χώρων πρασίνου ,ηλεκτροφωτισμού, καθώς και ταφής και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νακομιδής νεκρών ,εφόσον οι σχετικές πιστώσεις είναι εγγεγραμμένες στον προϋπολογισμό. Με την ως άνω απόφαση της οικονομικής επιτροπής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αθορίζονται ιδίως ,το αντικείμενο των παρεχόμενων υπηρεσιών, η διάρκεια και η περιοχή, εντός της οποίας αυτές παρέχονται.¨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ως αντικείμενο των παρεχόμενων υπηρεσιών ορίζεται, ο καθαρισμός και η απολύμανση ιδιωτικών και εν γένει χώρων ,που λόγω του υψηλού υγειονομικού φορτίου ενέχουν κινδύνους για τη δημόσια υγεία και κατ’ επέκταση για το περιβάλλον. Η χρονική διάρκεια παροχής των υπηρεσιών ορίζεται σε ένα έτος και η περιοχή εντός της οποίας παρέχονται αφορά τους ιδιωτικούς χώρους που βρίσκονται στα όρια ευθύνης του ενιαίου Δήμου Μοσχάτου - Ταύρου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κειμένου να υλοποιηθεί η υπηρεσία απαιτείται η λήψη απόφασης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α) της έγκρισης του αντικειμένου των παρεχόμενων υπηρεσιών, την περιοχή και τη χρονική διάρκεια αυτών, όπως ανωτέρω περιγράφοντα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ακαλούμε εσάς και τα μέλη της Οικονομικής Επιτροπής για τη λήψη σχετικής απόφαση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ΠΡΟΪΣΤΑΜΕΝΟΣ                                      ΔΙΕΥΘΥΝΤΗΣ                   ΑΝΤΙΔΗΜΑΡΧΟΣ                      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ΤΜΗΜΑΤΟΣ                                        ΠΕΡΙΒΑΛΛΟΝΤΟΣ                ΠΕΡΙΒΑΛΛΟΝΤΟ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ΑΠΟΚΟΜΙΔΗΣ                                  ΚΥΚΛΙΚΗΣ  ΟΙΚ/ΜΙΑ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ΚΑΙ ΑΝΑΚΥΚΛΩΣΗ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</w:t>
      </w:r>
      <w:r>
        <w:rPr>
          <w:rFonts w:cs="Tahoma" w:ascii="Tahoma" w:hAnsi="Tahoma"/>
          <w:sz w:val="20"/>
          <w:szCs w:val="20"/>
        </w:rPr>
        <w:t>Α/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ΜΑΡΚΟΠΟΥΛΟΣ Χ.                   ΑΤΣΑΡΟΣ ΤΡΥΦΩΝ                     ΝΤΕΡΕΚΑΣ ΑΘ.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FreeSans;Times New Roman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ΗΜΕΡΩΣΗ ΓΙΑ ΠΡΟΜΗΘΕΙΑ ή ΕΡΓΑΣΙΑ Ν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ΤΜΗΜΑ ΚΙΝΗΣΗΣ</dc:creator>
  <dc:description/>
  <cp:keywords/>
  <dc:language>en-US</dc:language>
  <cp:lastModifiedBy>DYGrigoratou</cp:lastModifiedBy>
  <cp:lastPrinted>1995-11-21T17:41:00Z</cp:lastPrinted>
  <dcterms:modified xsi:type="dcterms:W3CDTF">2021-09-10T08:48:00Z</dcterms:modified>
  <cp:revision>2</cp:revision>
  <dc:subject/>
  <dc:title>ΕΛΛΗΝΙΚΗ ΔΗΜΟΚΡΑΤΙΑ                                              Ημερομηνία ………………</dc:title>
</cp:coreProperties>
</file>