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9/9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Σας διαβιβάζουμε το αίτημα  της Πνευματικής Εστίας Μοσχάτου  με αρ.πρ. 14272 από 8/9/2021 στην οποία αναφέρεται η δυνατότητα διοργάνωσης Μπαζάρ Βιβλίου το Σάββατο 25 Σεπτεμβρίου μεταξύ των ωρών 9π.μ.-7μμ στην πλατεία Παπαντώνη (Μεταμορφώσεω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υπεύθυνοι της Πνευματικής Εστίας αναλαμβάνουν την τήρηση  όλων των απαραίτητων μέτρων όπως ορίζονται από τα υγειονομικά πρωτόκολλα των αρμόδιων φορέων και τα οποία θα ισχύουν την περίοδο της διοργάνωσης.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10:00Z</dcterms:created>
  <dc:creator>OIKONOMIKH(Despoina)</dc:creator>
  <dc:description/>
  <cp:keywords/>
  <dc:language>en-US</dc:language>
  <cp:lastModifiedBy>Λογαριασμός Microsoft</cp:lastModifiedBy>
  <cp:lastPrinted>2016-11-11T09:49:00Z</cp:lastPrinted>
  <dcterms:modified xsi:type="dcterms:W3CDTF">2021-09-17T05:58:00Z</dcterms:modified>
  <cp:revision>5</cp:revision>
  <dc:subject/>
  <dc:title>                           </dc:title>
</cp:coreProperties>
</file>