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/8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>Θέμα …: Λήψη απόφασης για την εκχώρηση της υπ΄αρ. πρωτ.:11965/22-7-2021 σύμβασης προμήθειας οχημάτων (ομάδα 1)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Με την υπ΄ αρ.πρωτ. 12065/23-7-2021 αίτηση ο ανάδοχος της υπ. πρωτ.:11965/22-7-2021 σύμβασης για την προμήθεια οχημάτων –τρία (3) ημιφορτηγά ανοικτού τύπου (</w:t>
      </w:r>
      <w:r>
        <w:rPr>
          <w:rFonts w:cs="Arial" w:ascii="Arial" w:hAnsi="Arial"/>
          <w:lang w:val="en-US"/>
        </w:rPr>
        <w:t>PICK</w:t>
      </w:r>
      <w:r>
        <w:rPr>
          <w:rFonts w:cs="Arial" w:ascii="Arial" w:hAnsi="Arial"/>
          <w:lang w:val="el-GR"/>
        </w:rPr>
        <w:t xml:space="preserve">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  <w:lang w:val="el-GR"/>
        </w:rPr>
        <w:t>)</w:t>
      </w:r>
      <w:r>
        <w:rPr>
          <w:rFonts w:cs="Arial" w:ascii="Arial" w:hAnsi="Arial"/>
        </w:rPr>
        <w:t>-ομάδα 1,ζητά την εκχώρηση της σύμβασης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ο από 2/8/2021 έγγραφό της η Νομική Υπηρεσία του Δήμου γνωμοδοτεί σχετικά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Σας διαβιβάζουμε :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ην υπ΄αρ. πρωτ.:12065/23-7-2021 αίτηση αναδόχου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ην υπ΄αρ. πρωτ.:11965/22-7-2021 σύμβαση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Την υπ΄αρ. πρωτ.:18053/2-11-2020 διακήρυξη</w:t>
      </w:r>
    </w:p>
    <w:p>
      <w:pPr>
        <w:pStyle w:val="2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Το από 2/8/2021 έγγραφο της Νομικής Υπηρεσίας</w:t>
      </w:r>
    </w:p>
    <w:p>
      <w:pPr>
        <w:pStyle w:val="2"/>
        <w:ind w:left="1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Λαμβάνοντας υπόψη τα παραπάνω παρακαλούμε  για την λήψη της σχετικής απόφασης. </w:t>
      </w:r>
    </w:p>
    <w:p>
      <w:pPr>
        <w:pStyle w:val="Normal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 ΠΡΟΪΣΤΑΜΕΝΗ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6:29:00Z</dcterms:created>
  <dc:creator>ΔΗΜΟΣ ΜΟΣΧΑΤΟΥ</dc:creator>
  <dc:description/>
  <dc:language>en-US</dc:language>
  <cp:lastModifiedBy>EKatsantoni</cp:lastModifiedBy>
  <cp:lastPrinted>2017-02-17T09:25:00Z</cp:lastPrinted>
  <dcterms:modified xsi:type="dcterms:W3CDTF">2021-08-02T06:36:00Z</dcterms:modified>
  <cp:revision>3</cp:revision>
  <dc:subject/>
  <dc:title>ΕΛΛΗΝΙΚΗ ΔΗΜΟΚΡΑΤΙΑ</dc:title>
</cp:coreProperties>
</file>