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ΜΟΣΧΑΤΟ-ΤΑΥΡΟΣ  17/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/2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</w:t>
      </w:r>
    </w:p>
    <w:p>
      <w:pPr>
        <w:pStyle w:val="Normal"/>
        <w:tabs>
          <w:tab w:val="clear" w:pos="720"/>
          <w:tab w:val="right" w:pos="6480" w:leader="none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: 213 –  2036203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ΠΡΟΜΗΘΕΙΑ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ΛΟΥΚΕΤΩΝ ΜΕ ΚΛΕΙΔ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AST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823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3914"/>
      </w:tblGrid>
      <w:tr>
        <w:trPr>
          <w:trHeight w:val="415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ΕΚΤΙΜΩΜΕΝΗ ΑΞΙΑ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 €</w:t>
            </w:r>
          </w:p>
        </w:tc>
      </w:tr>
      <w:tr>
        <w:trPr>
          <w:trHeight w:val="400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Φ.Π.Α. (24%)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€</w:t>
            </w:r>
          </w:p>
        </w:tc>
      </w:tr>
      <w:tr>
        <w:trPr>
          <w:trHeight w:val="415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ΣΥΝΟΛΙΚΗ ΔΑΠΑΝΗ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€</w:t>
            </w:r>
          </w:p>
        </w:tc>
      </w:tr>
      <w:tr>
        <w:trPr>
          <w:trHeight w:val="400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ΧΡΗΜΑΤΟΔΟΤΗΣΗ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</w:t>
            </w:r>
          </w:p>
        </w:tc>
      </w:tr>
      <w:tr>
        <w:trPr>
          <w:trHeight w:val="443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 ΠΡΟΫΠΟΛΟΓΙΣΜΟΥ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02</w:t>
            </w:r>
          </w:p>
        </w:tc>
      </w:tr>
      <w:tr>
        <w:trPr>
          <w:trHeight w:val="421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PV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210-3</w:t>
            </w:r>
          </w:p>
        </w:tc>
      </w:tr>
      <w:tr>
        <w:trPr>
          <w:trHeight w:val="400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ΤΡΟΠΟΣ ΕΚΤΕΛΕΣΗΣ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Απευθείας ανάθεση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ΠΕΡΙΕΧΟΜΕΝΑ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Τ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ε</w:t>
      </w:r>
      <w:r>
        <w:rPr>
          <w:rFonts w:eastAsia="Arial" w:cs="Times New Roman" w:ascii="Times New Roman" w:hAnsi="Times New Roman"/>
          <w:sz w:val="24"/>
          <w:szCs w:val="24"/>
        </w:rPr>
        <w:t>χ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>ν</w:t>
      </w:r>
      <w:r>
        <w:rPr>
          <w:rFonts w:eastAsia="Arial" w:cs="Times New Roman" w:ascii="Times New Roman" w:hAnsi="Times New Roman"/>
          <w:sz w:val="24"/>
          <w:szCs w:val="24"/>
        </w:rPr>
        <w:t>ι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κ</w:t>
      </w:r>
      <w:r>
        <w:rPr>
          <w:rFonts w:eastAsia="Arial" w:cs="Times New Roman" w:ascii="Times New Roman" w:hAnsi="Times New Roman"/>
          <w:sz w:val="24"/>
          <w:szCs w:val="24"/>
        </w:rPr>
        <w:t>ή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Έκ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θ</w:t>
      </w:r>
      <w:r>
        <w:rPr>
          <w:rFonts w:eastAsia="Arial" w:cs="Times New Roman" w:ascii="Times New Roman" w:hAnsi="Times New Roman"/>
          <w:sz w:val="24"/>
          <w:szCs w:val="24"/>
        </w:rPr>
        <w:t>εση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Τεχνι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κ</w:t>
      </w:r>
      <w:r>
        <w:rPr>
          <w:rFonts w:eastAsia="Arial" w:cs="Times New Roman" w:ascii="Times New Roman" w:hAnsi="Times New Roman"/>
          <w:sz w:val="24"/>
          <w:szCs w:val="24"/>
        </w:rPr>
        <w:t>ή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Περ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ιγ</w:t>
      </w:r>
      <w:r>
        <w:rPr>
          <w:rFonts w:eastAsia="Arial" w:cs="Times New Roman" w:ascii="Times New Roman" w:hAnsi="Times New Roman"/>
          <w:sz w:val="24"/>
          <w:szCs w:val="24"/>
        </w:rPr>
        <w:t>ραφ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ή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pacing w:val="1"/>
          <w:sz w:val="24"/>
          <w:szCs w:val="24"/>
        </w:rPr>
      </w:pPr>
      <w:r>
        <w:rPr>
          <w:rFonts w:eastAsia="Arial"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-  Περιγραφικό Τιμολόγιο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Ενδει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κ</w:t>
      </w:r>
      <w:r>
        <w:rPr>
          <w:rFonts w:eastAsia="Arial" w:cs="Times New Roman" w:ascii="Times New Roman" w:hAnsi="Times New Roman"/>
          <w:sz w:val="24"/>
          <w:szCs w:val="24"/>
        </w:rPr>
        <w:t>τικός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Προ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ϋ</w:t>
      </w:r>
      <w:r>
        <w:rPr>
          <w:rFonts w:eastAsia="Arial" w:cs="Times New Roman" w:ascii="Times New Roman" w:hAnsi="Times New Roman"/>
          <w:sz w:val="24"/>
          <w:szCs w:val="24"/>
        </w:rPr>
        <w:t>πολ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ο</w:t>
      </w:r>
      <w:r>
        <w:rPr>
          <w:rFonts w:eastAsia="Arial" w:cs="Times New Roman" w:ascii="Times New Roman" w:hAnsi="Times New Roman"/>
          <w:sz w:val="24"/>
          <w:szCs w:val="24"/>
        </w:rPr>
        <w:t>γ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ι</w:t>
      </w:r>
      <w:r>
        <w:rPr>
          <w:rFonts w:eastAsia="Arial" w:cs="Times New Roman" w:ascii="Times New Roman" w:hAnsi="Times New Roman"/>
          <w:sz w:val="24"/>
          <w:szCs w:val="24"/>
        </w:rPr>
        <w:t>σμ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ό</w:t>
      </w:r>
      <w:r>
        <w:rPr>
          <w:rFonts w:eastAsia="Arial" w:cs="Times New Roman" w:ascii="Times New Roman" w:hAnsi="Times New Roman"/>
          <w:sz w:val="24"/>
          <w:szCs w:val="24"/>
        </w:rPr>
        <w:t>ς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Γενική </w:t>
      </w:r>
      <w:r>
        <w:rPr>
          <w:rFonts w:eastAsia="Arial" w:cs="Times New Roman" w:ascii="Times New Roman" w:hAnsi="Times New Roman"/>
          <w:sz w:val="24"/>
          <w:szCs w:val="24"/>
        </w:rPr>
        <w:t>Συ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γ</w:t>
      </w:r>
      <w:r>
        <w:rPr>
          <w:rFonts w:eastAsia="Arial" w:cs="Times New Roman" w:ascii="Times New Roman" w:hAnsi="Times New Roman"/>
          <w:sz w:val="24"/>
          <w:szCs w:val="24"/>
        </w:rPr>
        <w:t>γραφή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Υ</w:t>
      </w:r>
      <w:r>
        <w:rPr>
          <w:rFonts w:eastAsia="Arial" w:cs="Times New Roman" w:ascii="Times New Roman" w:hAnsi="Times New Roman"/>
          <w:sz w:val="24"/>
          <w:szCs w:val="24"/>
        </w:rPr>
        <w:t>ποχρε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ώ</w:t>
      </w:r>
      <w:r>
        <w:rPr>
          <w:rFonts w:eastAsia="Arial" w:cs="Times New Roman" w:ascii="Times New Roman" w:hAnsi="Times New Roman"/>
          <w:sz w:val="24"/>
          <w:szCs w:val="24"/>
        </w:rPr>
        <w:t>σεω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ΠΡΟΜΗΘΕΙΑ ΛΟΥΚΕΤΩΝ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 : 213 – 2036203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Προϋπολογισμός : 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1,20</w:t>
      </w:r>
      <w:r>
        <w:rPr>
          <w:rFonts w:cs="Times New Roman" w:ascii="Times New Roman" w:hAnsi="Times New Roman"/>
          <w:b/>
          <w:sz w:val="24"/>
          <w:szCs w:val="24"/>
        </w:rPr>
        <w:t xml:space="preserve"> €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ΤΕΧΝΙΚΗ   ΕΚΘΕΣ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ην ασφαλή φύλαξη μικρών πλατειών , παιδικών χαρών και διαφόρων οικοπέδων του Δήμου μας , απαιτούνται 100 λουκέτα πενηντάρια ( 50 ) με κλειδί 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Ο προϋπολογισμός της παραπάνω δαπάνης ανέρχεται στο ποσόν των 781,20 € μαζί με το Φ.Π.Α. 24% και θα βαρύνει τον προϋπολογισμό του 2021 με Κ.Α. 10.6261.000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Και τίτλο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Συντήρηση και επισκευή Δημοτικών κτιρί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Μοσχάτο 16 / 06 /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Η Συντάξασ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Βασαλάκη Ιουλί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ΠΡΟΜΗΘΕΙΑ ΛΟΥΚΕΤΩΝ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 : 213 – 2036203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Προϋπολογισμός : 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1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0 €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ΤΕΧΝΙΚΗ ΠΕΡΙΓΡΑΦ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100 τεμάχια λουκέτα πενηντάρια ( 50 ) με κλειδί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α οποία θα χρησιμοποιηθούν για την ασφαλή φύλαξη μικρών πλατειών , παιδικών χαρών και διαφόρων οικοπέδων του Δήμου μας 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Η ποσότητα της προμήθειας είναι από τις μικρότερες που μπορεί να γίνει για σειρά λουκέτων με κοινό κλειδί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Μοσχάτο 16 /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2021                                                   Μοσχάτο 17 /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2021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Η Συντάξασα                                                                   ΘΕΩΡΗΘΗΚΕ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Ο Α/τής Δ/ντής Πρασίνου &amp; Κηποτεχνίας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Βασαλάκη Ιουλία</w:t>
        <w:tab/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Διονυσόπουλος Κων/νο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Ηλεκτρολόγος   Τ.Ε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ΠΡΟΜΗΘΕΙΑ ΛΟΥΚΕΤΩΝ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 : 213 – 2036203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Προϋπολογισμός : 781,20 €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ΕΡΙΓΡΑΦΙΚΟ ΤΙΜΟΛΟΓΙ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86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515"/>
        <w:gridCol w:w="936"/>
        <w:gridCol w:w="1625"/>
        <w:gridCol w:w="1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ΡΙΓΡΑΦΗ ΕΙΔΟΥ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ΟΝΑΔΑ ΜΕΤΡΗΣΗ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Ρ. ΤΙΜΟΛΟΓΙΟ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ΟΣΟΤΗΤ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ΤΕΜΑΧΙ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ΙΜΗ ΜΟΝΑΔΟΣ ΣΕ (€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ΠΡΟΜΗΘΕΙΑ ΛΟΥΚΕΤΩ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ΜΕ ΚΛΕΙΔ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Ε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Άρθρο 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ο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ΠΡΟΜΗΘΕΙΑ ΛΟΥΚΕΤΩΝ 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Στην τιμή προβλέπεται η προμήθεια 100 τεμάχια λουκέτα πενηντάρια ( 50 ) με κλειδί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Μονάδα μέτρησης: Τεμάχ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Τιμή ανά τεμάχιο 6,30€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Ολογράφως: έξη και τριάντ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Μοσχάτο 16 /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2021                                                   Μοσχάτο 17 /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2021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Η Συντάξασα                                                                   ΘΕΩΡΗΘΗΚΕ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Ο Α/τής Δ/ντής Πρασίνου &amp; Κηποτεχνίας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Βασαλάκη Ιουλία</w:t>
        <w:tab/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Διονυσόπουλος Κων/νο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Ηλεκτρολόγος   Τ.Ε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ΠΡΟΜΗΘΕΙΑ ΛΟΥΚΕΤΩΝ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 : 213 – 2036203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Προϋπολογισμός : 781,20 €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ΕΝΔΕΙΚΤΙΚΟΣ ΠΡΟΥΠΟΛΟΓΙΣΜΟ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620"/>
        <w:gridCol w:w="1800"/>
        <w:gridCol w:w="162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/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ΡΙΓΡΑΦΗ ΕΙΔΟΥ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ΟΝΑΔΑ ΜΕΤΡ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ΙΜΟΛΟΓ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ΟΣΟΤΗΤ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ΤΕΜΑΧΙ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ΙΜΗ ΜΟΝΑΔΟΣ ΣΕ 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ΑΠΑΝΗ ΣΕ(€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ΠΡΟΜΗΘΕΙΑ ΛΟΥΚΕΤΩΝ ΜΕ ΚΛΕΙΔ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Ε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ΣΥΝΟΛΟ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6</w:t>
      </w:r>
      <w:r>
        <w:rPr>
          <w:rFonts w:cs="Times New Roman" w:ascii="Times New Roman" w:hAnsi="Times New Roman"/>
          <w:sz w:val="24"/>
          <w:szCs w:val="24"/>
        </w:rPr>
        <w:t>30,0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€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ΦΠΑ 24%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15</w:t>
      </w:r>
      <w:r>
        <w:rPr>
          <w:rFonts w:cs="Times New Roman" w:ascii="Times New Roman" w:hAnsi="Times New Roman"/>
          <w:sz w:val="24"/>
          <w:szCs w:val="24"/>
        </w:rPr>
        <w:t>1,20 €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ΓΕΝΙΚΟ ΣΥΝΟΛΟ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81,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€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Μοσχάτο 16 /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2021                                                   Μοσχάτο 17 /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2021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Η Συντάξασα                                                                   ΘΕΩΡΗΘΗΚΕ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Ο Α/τής Δ/ντής Πρασίνου &amp; Κηποτεχνίας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Βασαλάκη Ιουλία</w:t>
        <w:tab/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Διονυσόπουλος Κων/νο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Ηλεκτρολόγος   Τ.Ε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ΠΡΟΜΗΘΕΙΑ ΛΟΥΚΕΤΩΝ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 : 213 – 2036203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Προϋπολογισμός : 781,20 €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ΣΥΓΓΡΑΦΗ ΥΠΟΧΡΕΩΣΕ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Άρθρο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Αντικείμενο συγγραφή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Η παρούσα περιγραφή αφορά στη προμήθεια λουκέτων με κλειδί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sz w:val="24"/>
          <w:szCs w:val="24"/>
        </w:rPr>
        <w:t xml:space="preserve"> του Δήμου Μοσχάτου-Ταύρο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Άρθρο 2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Διατάξεις που ισχύουν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rPr/>
      </w:pPr>
      <w:r>
        <w:rPr>
          <w:rFonts w:cs="Times New Roman" w:ascii="Times New Roman" w:hAnsi="Times New Roman"/>
          <w:sz w:val="24"/>
          <w:szCs w:val="24"/>
        </w:rPr>
        <w:t>Το Ν. 4412/ΦΕΚ 147 Α’/8-8-2016 «Δημόσιες Συμβάσεις Έργων, Προμηθειών και Υπηρεσιών (προσαρμογή στις οδηγίες 2014/24/ΕΕ και 2014/15/ΕΕ) 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rPr/>
      </w:pPr>
      <w:r>
        <w:rPr>
          <w:rFonts w:cs="Times New Roman" w:ascii="Times New Roman" w:hAnsi="Times New Roman"/>
          <w:sz w:val="24"/>
          <w:szCs w:val="24"/>
        </w:rPr>
        <w:t>Του Δημοτικού και Κοινοτικού Κώδικα (</w:t>
      </w:r>
      <w:r>
        <w:rPr>
          <w:rFonts w:cs="Times New Roman" w:ascii="Times New Roman" w:hAnsi="Times New Roman"/>
          <w:b/>
          <w:sz w:val="24"/>
          <w:szCs w:val="24"/>
        </w:rPr>
        <w:t>Ν. 3463/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ου </w:t>
      </w:r>
      <w:r>
        <w:rPr>
          <w:rFonts w:cs="Times New Roman" w:ascii="Times New Roman" w:hAnsi="Times New Roman"/>
          <w:b/>
          <w:sz w:val="24"/>
          <w:szCs w:val="24"/>
        </w:rPr>
        <w:t>Ν.3852/2010</w:t>
      </w:r>
      <w:r>
        <w:rPr>
          <w:rFonts w:cs="Times New Roman" w:ascii="Times New Roman" w:hAnsi="Times New Roman"/>
          <w:sz w:val="24"/>
          <w:szCs w:val="24"/>
        </w:rPr>
        <w:t xml:space="preserve"> (ΦΕΚ 87/07.06.2010 τεύχος Α’) :«Νέα Αρχιτεκτονική της Αυτοδιοίκησης και της Αποκεντρωμένης Διοίκησης - Πρόγραμμα Καλλικράτης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.2503/1997/Α-107 Διοίκησης οργάνωση, στελέχωση περιφέρειας, θέματα ΟΤΑ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. 3852/2010 Συγκρότηση πρωτοβάθμιας τοπικής αυτοδιοίκηση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.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Άρθρο 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Χρόνος και τόπος εκτέλεσης των προμηθειώ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Τα λουκέτα με κλειδί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sz w:val="24"/>
          <w:szCs w:val="24"/>
        </w:rPr>
        <w:t xml:space="preserve"> θα παραδοθούν από τον ανάδοχο στο κτήριο της αποθήκης του Δήμου το οποίο βρίσκεται στη διεύθυνση Μιαούλη 42 της Δ. Κ. Μοσχάτου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Ο ανάδοχος υποχρεούται στην πλήρη παράδοση της προμήθειας εντός ένα (1) μήνα από την απόφαση ανάθεση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Άρθρο 4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Τρόπος ανάθεση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ευθείας ανάθεση με απόφαση Δημάρχου σύμφωνα με το άρθρο 118 του Ν. 4412/2016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Μοσχάτο 16 /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2021                                                   Μοσχάτο 17 /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2021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Η Συντάξασα                                                                   ΘΕΩΡΗΘΗΚΕ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Ο Α/τής Δ/ντής Πρασίνου &amp; Κηποτεχνίας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Βασαλάκη Ιουλία</w:t>
        <w:tab/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Διονυσόπουλος Κων/νο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Ηλεκτρολόγος   Τ.Ε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ΠΡΟΜΗΘΕΙΑ ΛΟΥΚΕΤΩΝ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 : 213 – 2036203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Προϋπολογισμός : 781,20 €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ΤΙΜΟΛΟΓΙΟ ΠΡΟΣΦΟΡΑ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620"/>
        <w:gridCol w:w="1800"/>
        <w:gridCol w:w="162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/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ΡΙΓΡΑΦΗ ΕΙΔΟΥ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ΟΝΑΔΑ ΜΕΤΡ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ΙΜΟΛΟΓ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ΟΣΟΤΗΤ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ΤΕΜΑΧΙ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ΙΜΗ ΜΟΝΑΔΟΣ ΣΕ 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ΑΠΑΝΗ ΣΕ(€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ΠΡΟΜΗΘΕΙΑ ΛΟΥΚΕΤΩΝ ΜΕ ΚΛΕΙΔ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Ε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ΣΥΝΟΛ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ΦΠΑ 24%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ΓΕΝΙΚΟ ΣΥΝΟΛ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ΗΜΕΡΟΜΗΝΙΑ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Ο ΠΡΟΣΦΕΡΩ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ΦΡΑΓΙΔΑ – ΥΠΟΓΡΑΦ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00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24:00Z</dcterms:created>
  <dc:creator>gust</dc:creator>
  <dc:description/>
  <cp:keywords/>
  <dc:language>en-US</dc:language>
  <cp:lastModifiedBy>EKatsantoni</cp:lastModifiedBy>
  <cp:lastPrinted>2021-06-14T11:57:00Z</cp:lastPrinted>
  <dcterms:modified xsi:type="dcterms:W3CDTF">2021-06-18T05:31:00Z</dcterms:modified>
  <cp:revision>3</cp:revision>
  <dc:subject/>
  <dc:title>ΤΕΧΝΙΚΗ  ΠΕΡΙΓΡΑΦΗ</dc:title>
</cp:coreProperties>
</file>