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>ΜΟΣΧΑΤΟ,   23/6/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ab/>
        <w:tab/>
        <w:t xml:space="preserve">               </w:t>
        <w:tab/>
        <w:t xml:space="preserve">                                                   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ης Οικονομικής Επιτροπής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 xml:space="preserve">Λήψη απόφασης επί του πρακτικού αρ. 1 της Επιτροπής Διενέργειας του Διεθνή Ανοιχτού Ηλεκτρονικού διαγωνισμού της «ΠΡΟΜΗΘΕΙΑΣ ΤΡΟΦΙΜΩΝ ΤΟΥ ΔΗΜΟΥ ΚΑΙ ΤΩΝ ΝΠΔΔ» για την  Ομάδα Ε’- Είδη Άρτου &amp; Ζαχαροπλαστικής, με την διαδικασία διαπραγμάτευσης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61/2021 απόφασή της Οικονομικής Επιτροπής εγκρίθηκε η προσφυγή στην διαδικασία  διαπραγμάτευσης για την  Ομάδα Ε΄ «Άρτος και Είδη Ζαχαροπλαστικής» του διαγωνισμού  «ΠΡΟΜΗΘΕΙΑ ΤΡΟΦΙΜΩΝ ΤΟΥ ΔΗΜΟΥ ΚΑΙ ΤΩΝ ΝΠΔΔ».</w:t>
      </w:r>
    </w:p>
    <w:p>
      <w:pPr>
        <w:pStyle w:val="Normal"/>
        <w:spacing w:lineRule="auto" w:line="240"/>
        <w:ind w:left="-284" w:right="-284" w:hanging="0"/>
        <w:jc w:val="both"/>
        <w:rPr/>
      </w:pPr>
      <w:r>
        <w:rPr>
          <w:rFonts w:cs="Arial" w:ascii="Arial" w:hAnsi="Arial"/>
          <w:szCs w:val="24"/>
        </w:rPr>
        <w:t>Κατόπιν της υπ’ αρ. :8058/25-5-2021 πρόσκλησης ενδιαφέροντος Δημάρχου  κατατέθηκε μία μοναδική  προσφορά για την Ομάδα Ε’- Είδη Άρτου &amp; Ζαχαροπλαστική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Επιτροπή Διενέργειας του Διαγωνισμού συνεδρίασε στις 22/6/2021 και προχώρησε στην αποσφράγιση του κυρίως φακέλου προσφοράς και στον έλεγχο των φακέλων δικαιολογητικών - τεχνικής προσφοράς και Οικονομικής Προσφοράς και συνέταξε  το  πρακτικό αρ. 1,το οποίο σας επισυνάπτουμε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λαμβάνοντας υπόψη τα παραπάνω για την λήψη της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Ο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ΕΙΟΣ ΓΡΟΥΜΠΑΣ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4:00Z</dcterms:created>
  <dc:creator>XRYSANTHOS</dc:creator>
  <dc:description/>
  <cp:keywords/>
  <dc:language>en-US</dc:language>
  <cp:lastModifiedBy>EKatsantoni</cp:lastModifiedBy>
  <cp:lastPrinted>2017-07-17T09:53:00Z</cp:lastPrinted>
  <dcterms:modified xsi:type="dcterms:W3CDTF">2021-06-23T06:08:00Z</dcterms:modified>
  <cp:revision>20</cp:revision>
  <dc:subject/>
  <dc:title/>
</cp:coreProperties>
</file>