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8"/>
        <w:gridCol w:w="161"/>
        <w:gridCol w:w="123"/>
        <w:gridCol w:w="2973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 xml:space="preserve">Μοσχάτο  </w:t>
            </w:r>
            <w:r>
              <w:rPr>
                <w:rFonts w:cs="Calibri" w:ascii="Calibri" w:hAnsi="Calibri"/>
                <w:lang w:val="en-US"/>
              </w:rPr>
              <w:t>28</w:t>
            </w:r>
            <w:r>
              <w:rPr>
                <w:rFonts w:cs="Calibri" w:ascii="Calibri" w:hAnsi="Calibri"/>
              </w:rPr>
              <w:t>-0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-20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ΚΑΙ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Calibri" w:hAnsi="Calibri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χ. Δ/νση                 :  Κοραή 36 &amp; Αγ. Γερασίμου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-2019614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. Καλογήρου Όλγ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ΘΕΜΑ</w:t>
      </w:r>
      <w:r>
        <w:rPr>
          <w:rFonts w:cs="Arial" w:ascii="Calibri" w:hAnsi="Calibri"/>
          <w:b/>
        </w:rPr>
        <w:t>:</w:t>
        <w:tab/>
      </w:r>
      <w:r>
        <w:rPr>
          <w:rFonts w:cs="Arial" w:ascii="Calibri" w:hAnsi="Calibri"/>
        </w:rPr>
        <w:t xml:space="preserve">Λήψη απόφασης για κυκλοφοριακές ρυθμίσεις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 xml:space="preserve">Κε Πρόεδρε, 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Arial" w:ascii="Calibri" w:hAnsi="Calibri"/>
        </w:rPr>
        <w:t>1) Λόγω κυκλοφοριακού κινδύνου πρέπει να εμποδιστεί η στάθμευση των οχημάτων σε όλες τις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διασταυρώσεις της Λ. Μακρυγιάννη με τους κάθετους δρόμους  στο Μοσχάτο  ώστε  να μην 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δυσχεραίνεται  η διέλευση της δημοτικής και αστικής συγκοινωνίας.  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Επί πλέον στο τμήμα της Λ. Μακρυγιάννη από την οδό Τζαφέρη έως την Λ. Ποσειδώνος να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τοποθετηθούν εκατέρωθεν κώνοι για την διευκόλυνση του φωτεινού σηματοδότη ώστε να 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διέρχονται τα οχήματα πιο εύκολα και ασφαλή.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) Στην πλ. Ταξιάρχη Παπαντώνη (πρώην Μεταμορφώσεως) όπου ολοκληρώθηκαν ως γνωστό οι όποιες 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εργασίες και έχει αποδοθεί στην χρήση των δημοτών μας και προκειμένου να διορθώσει ως αρχή την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άναρχη  στάθμευση  οχημάτων  και  δικύκλων, εισηγούμεθα  την  δημιουργία  αποκλειστικού  χώρου 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στάθμευσης δικύκλων κατά μήκος της οδού Μακρυγιάννη έμπροσθεν της πλατείας και σε μήκος 10 μ. 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έμπροσθεν του αγάλματος του Ελ. Βενιζέλου και σε συνέχεια των θέσεων Α.Μ.Ε.Α.  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Η χωροθέτηση θα γίνει με ειδικές ταμπέλες και διαγράμμιση.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Arial" w:ascii="Calibri" w:hAnsi="Calibri"/>
        </w:rPr>
        <w:t>3) Επίσης επειδή η πλατεία ως κοινόχρηστος χώρος πρέπει να δίνει την δυνατότητα να είναι προσβάσιμη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από όλους τους πολίτες και να διευκολύνεται η προσέγγιση προς αυτήν, εισηγούμαστε την δημιουργία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δύο θέσεων στην σειρά στάθμευσης για Α.Μ.Ε.Α.  κατά  μήκος της οδού Μακρυγιάννη και έμπροσθεν του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σιντριβανιού  της πλατείας.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) Τέλος για ανάλογους λόγους επιβάλλεται και η δημιουργία αποκλειστικής θέσης στάθμευσης Α.Μ.Ε.Α.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τόσο έμπροσθεν του Δημαρχείου Μοσχάτου – Ταύρου και επί της οδού Αγ. Γερασίμου όσο και στο πρώην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δημαρχείο Ταύρου στο χώρο στάθμευσης επί της οδού Πειραιώς.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5) Σας ενημερώνουμε ότι  στον πρόσφατα κατασκευασμένο δρόμο ήπιας κυκλοφορίας της οδού Αιγίνης 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στην  Δ.Ε. Μοσχάτου, έχουν  δημιουργηθεί  προβλήματα  στις  εισόδους  αρκετών  ιδιοκτησιών  κατά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μήκος της λόγω της  παράνομης στάθμευσης οχημάτων με αποτέλεσμα να δυσκολεύεται η πρόσβαση 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των κατοίκων και ιδιαίτερα των ΑΜΕΑ στις κατοικίες τους.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Επειδή για λόγους ασφαλείας δεν είναι δυνατή η τοποθέτηση εμποδίων στην είσοδο της οδού Αιγίνης</w:t>
      </w:r>
    </w:p>
    <w:p>
      <w:pPr>
        <w:pStyle w:val="Normal"/>
        <w:spacing w:lineRule="auto" w:line="360"/>
        <w:ind w:left="426" w:hanging="709"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 xml:space="preserve">προτείνουμε να τοποθετηθούν πλαστικά κολονάκια έμπροσθεν των εισόδων των κατοικιών κατά μήκος 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της νότιας πλευράς ώστε σε συνδυασμό με τα με τα υπάρχοντα παρτέρια να αποκλείουν την στάθμευση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οχημάτων και απλώς θα δημιουργείται διάδρομος για την διέλευση αυτών.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Arial" w:ascii="Calibri" w:hAnsi="Calibri"/>
        </w:rPr>
        <w:t>6) Στην Δ.Κ. Ταύρου και κατά μήκος της οδού Χρ. Σμύρνης στο νούμερο 24 έμπροσθεν του κτιρίου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ιδιοκτησίας του Δήμου εισηγούμαστε να δημιουργηθεί αποκλειστικός χώρος στάθμευσης δικύκλων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προκειμένου να αποφευχθεί η άναρχη και επικίνδυνη στάθμευση πάνω σε διαβάσεις και πεζοδρόμια και</w:t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να αποδοθούν οι ανάλογοι χώροι στους πεζούς</w:t>
      </w:r>
    </w:p>
    <w:p>
      <w:pPr>
        <w:pStyle w:val="2"/>
        <w:spacing w:lineRule="auto" w:line="360"/>
        <w:ind w:left="0" w:firstLine="57"/>
        <w:rPr>
          <w:rFonts w:ascii="Calibri" w:hAnsi="Calibri" w:cs="Arial"/>
        </w:rPr>
      </w:pPr>
      <w:r>
        <w:rPr>
          <w:rFonts w:cs="Arial" w:ascii="Calibri" w:hAnsi="Calibri"/>
        </w:rPr>
        <w:t xml:space="preserve">7) Επίσης εισηγούμαστε την δημιουργία αποκλειστικά χώρου στάθμευσης δικύκλων επί της οδού </w:t>
      </w:r>
    </w:p>
    <w:p>
      <w:pPr>
        <w:pStyle w:val="2"/>
        <w:spacing w:lineRule="auto" w:line="360"/>
        <w:ind w:left="0" w:firstLine="57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Επταλόφου στο πλάι του πρώην δημαρχείου του Ταύρου σε μήκος 10 μ. προς εξυπηρέτηση των </w:t>
      </w:r>
    </w:p>
    <w:p>
      <w:pPr>
        <w:pStyle w:val="2"/>
        <w:spacing w:lineRule="auto" w:line="360"/>
        <w:ind w:left="0" w:firstLine="57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δημοτών μας.</w:t>
      </w:r>
    </w:p>
    <w:p>
      <w:pPr>
        <w:pStyle w:val="2"/>
        <w:spacing w:lineRule="auto" w:line="360" w:before="120" w:after="0"/>
        <w:ind w:left="0" w:right="17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Παρακαλούμε για την λήψη σχετικής απόφασης.</w:t>
      </w:r>
    </w:p>
    <w:p>
      <w:pPr>
        <w:pStyle w:val="Normal"/>
        <w:ind w:right="27" w:firstLine="7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right="27" w:firstLine="7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right="27" w:firstLine="7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21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Σάββας Ιωάννης                                   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α.α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Μαλής Ιωάννη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eastAsia="Arial Unicode MS" w:cs="Arial"/>
          <w:bCs/>
        </w:rPr>
      </w:pPr>
      <w:r>
        <w:rPr>
          <w:rFonts w:eastAsia="Arial Unicode MS" w:cs="Arial" w:ascii="Calibri" w:hAnsi="Calibri"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eastAsia="Arial Unicode MS" w:cs="Arial"/>
          <w:bCs/>
        </w:rPr>
      </w:pPr>
      <w:r>
        <w:rPr>
          <w:rFonts w:eastAsia="Arial Unicode MS" w:cs="Arial" w:ascii="Calibri" w:hAnsi="Calibri"/>
          <w:bCs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</w:tabs>
        <w:spacing w:lineRule="auto" w:line="276"/>
        <w:ind w:left="709" w:hanging="709"/>
        <w:jc w:val="both"/>
        <w:rPr>
          <w:rFonts w:ascii="Calibri" w:hAnsi="Calibri" w:eastAsia="Arial Unicode MS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spacing w:lineRule="auto" w:line="276"/>
        <w:ind w:left="709" w:hanging="709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2Char">
    <w:name w:val="Σώμα κείμενου 2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9:00Z</dcterms:created>
  <dc:creator>ML04614254</dc:creator>
  <dc:description/>
  <cp:keywords/>
  <dc:language>en-US</dc:language>
  <cp:lastModifiedBy>ΣΑΒΒΑΣ</cp:lastModifiedBy>
  <cp:lastPrinted>2021-07-30T13:03:00Z</cp:lastPrinted>
  <dcterms:modified xsi:type="dcterms:W3CDTF">2021-07-30T10:05:00Z</dcterms:modified>
  <cp:revision>32</cp:revision>
  <dc:subject/>
  <dc:title/>
</cp:coreProperties>
</file>