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/6/2021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20336/8-12-2020 , σύμβασης «παροχή υπηρεσιών κατά την διάρκεια εκπόνησης κατάρτισης και αξιολόγησης του επιχειρησιακού προγράμματος του Δήμου Μοσχάτου Ταύρου 2019-2023»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Η  υπ΄αρ. πρωτ.: 20336/8-12-2020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 παροχή υπηρεσιών</w:t>
      </w:r>
      <w:r>
        <w:rPr>
          <w:rFonts w:cs="Arial" w:ascii="Arial" w:hAnsi="Arial"/>
          <w:b w:val="false"/>
          <w:sz w:val="22"/>
          <w:szCs w:val="32"/>
        </w:rPr>
        <w:t xml:space="preserve"> κατά την διάρκεια εκπόνησης κατάρτισης και αξιολόγησης του επιχειρησιακού προγράμματος του Δήμου Μοσχάτου Ταύρου 2019-202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el-GR"/>
        </w:rPr>
        <w:t>έληξε 7/6/2021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 ανάδοχος με την υπ΄αρ. πρωτ.:  8414/31-5-2021 έγγραφό της , ζητά την παράταση της σύμβασης για τρεις μήνες.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αποδέχεται την  παράταση της σύμβασης για το μέγιστο χρονικό διάστημα σύμφωνα με το άρθρο 217 του Ν.4412/2016, ήτοι για τρεις (3) μήνες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ά τ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1) την υπ΄αρ. 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20336/8-12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το υπ΄αρ. πρωτ.: 8414/31-5-2021  έγγραφο της αναδόχου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από 2/6/2021  έγγραφο της αρμόδιας υπηρεσίας για την εκτέλεση της σύμβασης   και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8/6/2021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 για παράταση της σύμβασης για τρεις (3) μήνες από την λήξη της ήτοι έως 6/9/2021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 ΔΕΣΠΟΙΝΑ ΧΑΛΚΙΟΠΟΥΛΟΥ                           ΒΑΣΙΛΕΙΟΣ ΓΡΟΥΜΠΑΣ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19-01-22T14:43:00Z</cp:lastPrinted>
  <dcterms:modified xsi:type="dcterms:W3CDTF">2021-06-09T05:37:00Z</dcterms:modified>
  <cp:revision>61</cp:revision>
  <dc:subject/>
  <dc:title/>
</cp:coreProperties>
</file>