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3/6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 Λήψη απόφασης επικύρωσης του πρακτικού 2 της Επιτροπής Διενέργειας &amp; Αξιολόγησης για τον Ανοικτό Ηλεκτρονικό   Διαγωνισμό (κάτω  των ορίων) «ΠΡΟΜΗΘΕΙΑ ΑΝΤΑΛΛΑΚΤΙΚΩΝ ΜΕΤΑΦΟΡΙΚΩΝ ΜΕΣΩΝ </w:t>
      </w:r>
      <w:r>
        <w:rPr>
          <w:rFonts w:cs="Arial" w:ascii="Arial" w:hAnsi="Arial"/>
          <w:b/>
          <w:szCs w:val="22"/>
        </w:rPr>
        <w:t xml:space="preserve">», με διαδικασία διαπραγμάτευσης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αρ.:125/2021 απόφαση της Οικονομικής Επιτροπής εγκρίθηκε το πρακτικό  με αριθμό 1 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ανταλλακτικών μεταφορικών μέσων»</w:t>
      </w:r>
      <w:r>
        <w:rPr>
          <w:rFonts w:cs="Arial" w:ascii="Arial" w:hAnsi="Arial"/>
        </w:rPr>
        <w:t xml:space="preserve"> με την διαδικασία της διαπραγμάτευσης για τις ομάδες 4,5 &amp; 6  και ορίσθηκε ο 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τά από την πρόσκληση που έλαβε ο προσωρινός ανάδοχος κατέθεσε δικαιολογητικά τα οποία  αξιολόγησε η  Επιτροπή Διενέργειας του διαγωνισμού και συνέταξε το με αριθμό 2 πρακτικό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 και το με αριθμό 2 πρακτικό , το οποίο σας επισυνάπτουμε ,παρακαλούμε για την λήψη της σχετικής απόφαση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5:00Z</dcterms:created>
  <dc:creator>ΔΗΜΟΣ ΜΟΣΧΑΤΟΥ</dc:creator>
  <dc:description/>
  <dc:language>en-US</dc:language>
  <cp:lastModifiedBy>EKatsantoni</cp:lastModifiedBy>
  <cp:lastPrinted>2020-07-29T13:15:00Z</cp:lastPrinted>
  <dcterms:modified xsi:type="dcterms:W3CDTF">2021-06-03T08:28:00Z</dcterms:modified>
  <cp:revision>3</cp:revision>
  <dc:subject/>
  <dc:title>ΕΛΛΗΝΙΚΗ ΔΗΜΟΚΡΑΤΙΑ</dc:title>
</cp:coreProperties>
</file>