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Style8"/>
              <w:ind w:left="0" w:right="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</w:rPr>
              <w:t xml:space="preserve"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30.0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Δ/νση  :  Κοραή 36 &amp; Αγ.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Κώδ.   : 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ΒΡΥΩΝΗΣ ΣΠΥΡΙΔΩΝ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rFonts w:cs="Tahoma" w:ascii="Tahoma" w:hAnsi="Tahoma"/>
          <w:sz w:val="22"/>
          <w:szCs w:val="22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120"/>
        <w:jc w:val="center"/>
        <w:rPr/>
      </w:pPr>
      <w:r>
        <w:rPr>
          <w:rFonts w:cs="Arial" w:ascii="Tahoma" w:hAnsi="Tahoma"/>
          <w:sz w:val="22"/>
          <w:szCs w:val="22"/>
          <w:u w:val="single"/>
          <w:lang w:eastAsia="ar-SA"/>
        </w:rPr>
        <w:t>(συνοδεύει τον 2</w:t>
      </w:r>
      <w:r>
        <w:rPr>
          <w:rFonts w:cs="Arial" w:ascii="Tahoma" w:hAnsi="Tahoma"/>
          <w:sz w:val="22"/>
          <w:szCs w:val="22"/>
          <w:u w:val="single"/>
          <w:vertAlign w:val="superscript"/>
          <w:lang w:eastAsia="ar-SA"/>
        </w:rPr>
        <w:t>ο</w:t>
      </w:r>
      <w:r>
        <w:rPr>
          <w:rFonts w:cs="Arial" w:ascii="Tahoma" w:hAnsi="Tahoma"/>
          <w:sz w:val="22"/>
          <w:szCs w:val="22"/>
          <w:u w:val="single"/>
          <w:lang w:eastAsia="ar-SA"/>
        </w:rPr>
        <w:t xml:space="preserve"> Α.Π.Ε.)</w:t>
      </w:r>
    </w:p>
    <w:p>
      <w:pPr>
        <w:pStyle w:val="Normal"/>
        <w:spacing w:before="0" w:after="120"/>
        <w:jc w:val="center"/>
        <w:rPr>
          <w:rFonts w:ascii="Tahoma" w:hAnsi="Tahoma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Tahoma" w:hAnsi="Tahoma"/>
          <w:b/>
          <w:bCs/>
          <w:sz w:val="22"/>
          <w:szCs w:val="22"/>
          <w:u w:val="single"/>
          <w:lang w:eastAsia="ar-SA"/>
        </w:rPr>
      </w:r>
    </w:p>
    <w:p>
      <w:pPr>
        <w:pStyle w:val="Style8"/>
        <w:spacing w:before="0" w:after="120"/>
        <w:ind w:left="0" w:right="50" w:hanging="0"/>
        <w:rPr>
          <w:rFonts w:cs="Arial"/>
          <w:b/>
          <w:b/>
          <w:bCs/>
        </w:rPr>
      </w:pPr>
      <w:r>
        <w:rPr>
          <w:rFonts w:eastAsia="Tahoma" w:cs="Tahoma"/>
        </w:rPr>
        <w:t xml:space="preserve">    </w:t>
      </w:r>
      <w:r>
        <w:rPr>
          <w:rFonts w:cs="Arial"/>
        </w:rPr>
        <w:t xml:space="preserve">Υποβάλλεται για έγκριση ο </w:t>
      </w:r>
      <w:r>
        <w:rPr>
          <w:rFonts w:cs="Arial"/>
          <w:bCs/>
          <w:i/>
        </w:rPr>
        <w:t>2</w:t>
      </w:r>
      <w:r>
        <w:rPr>
          <w:rFonts w:cs="Arial"/>
          <w:bCs/>
          <w:i/>
          <w:vertAlign w:val="superscript"/>
        </w:rPr>
        <w:t>ος</w:t>
      </w:r>
      <w:r>
        <w:rPr>
          <w:rFonts w:cs="Arial"/>
          <w:bCs/>
          <w:i/>
        </w:rPr>
        <w:t xml:space="preserve"> Ανακεφαλαιωτικός Πίνακας Εργασιών </w:t>
      </w:r>
      <w:r>
        <w:rPr>
          <w:rFonts w:cs="Arial"/>
        </w:rPr>
        <w:t xml:space="preserve">του έργου: </w:t>
      </w:r>
      <w:r>
        <w:rPr/>
        <w:t>«</w:t>
      </w:r>
      <w:r>
        <w:rPr>
          <w:bCs/>
        </w:rPr>
        <w:t>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</w:t>
      </w:r>
      <w:r>
        <w:rPr/>
        <w:t xml:space="preserve">» </w:t>
      </w:r>
      <w:r>
        <w:rPr>
          <w:rFonts w:cs="Arial"/>
        </w:rPr>
        <w:t xml:space="preserve">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. </w:t>
      </w:r>
    </w:p>
    <w:p>
      <w:pPr>
        <w:pStyle w:val="Normal"/>
        <w:spacing w:before="0" w:after="120"/>
        <w:jc w:val="both"/>
        <w:rPr>
          <w:rFonts w:ascii="Tahoma" w:hAnsi="Tahoma"/>
          <w:sz w:val="22"/>
          <w:szCs w:val="22"/>
          <w:lang w:eastAsia="ar-SA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   </w:t>
      </w:r>
      <w:r>
        <w:rPr>
          <w:rFonts w:cs="Arial" w:ascii="Tahoma" w:hAnsi="Tahoma"/>
          <w:sz w:val="22"/>
          <w:szCs w:val="22"/>
          <w:lang w:eastAsia="ar-SA"/>
        </w:rPr>
        <w:t>Για την μέχρι σήμερα διαδικασία εκτέλεσης του έργου, σας γνωρίζουμε τα  παρακάτω:</w:t>
      </w:r>
    </w:p>
    <w:p>
      <w:pPr>
        <w:pStyle w:val="Normal"/>
        <w:spacing w:before="0" w:after="120"/>
        <w:rPr>
          <w:rFonts w:ascii="Tahoma" w:hAnsi="Tahoma" w:cs="Arial"/>
          <w:b/>
          <w:b/>
          <w:sz w:val="22"/>
          <w:szCs w:val="22"/>
          <w:lang w:eastAsia="ar-SA"/>
        </w:rPr>
      </w:pPr>
      <w:r>
        <w:rPr>
          <w:rFonts w:cs="Arial" w:ascii="Tahoma" w:hAnsi="Tahoma"/>
          <w:b/>
          <w:sz w:val="22"/>
          <w:szCs w:val="22"/>
          <w:lang w:eastAsia="ar-SA"/>
        </w:rPr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1. ΑΝΤΙΚΕΙΜΕΝΟ ΕΡΓΟΥ - ΧΡΗΜΑΤΟΔΟΤΗΣΗ</w:t>
      </w:r>
    </w:p>
    <w:p>
      <w:pPr>
        <w:pStyle w:val="Normal"/>
        <w:spacing w:before="0" w:after="120"/>
        <w:ind w:right="85" w:firstLine="284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 xml:space="preserve">Το έργο αφορά εργασίες που απαιτούνται για την κατασκευή ή ανακατασκευή εξωτερικών διακλαδώσεων διατομής Φ125 για την σύνδεση ακινήτων σε περιοχές αρμοδιότητας Δήμου Μοσχάτου – Ταύρου με το υπάρχον δίκτυο ακαθάρτων.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 xml:space="preserve">Το έργο χρηματοδοτείται από ιδίους πόρους του Δήμου Μοσχάτου-Ταύρου και περιλαμβάνεται στον προϋπολογισμό με Κ.Α. 25.7312.0003. </w:t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                  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2. ΣΥΜΒΑΤΙΚΑ ΣΤΟΙΧΕΙΑ TOY 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) Η υπ’ αριθμ. 02/2019 μελέτη της Διεύθυνσης Τεχνικών Υπηρεσιών του Δήμου Μοσχάτου – Ταύρου του έργου, η οποία εγκρίθηκε με την 193/25-09-2019 απόφαση του Δημοτικού Συμβουλίου Μοσχάτου – Ταύρου (ΑΔΑ: 6ΛΟΔΩΚΡ-Α94).</w:t>
      </w:r>
    </w:p>
    <w:p>
      <w:pPr>
        <w:pStyle w:val="Normal"/>
        <w:spacing w:before="0" w:after="120"/>
        <w:ind w:firstLine="357"/>
        <w:rPr/>
      </w:pPr>
      <w:r>
        <w:rPr>
          <w:rFonts w:cs="Arial" w:ascii="Tahoma" w:hAnsi="Tahoma"/>
          <w:sz w:val="22"/>
          <w:szCs w:val="22"/>
          <w:lang w:eastAsia="ar-SA"/>
        </w:rPr>
        <w:t>2) Πρωτογενές αίτημα στο ΚΗΜΔΗΣ 19REQ005628015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3) Απόφαση Ανάληψης Υποχρέωσης ΑΑΥ574/08-10-2019 (ΑΔΑ: ΩΔΧΡΩΚΡ-Σ5Ω).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4) Κατάρτιση των όρων διακήρυξης με την υπ’ αριθμ. 121/15-10-2019 απόφαση της Οικονομικής Επιτροπής (ΑΔΑ: 6ΦΔ4ΩΚΡ-ΛΩΛ).</w:t>
      </w:r>
    </w:p>
    <w:p>
      <w:pPr>
        <w:pStyle w:val="Default"/>
        <w:spacing w:before="0" w:after="120"/>
        <w:ind w:firstLine="357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5) Η υπ' αριθμ. ΑΔΑΜ: 19PROC005715286 ανάρτηση στο ΚΗΜΔΗΣ των όρων διακήρυξης συνοπτικού διαγωνισμού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6) Το υπ’ αριθμ. πρωτ. 21406/11-11-2019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7) Η υπ’ αριθμ. 154/25-11-2019 απόφαση της Οικονομικής Επιτροπής (ΑΔΑ: 6Η5ΜΩΚΡ-359) για την ανάδειξη προσωρινού αναδόχου του διαγωνισμού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8) Το υπ’ αριθμ. πρωτ. 23672/13-12-2019 πρακτικό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9) Η υπ’ αριθμ. 196/17-12-2019 απόφαση της Οικονομικής Επιτροπής (ΑΔΑ: ΩΦΑ5ΩΚΡ-ΗΕΡ) για την κατακύρωση του διαγωνισμού στον ανάδοχο Βρυώνη Σπυρίδωνα του Γεράσιμου με έκπτωση 2%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0) Απόφαση Ανάληψης Υποχρέωσης ΑΑΥ259/29-01-2020 (ΑΔΑ: ΨΓΕΔΩΚΡ-Π4Λ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) Η υπ’ αριθμ. πρωτ. 2629 Σύμβαση Εργολαβίας που υπογράφηκε στις 11-02-2020 ποσού 29.400,00€ με πρόβλεψη αναθεώρησης και Φ.Π.Α. και προθεσμία περαίωσης ένα (1) έτος από την υπογραφή της σύμβασης (ΑΔΑΜ: 20SYMV006273977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2) </w:t>
      </w:r>
      <w:r>
        <w:rPr>
          <w:rFonts w:cs="Arial" w:ascii="Tahoma" w:hAnsi="Tahoma"/>
          <w:sz w:val="22"/>
          <w:szCs w:val="22"/>
          <w:lang w:eastAsia="ar-SA"/>
        </w:rPr>
        <w:t>Η υπ’ αριθμ. 19/01-02-2021 απόφαση της Οικονομικής Επιτροπής (ΑΔΑ: ΨΦΗΖΩΚΡ-Υ3Γ) για την έγκριση του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ΑΠΕ &amp;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ΠΚΝΤΜΕ και την παράταση προθεσμίας περαίωσης έως την 10-06-2021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3. ΑΙΤΙΟΛΟΓΗΣΗ ΣΥΝΤΑΞΗΣ ΤΟΥ 2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sz w:val="22"/>
          <w:szCs w:val="22"/>
        </w:rPr>
        <w:t>Ο παρών 2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σσεται για να συμπεριλάβει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υξομειώσεις στις ποσότητες των εργασιών, όπως αυτές διαμορφώνονται από τις ποσότητες που έχουν κατασκευαστεί καθώς και τις υπάρχουσες αιτήσεις δημοτών για τη σύνδεση ακινήτων με το κεντρικό δίκτυο αποχέτευσης. 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4. ΟΙΚΟΝΟΜΙΚΑ ΣΤΟΙΧΕΙΑ 2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Κατά την σύνταξη του παρόντα 2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Α.Π.Ε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η δαπάνη εργασιών</w:t>
      </w:r>
      <w:r>
        <w:rPr>
          <w:rFonts w:cs="Tahoma" w:ascii="Tahoma" w:hAnsi="Tahoma"/>
          <w:sz w:val="22"/>
          <w:szCs w:val="22"/>
        </w:rPr>
        <w:t xml:space="preserve"> αυξάνεται κατά 2.996,01€ από την αρχική σύμβαση. Το ποσό της αύξησης της δαπάνης των εργασιών απορροφάται από το κονδύλιο των απροβλέπτων.  </w:t>
      </w:r>
    </w:p>
    <w:p>
      <w:pPr>
        <w:pStyle w:val="TextBody"/>
        <w:suppressAutoHyphens w:val="true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ε τον παρόντα 2</w:t>
      </w:r>
      <w:r>
        <w:rPr>
          <w:rFonts w:cs="Tahoma" w:ascii="Tahoma" w:hAnsi="Tahoma"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Cs/>
          <w:sz w:val="22"/>
          <w:szCs w:val="22"/>
        </w:rPr>
        <w:t xml:space="preserve"> Α.Π.Ε </w:t>
      </w:r>
      <w:r>
        <w:rPr>
          <w:rFonts w:cs="Tahoma" w:ascii="Tahoma" w:hAnsi="Tahoma"/>
          <w:bCs/>
          <w:sz w:val="22"/>
          <w:szCs w:val="22"/>
          <w:u w:val="single"/>
        </w:rPr>
        <w:t>δεν γίνεται χρήση των επί έλασσον δαπανών</w:t>
      </w:r>
      <w:r>
        <w:rPr>
          <w:rFonts w:cs="Tahoma" w:ascii="Tahoma" w:hAnsi="Tahoma"/>
          <w:bCs/>
          <w:sz w:val="22"/>
          <w:szCs w:val="22"/>
        </w:rPr>
        <w:t>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Normal"/>
        <w:spacing w:before="0" w:after="12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>Με τον παρόντα 2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Α.Π.Ε. το κονδύλιο των απροβλέπτων διαμορφώνεται στο ποσό των </w:t>
      </w:r>
      <w:r>
        <w:rPr>
          <w:rFonts w:cs="Tahoma" w:ascii="Tahoma" w:hAnsi="Tahoma"/>
          <w:b/>
          <w:sz w:val="22"/>
          <w:szCs w:val="22"/>
        </w:rPr>
        <w:t>91,56€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Δεν επέρχεται καμιά αύξηση</w:t>
      </w:r>
      <w:r>
        <w:rPr>
          <w:rFonts w:cs="Tahoma" w:ascii="Tahoma" w:hAnsi="Tahoma"/>
          <w:sz w:val="22"/>
          <w:szCs w:val="22"/>
        </w:rPr>
        <w:t xml:space="preserve"> της εγκεκριμένης δαπάνης του έργου </w:t>
      </w:r>
      <w:r>
        <w:rPr>
          <w:rFonts w:cs="Tahoma" w:ascii="Tahoma" w:hAnsi="Tahoma"/>
          <w:sz w:val="22"/>
        </w:rPr>
        <w:t>ως προς την αρχική συμβατική δαπάνη,</w:t>
      </w:r>
      <w:r>
        <w:rPr>
          <w:rFonts w:cs="Tahoma" w:ascii="Tahoma" w:hAnsi="Tahoma"/>
          <w:sz w:val="22"/>
          <w:szCs w:val="22"/>
        </w:rPr>
        <w:t xml:space="preserve"> η οποία παραμένει αμετάβλητη στο ποσό των </w:t>
      </w:r>
      <w:r>
        <w:rPr>
          <w:rFonts w:cs="Tahoma" w:ascii="Tahoma" w:hAnsi="Tahoma"/>
          <w:b/>
          <w:sz w:val="22"/>
          <w:szCs w:val="22"/>
        </w:rPr>
        <w:t>29.400,00€</w:t>
      </w:r>
      <w:r>
        <w:rPr>
          <w:rFonts w:cs="Tahoma" w:ascii="Tahoma" w:hAnsi="Tahoma"/>
          <w:sz w:val="22"/>
          <w:szCs w:val="22"/>
        </w:rPr>
        <w:t xml:space="preserve"> συμπεριλαμβανομένου Φ.Π.Α. 24%, όπως φαίνεται στον πίνακα: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10"/>
        <w:gridCol w:w="1962"/>
        <w:gridCol w:w="196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ΧΙΚΗ ΣΥΜΒΑΣ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  <w:lang w:val="en-US"/>
              </w:rPr>
              <w:t>2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εργασι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.583,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492,4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579,8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ρόβλεπ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087,5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8,9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,56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671,3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θεώρη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,31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3.709,6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Tahoma" w:ascii="Tahoma" w:hAnsi="Tahoma"/>
              </w:rPr>
              <w:t>Προστίθεται Φ.Π.Α. 2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690,32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.4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Ο 2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Style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before="0" w:after="120"/>
        <w:ind w:firstLine="426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3294"/>
        <w:gridCol w:w="3931"/>
      </w:tblGrid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οσχάτο   24 / 05  / 2021</w:t>
            </w:r>
          </w:p>
        </w:tc>
      </w:tr>
      <w:tr>
        <w:trPr>
          <w:trHeight w:val="288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ΕΠΙΒΛΕΠΩΝ ΜΗΧΑΝΙΚΟΣ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.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ΔΟΜΗΣΗΣ</w:t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ΛΙΑΣ ΘΕΟΔΩΡΟΠΟΥΛΟΣ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ΜΑΛΙΑ ΤΣΙΩΛΗ</w:t>
            </w:r>
          </w:p>
        </w:tc>
      </w:tr>
      <w:tr>
        <w:trPr>
          <w:trHeight w:val="74" w:hRule="atLeast"/>
        </w:trPr>
        <w:tc>
          <w:tcPr>
            <w:tcW w:w="2802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ΟΛΙΤΙΚΟΣ ΜΗΧΑΝΙΚΟΣ Τ.Ε.</w:t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164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NewRomanPSMT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s</dc:creator>
  <dc:description/>
  <cp:keywords/>
  <dc:language>en-US</dc:language>
  <cp:lastModifiedBy>Hlias</cp:lastModifiedBy>
  <cp:lastPrinted>2017-10-02T08:40:00Z</cp:lastPrinted>
  <dcterms:modified xsi:type="dcterms:W3CDTF">2021-05-24T09:39:00Z</dcterms:modified>
  <cp:revision>26</cp:revision>
  <dc:subject/>
  <dc:title>ΕΛΛΗΝΙΚΗ ΔΗΜΟΚΡΑΤΙΑ                           ΕΡΓΟ : ΑΞΙΟΠΟΙΗΣΗ ΓΕΩΤΡΗΣΗΣ ΣΕ</dc:title>
</cp:coreProperties>
</file>