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8/5</w:t>
      </w:r>
      <w:r>
        <w:rPr>
          <w:rFonts w:cs="Arial" w:ascii="Arial" w:hAnsi="Arial"/>
          <w:sz w:val="22"/>
          <w:szCs w:val="22"/>
        </w:rPr>
        <w:t>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ΟΦ.:Ελ.Κατσαντώνη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>:katsantoni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:59/2021 μελέτης της Δ/νσης Πρασίνου και Κηποτεχωίας, για τη συντήρηση φυσικού χλοοτάπητα δημοτικού γηπέδου «Σπύρος Γιαλαμπίδης»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Ανοικτού Ηλεκτρονικού 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Σύμφωνα με το από 19-4-2021 υπηρεσιακό Σημείωμα  της Δ/νσης Πρασίνου και Κηποτεχνίας  , τεκμηριώνεται η ανάγκη για τη συντήρηση φυσικού χλοοτάπητα δημοτικού γηπέδου «Σπύρος Γιαλαμπίδης» 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59/2021 σχετική   μελέτη, συνολικού προϋπολογισμού 104.999,72€  συμπεριλαμβανομένου ΦΠΑ 24%, για να διεξαχθεί  Ανοικτός Ηλεκτρονικός  Διαγωνισμός, κάτω των ορίων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rPr/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 που θα βαρύνει τον Κ.Α.:35.6262.0013 με τίτλο «  ΝΕΑ ΣΥΜΒΑΣΗ 2021: ΣΥΝΤΗΡΗΣΗ ΦΥΣΙΚΟΥ ΧΛΟΟΤΑΠΗΤΑ ΓΗΠΕΔΟΥ ¨Σπ. Γιαλαμπίδη¨», προϋπολογισμού έτους   2021,2022 &amp; 2023 ως εξής: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ΤΟΣ 2021:</w:t>
      </w:r>
    </w:p>
    <w:p>
      <w:pPr>
        <w:pStyle w:val="Normal"/>
        <w:numPr>
          <w:ilvl w:val="0"/>
          <w:numId w:val="2"/>
        </w:numPr>
        <w:ind w:left="578" w:right="-9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35.6262.0013 με το ποσό των 32.999,72€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ΤΟΣ 2022:</w:t>
      </w:r>
    </w:p>
    <w:p>
      <w:pPr>
        <w:pStyle w:val="Normal"/>
        <w:numPr>
          <w:ilvl w:val="0"/>
          <w:numId w:val="2"/>
        </w:numPr>
        <w:ind w:left="578" w:right="-9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35.6262.0013 με το ποσό των 36.000,00€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ΤΟΣ 2023:</w:t>
      </w:r>
    </w:p>
    <w:p>
      <w:pPr>
        <w:pStyle w:val="Normal"/>
        <w:numPr>
          <w:ilvl w:val="0"/>
          <w:numId w:val="2"/>
        </w:numPr>
        <w:ind w:left="578" w:right="-9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35.6262.0013 με το ποσό των 36.000,00€</w:t>
      </w:r>
    </w:p>
    <w:p>
      <w:pPr>
        <w:pStyle w:val="Normal"/>
        <w:ind w:left="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  απαιτείται η λήψη απόφασης για :</w:t>
      </w:r>
    </w:p>
    <w:p>
      <w:pPr>
        <w:pStyle w:val="Normal"/>
        <w:ind w:right="-99" w:hanging="284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59/2021 μελέτη της Δ/νσης Τεχνικών Υπηρεσιών και Δόμησης ,</w:t>
      </w:r>
    </w:p>
    <w:p>
      <w:pPr>
        <w:pStyle w:val="Normal"/>
        <w:ind w:right="-9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 κάτω των ορίων και  </w:t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59/2021 μελέτης.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Υπηρεσιακό σημείωμα  της Δ/νσης Πρασίνου και Κηποτεχνία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όφαση Ανάληψης Υποχρέωσης (ΑΑΥ) 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1-05-19T03:46:00Z</dcterms:modified>
  <cp:revision>106</cp:revision>
  <dc:subject/>
  <dc:title/>
</cp:coreProperties>
</file>