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1/5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ΠΛΗΡΟΦ.: ΕΛ.ΚΑΤΣΑΝΤΩΝΗ 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en-US"/>
        </w:rPr>
        <w:t>katsantoni</w:t>
      </w:r>
      <w:r>
        <w:rPr>
          <w:rFonts w:cs="Arial" w:ascii="Arial" w:hAnsi="Arial"/>
          <w:sz w:val="22"/>
          <w:szCs w:val="22"/>
        </w:rPr>
        <w:t>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: 66/2021 μελέτης για την υπηρεσία ασφαλιστικής κάλυψης των μηχανημάτων και μεταφορικών μέσων, της Δ/νσης Περιβάλλοντος Κυκλικής Οικονομίας  &amp; Ανακύκλωσης , ενδεικτικού προϋπολογισμού 45.000,00€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Συνοπτικού Διαγωνισμού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13/5/2021 υπηρεσιακό σημείωμα  της Δ/νσης Περιβάλλοντος Κυκλικής Οικονομίας  &amp; Ανακύκλωσης, τεκμηριώνεται η ανάγκη για την υπηρεσία ασφαλιστικής κάλυψης των μηχανημάτων και μεταφορικών μέσων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ιεύθυνση  συνέταξε την υπ. αρ.: 66/2021 σχετική μελέτη, συνολικού προϋπολογισμού 45.000,00€ (δεν υπόκειται σε ΦΠΑ ), για να διεξαχθεί Συνοπτικός  Διαγωνισμός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υς Κ.Α. ανά έτος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τος 202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20.6252 με το ποσό των 7.500,00€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20.6253 με το ποσό των 15.000,00€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τος 202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20.6252 με το ποσό των 7.500,00€</w:t>
      </w:r>
    </w:p>
    <w:p>
      <w:pPr>
        <w:pStyle w:val="Normal"/>
        <w:numPr>
          <w:ilvl w:val="0"/>
          <w:numId w:val="2"/>
        </w:numPr>
        <w:ind w:left="-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20.6253 με το ποσό των 15.000,00€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εγκρίθηκε από τον Δήμαρχο όπως ορίζει η σχετική νομοθεσία 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 υπηρεσία  απαιτείται η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: 66/2021 μελέτης της Δ/νσης Περιβάλλοντος Κυκλικής Οικονομίας  &amp;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συνοπτικού διαγωνισμού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υπ. αρ.: 66/2021 μελέτης, της Δ/νσης  Περιβάλλοντος Κυκλικής Οικονομίας  &amp; Ανακύκλωσης,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συνοπτικού διαγωνισμού 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 Κυκλικής Οικονομίας  &amp; Ανακύκλωσης.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8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1-05-21T07:43:00Z</dcterms:modified>
  <cp:revision>23</cp:revision>
  <dc:subject/>
  <dc:title/>
</cp:coreProperties>
</file>