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13030</wp:posOffset>
            </wp:positionV>
            <wp:extent cx="700405" cy="713105"/>
            <wp:effectExtent l="0" t="0" r="0" b="0"/>
            <wp:wrapTight wrapText="bothSides">
              <wp:wrapPolygon edited="0">
                <wp:start x="9897" y="0"/>
                <wp:lineTo x="7296" y="282"/>
                <wp:lineTo x="2022" y="3387"/>
                <wp:lineTo x="1156" y="5716"/>
                <wp:lineTo x="-288" y="8893"/>
                <wp:lineTo x="-288" y="9740"/>
                <wp:lineTo x="-72" y="13762"/>
                <wp:lineTo x="2600" y="18421"/>
                <wp:lineTo x="7296" y="21244"/>
                <wp:lineTo x="7585" y="21244"/>
                <wp:lineTo x="13942" y="21244"/>
                <wp:lineTo x="14231" y="21244"/>
                <wp:lineTo x="18927" y="18421"/>
                <wp:lineTo x="21600" y="13762"/>
                <wp:lineTo x="21600" y="9175"/>
                <wp:lineTo x="20660" y="5998"/>
                <wp:lineTo x="19794" y="3740"/>
                <wp:lineTo x="14592" y="564"/>
                <wp:lineTo x="11919" y="0"/>
                <wp:lineTo x="98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700405" cy="713105"/>
                    </a:xfrm>
                    <a:prstGeom prst="rect">
                      <a:avLst/>
                    </a:prstGeom>
                  </pic:spPr>
                </pic:pic>
              </a:graphicData>
            </a:graphic>
          </wp:anchor>
        </w:drawing>
      </w:r>
    </w:p>
    <w:p>
      <w:pPr>
        <w:pStyle w:val="Normal"/>
        <w:rPr/>
      </w:pPr>
      <w:r>
        <w:rPr/>
      </w:r>
    </w:p>
    <w:p>
      <w:pPr>
        <w:pStyle w:val="Normal"/>
        <w:rPr/>
      </w:pPr>
      <w:r>
        <w:rPr/>
        <w:tab/>
        <w:tab/>
        <w:tab/>
        <w:tab/>
        <w:tab/>
        <w:tab/>
        <w:tab/>
        <w:tab/>
        <w:tab/>
        <w:tab/>
        <w:tab/>
        <w:tab/>
      </w:r>
      <w:r>
        <w:rPr>
          <w:rFonts w:cs="Times New Roman" w:ascii="Times New Roman" w:hAnsi="Times New Roman"/>
          <w:sz w:val="34"/>
          <w:szCs w:val="34"/>
          <w:lang w:val="en-US"/>
        </w:rPr>
        <w:t>2</w:t>
      </w:r>
      <w:r>
        <w:rPr>
          <w:rFonts w:cs="Times New Roman" w:ascii="Times New Roman" w:hAnsi="Times New Roman"/>
          <w:sz w:val="34"/>
          <w:szCs w:val="34"/>
          <w:vertAlign w:val="superscript"/>
        </w:rPr>
        <w:t>ο</w:t>
      </w:r>
      <w:r>
        <w:rPr>
          <w:rFonts w:cs="Times New Roman" w:ascii="Times New Roman" w:hAnsi="Times New Roman"/>
          <w:sz w:val="34"/>
          <w:szCs w:val="34"/>
        </w:rPr>
        <w:t xml:space="preserve"> Πρακτικό</w:t>
      </w:r>
    </w:p>
    <w:p>
      <w:pPr>
        <w:pStyle w:val="Normal"/>
        <w:spacing w:lineRule="auto" w:line="240"/>
        <w:rPr>
          <w:rFonts w:ascii="Times New Roman" w:hAnsi="Times New Roman" w:cs="Times New Roman"/>
          <w:sz w:val="34"/>
          <w:szCs w:val="34"/>
        </w:rPr>
      </w:pPr>
      <w:r>
        <w:rPr>
          <w:rFonts w:cs="Times New Roman" w:ascii="Times New Roman" w:hAnsi="Times New Roman"/>
          <w:sz w:val="34"/>
          <w:szCs w:val="34"/>
        </w:rPr>
        <w:t>ΕΛΛΗΝΙΚΗ ΔΗΜΟΚΡΑΤΙΑ</w:t>
      </w:r>
    </w:p>
    <w:p>
      <w:pPr>
        <w:pStyle w:val="Normal"/>
        <w:spacing w:lineRule="auto" w:line="240"/>
        <w:rPr>
          <w:rFonts w:ascii="Times New Roman" w:hAnsi="Times New Roman" w:cs="Times New Roman"/>
          <w:b/>
          <w:b/>
          <w:sz w:val="34"/>
          <w:szCs w:val="34"/>
        </w:rPr>
      </w:pPr>
      <w:r>
        <w:rPr>
          <w:rFonts w:cs="Times New Roman" w:ascii="Times New Roman" w:hAnsi="Times New Roman"/>
          <w:b/>
          <w:sz w:val="34"/>
          <w:szCs w:val="34"/>
        </w:rPr>
        <w:t xml:space="preserve">ΔΗΜΟΣ ΜΟΣΧΑΤΟΥ-ΤΑΥΡΟΥ  </w:t>
      </w:r>
    </w:p>
    <w:p>
      <w:pPr>
        <w:pStyle w:val="Normal"/>
        <w:spacing w:lineRule="auto" w:line="240"/>
        <w:rPr>
          <w:rFonts w:ascii="Times New Roman" w:hAnsi="Times New Roman" w:cs="Times New Roman"/>
          <w:b/>
          <w:b/>
          <w:sz w:val="34"/>
          <w:szCs w:val="34"/>
        </w:rPr>
      </w:pPr>
      <w:r>
        <w:rPr>
          <w:rFonts w:cs="Times New Roman" w:ascii="Times New Roman" w:hAnsi="Times New Roman"/>
          <w:b/>
          <w:sz w:val="34"/>
          <w:szCs w:val="34"/>
        </w:rPr>
        <w:t>ΕΠΙΤΡΟΠΗ ΔΙΕΡΕΥΝΗΣΗΣ ΤΙΜΩΝ</w:t>
      </w:r>
    </w:p>
    <w:p>
      <w:pPr>
        <w:pStyle w:val="Normal"/>
        <w:spacing w:lineRule="auto" w:line="240"/>
        <w:rPr>
          <w:rFonts w:ascii="Times New Roman" w:hAnsi="Times New Roman" w:cs="Times New Roman"/>
          <w:sz w:val="34"/>
          <w:szCs w:val="34"/>
        </w:rPr>
      </w:pPr>
      <w:r>
        <w:rPr>
          <w:rFonts w:cs="Times New Roman" w:ascii="Times New Roman" w:hAnsi="Times New Roman"/>
          <w:sz w:val="34"/>
          <w:szCs w:val="34"/>
        </w:rPr>
        <w:t>Αρ.Πρωτ. 7888/21-5-2021</w:t>
      </w:r>
    </w:p>
    <w:p>
      <w:pPr>
        <w:pStyle w:val="Normal"/>
        <w:spacing w:lineRule="auto" w:line="240"/>
        <w:ind w:left="5760" w:firstLine="720"/>
        <w:rPr>
          <w:rFonts w:ascii="Times New Roman" w:hAnsi="Times New Roman" w:cs="Times New Roman"/>
          <w:b/>
          <w:b/>
          <w:sz w:val="34"/>
          <w:szCs w:val="34"/>
        </w:rPr>
      </w:pPr>
      <w:r>
        <w:rPr>
          <w:rFonts w:cs="Times New Roman" w:ascii="Times New Roman" w:hAnsi="Times New Roman"/>
          <w:b/>
          <w:sz w:val="34"/>
          <w:szCs w:val="34"/>
        </w:rPr>
        <w:t xml:space="preserve">Προς </w:t>
      </w:r>
    </w:p>
    <w:p>
      <w:pPr>
        <w:pStyle w:val="Normal"/>
        <w:spacing w:lineRule="auto" w:line="240"/>
        <w:ind w:left="5760" w:firstLine="720"/>
        <w:rPr>
          <w:rFonts w:ascii="Times New Roman" w:hAnsi="Times New Roman" w:cs="Times New Roman"/>
          <w:sz w:val="34"/>
          <w:szCs w:val="34"/>
        </w:rPr>
      </w:pPr>
      <w:r>
        <w:rPr>
          <w:rFonts w:cs="Times New Roman" w:ascii="Times New Roman" w:hAnsi="Times New Roman"/>
          <w:sz w:val="34"/>
          <w:szCs w:val="34"/>
        </w:rPr>
        <w:t>1.Οικονομική Επιτροπή</w:t>
      </w:r>
    </w:p>
    <w:p>
      <w:pPr>
        <w:pStyle w:val="Normal"/>
        <w:spacing w:lineRule="auto" w:line="240"/>
        <w:ind w:left="5760" w:firstLine="720"/>
        <w:rPr>
          <w:rFonts w:ascii="Times New Roman" w:hAnsi="Times New Roman" w:cs="Times New Roman"/>
          <w:sz w:val="34"/>
          <w:szCs w:val="34"/>
        </w:rPr>
      </w:pPr>
      <w:r>
        <w:rPr>
          <w:rFonts w:cs="Times New Roman" w:ascii="Times New Roman" w:hAnsi="Times New Roman"/>
          <w:sz w:val="34"/>
          <w:szCs w:val="34"/>
        </w:rPr>
        <w:t>2.Διεύθυνση Τεχνικών Υπηρεσιών &amp; Δόμησης</w:t>
      </w:r>
    </w:p>
    <w:p>
      <w:pPr>
        <w:pStyle w:val="Normal"/>
        <w:spacing w:lineRule="auto" w:line="240"/>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b/>
          <w:sz w:val="34"/>
          <w:szCs w:val="34"/>
        </w:rPr>
        <w:t>ΘΕΜΑ:</w:t>
      </w:r>
      <w:r>
        <w:rPr>
          <w:rFonts w:cs="Times New Roman" w:ascii="Times New Roman" w:hAnsi="Times New Roman"/>
          <w:sz w:val="34"/>
          <w:szCs w:val="34"/>
        </w:rPr>
        <w:t xml:space="preserve"> Γνωμοδότηση της Επιτροπής Διερεύνησης Τιμών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ν Δ.Ε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 διατήρηση της κοινωνικής συνοχής».</w:t>
      </w:r>
    </w:p>
    <w:p>
      <w:pPr>
        <w:pStyle w:val="Normal"/>
        <w:jc w:val="both"/>
        <w:rPr/>
      </w:pPr>
      <w:r>
        <w:rPr>
          <w:rFonts w:cs="Times New Roman" w:ascii="Times New Roman" w:hAnsi="Times New Roman"/>
          <w:sz w:val="34"/>
          <w:szCs w:val="34"/>
        </w:rPr>
        <w:t>Συνεδρίασε σήμερα Παρασκευή 21-5-2021 η Επιτροπή Διερεύνησης Τιμών που συγκροτήθηκε με την με αρ.32/2021 απόφαση Ο.Ε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ν Δ.Ε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 διατήρηση της κοινωνικής συνοχής».</w:t>
      </w:r>
    </w:p>
    <w:p>
      <w:pPr>
        <w:pStyle w:val="Normal"/>
        <w:jc w:val="both"/>
        <w:rPr>
          <w:rFonts w:ascii="Times New Roman" w:hAnsi="Times New Roman" w:cs="Times New Roman"/>
          <w:sz w:val="34"/>
          <w:szCs w:val="34"/>
        </w:rPr>
      </w:pPr>
      <w:r>
        <w:rPr>
          <w:rFonts w:cs="Times New Roman" w:ascii="Times New Roman" w:hAnsi="Times New Roman"/>
          <w:sz w:val="34"/>
          <w:szCs w:val="34"/>
        </w:rPr>
        <w:t>Η Επιτροπή έλαβε υπόψη της:</w:t>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t>α) Το από 19-5-2021 1</w:t>
      </w:r>
      <w:r>
        <w:rPr>
          <w:rFonts w:cs="Times New Roman" w:ascii="Times New Roman" w:hAnsi="Times New Roman"/>
          <w:sz w:val="34"/>
          <w:szCs w:val="34"/>
          <w:vertAlign w:val="superscript"/>
        </w:rPr>
        <w:t>ο</w:t>
      </w:r>
      <w:r>
        <w:rPr>
          <w:rFonts w:cs="Times New Roman" w:ascii="Times New Roman" w:hAnsi="Times New Roman"/>
          <w:sz w:val="34"/>
          <w:szCs w:val="34"/>
        </w:rPr>
        <w:t xml:space="preserve"> Πρακτικό της.</w:t>
      </w:r>
    </w:p>
    <w:p>
      <w:pPr>
        <w:pStyle w:val="Normal"/>
        <w:jc w:val="both"/>
        <w:rPr>
          <w:rFonts w:ascii="Times New Roman" w:hAnsi="Times New Roman" w:cs="Times New Roman"/>
          <w:sz w:val="34"/>
          <w:szCs w:val="34"/>
        </w:rPr>
      </w:pPr>
      <w:r>
        <w:rPr>
          <w:rFonts w:cs="Times New Roman" w:ascii="Times New Roman" w:hAnsi="Times New Roman"/>
          <w:sz w:val="34"/>
          <w:szCs w:val="34"/>
        </w:rPr>
        <w:t>β) Τις απαντήσεις των εταιρειών που περιήλθαν στον Δήμο:</w:t>
      </w:r>
    </w:p>
    <w:p>
      <w:pPr>
        <w:pStyle w:val="Normal"/>
        <w:jc w:val="both"/>
        <w:rPr>
          <w:rFonts w:ascii="Times New Roman" w:hAnsi="Times New Roman" w:cs="Times New Roman"/>
          <w:sz w:val="34"/>
          <w:szCs w:val="34"/>
        </w:rPr>
      </w:pPr>
      <w:r>
        <w:rPr>
          <w:rFonts w:cs="Times New Roman" w:ascii="Times New Roman" w:hAnsi="Times New Roman"/>
          <w:sz w:val="34"/>
          <w:szCs w:val="34"/>
        </w:rPr>
        <w:t>1.</w:t>
      </w:r>
      <w:r>
        <w:rPr>
          <w:rFonts w:eastAsia="Times New Roman" w:cs="Times New Roman" w:ascii="Times New Roman" w:hAnsi="Times New Roman"/>
          <w:sz w:val="34"/>
          <w:szCs w:val="34"/>
          <w:lang w:eastAsia="el-GR"/>
        </w:rPr>
        <w:t xml:space="preserve"> </w:t>
      </w:r>
      <w:r>
        <w:rPr>
          <w:rFonts w:cs="Times New Roman" w:ascii="Times New Roman" w:hAnsi="Times New Roman"/>
          <w:b/>
          <w:sz w:val="34"/>
          <w:szCs w:val="34"/>
          <w:lang w:val="en-US"/>
        </w:rPr>
        <w:t>SPORTS</w:t>
      </w:r>
      <w:r>
        <w:rPr>
          <w:rFonts w:cs="Times New Roman" w:ascii="Times New Roman" w:hAnsi="Times New Roman"/>
          <w:b/>
          <w:sz w:val="34"/>
          <w:szCs w:val="34"/>
        </w:rPr>
        <w:t xml:space="preserve"> </w:t>
      </w:r>
      <w:r>
        <w:rPr>
          <w:rFonts w:cs="Times New Roman" w:ascii="Times New Roman" w:hAnsi="Times New Roman"/>
          <w:b/>
          <w:sz w:val="34"/>
          <w:szCs w:val="34"/>
          <w:lang w:val="en-US"/>
        </w:rPr>
        <w:t>AND</w:t>
      </w:r>
      <w:r>
        <w:rPr>
          <w:rFonts w:cs="Times New Roman" w:ascii="Times New Roman" w:hAnsi="Times New Roman"/>
          <w:b/>
          <w:sz w:val="34"/>
          <w:szCs w:val="34"/>
        </w:rPr>
        <w:t xml:space="preserve"> </w:t>
      </w:r>
      <w:r>
        <w:rPr>
          <w:rFonts w:cs="Times New Roman" w:ascii="Times New Roman" w:hAnsi="Times New Roman"/>
          <w:b/>
          <w:sz w:val="34"/>
          <w:szCs w:val="34"/>
          <w:lang w:val="en-US"/>
        </w:rPr>
        <w:t>PLAY</w:t>
      </w:r>
      <w:r>
        <w:rPr>
          <w:rFonts w:cs="Times New Roman" w:ascii="Times New Roman" w:hAnsi="Times New Roman"/>
          <w:sz w:val="34"/>
          <w:szCs w:val="34"/>
        </w:rPr>
        <w:t xml:space="preserve"> που έλαβε αριθμό πρωτοκόλλου 7873/21-5-2021.</w:t>
      </w:r>
    </w:p>
    <w:p>
      <w:pPr>
        <w:pStyle w:val="Normal"/>
        <w:jc w:val="both"/>
        <w:rPr>
          <w:rFonts w:ascii="Times New Roman" w:hAnsi="Times New Roman" w:cs="Times New Roman"/>
          <w:b/>
          <w:b/>
          <w:sz w:val="34"/>
          <w:szCs w:val="34"/>
        </w:rPr>
      </w:pPr>
      <w:r>
        <w:rPr>
          <w:rFonts w:cs="Times New Roman" w:ascii="Times New Roman" w:hAnsi="Times New Roman"/>
          <w:sz w:val="34"/>
          <w:szCs w:val="34"/>
        </w:rPr>
        <w:t>2.</w:t>
      </w:r>
      <w:r>
        <w:rPr>
          <w:rFonts w:eastAsia="Times New Roman" w:cs="Times New Roman" w:ascii="Times New Roman" w:hAnsi="Times New Roman"/>
          <w:sz w:val="34"/>
          <w:szCs w:val="34"/>
          <w:lang w:eastAsia="el-GR"/>
        </w:rPr>
        <w:t xml:space="preserve"> </w:t>
      </w:r>
      <w:r>
        <w:rPr>
          <w:rFonts w:cs="Times New Roman" w:ascii="Times New Roman" w:hAnsi="Times New Roman"/>
          <w:b/>
          <w:sz w:val="34"/>
          <w:szCs w:val="34"/>
        </w:rPr>
        <w:t xml:space="preserve">ΓΕΝΝΑΤΟΣ ΘΕΟΦΑΝΗΣ </w:t>
      </w:r>
      <w:r>
        <w:rPr>
          <w:rFonts w:cs="Times New Roman" w:ascii="Times New Roman" w:hAnsi="Times New Roman"/>
          <w:sz w:val="34"/>
          <w:szCs w:val="34"/>
        </w:rPr>
        <w:t>που έλαβε αριθμό πρωτοκόλλου 7875/21-5-2021.</w:t>
      </w:r>
    </w:p>
    <w:p>
      <w:pPr>
        <w:pStyle w:val="Normal"/>
        <w:jc w:val="both"/>
        <w:rPr>
          <w:rFonts w:ascii="Times New Roman" w:hAnsi="Times New Roman" w:cs="Times New Roman"/>
          <w:sz w:val="34"/>
          <w:szCs w:val="34"/>
        </w:rPr>
      </w:pPr>
      <w:r>
        <w:rPr>
          <w:rFonts w:cs="Times New Roman" w:ascii="Times New Roman" w:hAnsi="Times New Roman"/>
          <w:sz w:val="34"/>
          <w:szCs w:val="34"/>
        </w:rPr>
        <w:t>3.</w:t>
      </w:r>
      <w:r>
        <w:rPr>
          <w:rFonts w:cs="Times New Roman" w:ascii="Times New Roman" w:hAnsi="Times New Roman"/>
          <w:b/>
          <w:sz w:val="34"/>
          <w:szCs w:val="34"/>
        </w:rPr>
        <w:t xml:space="preserve"> ΑΣΩΝΙΤΗΣ ΧΡΗΣΤΟΣ</w:t>
      </w:r>
      <w:r>
        <w:rPr>
          <w:rFonts w:cs="Times New Roman" w:ascii="Times New Roman" w:hAnsi="Times New Roman"/>
          <w:sz w:val="34"/>
          <w:szCs w:val="34"/>
        </w:rPr>
        <w:t xml:space="preserve"> που έλαβε αριθμό πρωτοκόλλου 7874/21-5-2021.</w:t>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t xml:space="preserve">με τις οποίες κατέθεσαν τις προσφορές τους προς την Επιτροπή Διερεύνησης Τιμών τιμολογώντας την προμήθεια με τοποθέτηση των υλικών σύμφωνα με τα 130 άρθρα των τεχνικών προδιαγραφών που αναφέρονται στο παραπάνω σχετικό έγγραφο της Δ/νσης Τεχνικών Υπηρεσιών &amp; Δόμησης προς την Επιτροπή μας. </w:t>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t>Οι προσφορές ανά τιμή μονάδας ανά εταιρεία έχουν ως εξής:</w:t>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tbl>
      <w:tblPr>
        <w:tblW w:w="5000" w:type="pct"/>
        <w:jc w:val="left"/>
        <w:tblInd w:w="-108" w:type="dxa"/>
        <w:tblLayout w:type="fixed"/>
        <w:tblCellMar>
          <w:top w:w="0" w:type="dxa"/>
          <w:left w:w="108" w:type="dxa"/>
          <w:bottom w:w="0" w:type="dxa"/>
          <w:right w:w="108" w:type="dxa"/>
        </w:tblCellMar>
      </w:tblPr>
      <w:tblGrid>
        <w:gridCol w:w="427"/>
        <w:gridCol w:w="2123"/>
        <w:gridCol w:w="829"/>
        <w:gridCol w:w="884"/>
        <w:gridCol w:w="1015"/>
        <w:gridCol w:w="829"/>
        <w:gridCol w:w="257"/>
        <w:gridCol w:w="1117"/>
        <w:gridCol w:w="1008"/>
        <w:gridCol w:w="249"/>
        <w:gridCol w:w="1117"/>
        <w:gridCol w:w="1008"/>
        <w:gridCol w:w="249"/>
        <w:gridCol w:w="1117"/>
        <w:gridCol w:w="1009"/>
      </w:tblGrid>
      <w:tr>
        <w:trPr>
          <w:trHeight w:val="900" w:hRule="atLeast"/>
        </w:trPr>
        <w:tc>
          <w:tcPr>
            <w:tcW w:w="427"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3"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82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884"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015"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82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57"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5" w:type="dxa"/>
            <w:gridSpan w:val="2"/>
            <w:tcBorders>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lang w:eastAsia="el-GR"/>
              </w:rPr>
            </w:pPr>
            <w:r>
              <w:rPr>
                <w:rFonts w:eastAsia="Times New Roman" w:cs="Calibri"/>
                <w:b/>
                <w:bCs/>
                <w:color w:val="000000"/>
                <w:sz w:val="28"/>
                <w:szCs w:val="28"/>
                <w:lang w:eastAsia="el-GR"/>
              </w:rPr>
              <w:t>ΠΡΟΣΦΟΡΑ SPORTS AND PLAY</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5" w:type="dxa"/>
            <w:gridSpan w:val="2"/>
            <w:tcBorders>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lang w:eastAsia="el-GR"/>
              </w:rPr>
            </w:pPr>
            <w:r>
              <w:rPr>
                <w:rFonts w:eastAsia="Times New Roman" w:cs="Calibri"/>
                <w:b/>
                <w:bCs/>
                <w:color w:val="000000"/>
                <w:sz w:val="28"/>
                <w:szCs w:val="28"/>
                <w:lang w:eastAsia="el-GR"/>
              </w:rPr>
              <w:t>ΠΡΟΣΦΟΡΑ ΓΕΝΝΑΤΟΣ ΘΕΟΦΑΝΗΣ</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6" w:type="dxa"/>
            <w:gridSpan w:val="2"/>
            <w:tcBorders>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lang w:eastAsia="el-GR"/>
              </w:rPr>
            </w:pPr>
            <w:r>
              <w:rPr>
                <w:rFonts w:eastAsia="Times New Roman" w:cs="Calibri"/>
                <w:b/>
                <w:bCs/>
                <w:color w:val="000000"/>
                <w:sz w:val="28"/>
                <w:szCs w:val="28"/>
                <w:lang w:eastAsia="el-GR"/>
              </w:rPr>
              <w:t>ΠΡΟΣΦΟΡΑ ΑΣΩΝΙΤΗΣ ΧΡΗΣΤΟΣ</w:t>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A/A</w:t>
            </w:r>
          </w:p>
        </w:tc>
        <w:tc>
          <w:tcPr>
            <w:tcW w:w="212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ΕΙΔΟΣ</w:t>
            </w:r>
          </w:p>
        </w:tc>
        <w:tc>
          <w:tcPr>
            <w:tcW w:w="82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ΑΡ. ΤΙΜ.</w:t>
            </w:r>
          </w:p>
        </w:tc>
        <w:tc>
          <w:tcPr>
            <w:tcW w:w="88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CPV</w:t>
            </w:r>
          </w:p>
        </w:tc>
        <w:tc>
          <w:tcPr>
            <w:tcW w:w="101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ΜΟΝΑΔΑ ΜΕΤΡΗΣΗΣ</w:t>
            </w:r>
          </w:p>
        </w:tc>
        <w:tc>
          <w:tcPr>
            <w:tcW w:w="82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ΠΟΣΟΤΗΤΑ</w:t>
            </w:r>
          </w:p>
        </w:tc>
        <w:tc>
          <w:tcPr>
            <w:tcW w:w="257" w:type="dxa"/>
            <w:tcBorders/>
            <w:shd w:fill="FFFFFF"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ΤΙΜΗ ΜΟΝΑΔΑΣ (€)</w:t>
            </w:r>
          </w:p>
        </w:tc>
        <w:tc>
          <w:tcPr>
            <w:tcW w:w="10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ΔΑΠΑΝΗ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ΤΙΜΗ ΜΟΝΑΔΑΣ (€)</w:t>
            </w:r>
          </w:p>
        </w:tc>
        <w:tc>
          <w:tcPr>
            <w:tcW w:w="10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ΔΑΠΑΝΗ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ΤΙΜΗ ΜΟΝΑΔΑΣ (€)</w:t>
            </w:r>
          </w:p>
        </w:tc>
        <w:tc>
          <w:tcPr>
            <w:tcW w:w="1009"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ΔΑΠΑΝΗ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1,0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1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372,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726,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1,0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3,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3,2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2,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2,5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1,5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37,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647,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11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1,5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8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6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9,8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59,6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2,0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47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82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4,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769,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2,0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7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89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37,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8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ΟΥ ΦΡΑΧΤΗ -ΠΑΡΚΟΥ ΥΨΟΥΣ 0,60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17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89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226,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ΓΚΟΛΑΣ ΜΕ ΞΥΛΕΙΑ ΓΙΑ ΣΚΙΑΣΗ ΚΑΙ ΚΑΘΙΣΤΙΚΟ</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49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8,2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87,00 €</w:t>
            </w:r>
          </w:p>
        </w:tc>
      </w:tr>
      <w:tr>
        <w:trPr>
          <w:trHeight w:val="9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ΡΑΣΙΝΗΣ ΓΩΝΙΑ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9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21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2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77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ΔΟΥ ΑΠΟΡΡΙΜΑΤ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992,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454,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669,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ΘΙΣΤΙΚΟΥ ΣΩ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03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96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870,00 €</w:t>
            </w:r>
          </w:p>
        </w:tc>
      </w:tr>
      <w:tr>
        <w:trPr>
          <w:trHeight w:val="55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ΖΑΡΝΤΙΝΙΕΡΑΣ ΜΕΤΑΛΛΙΚΗΣ ΜΕ ΞΥΛΙΝΗ ΕΠΕΝΔΥΣ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2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8.37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2,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1.575,00 €</w:t>
            </w:r>
          </w:p>
        </w:tc>
      </w:tr>
      <w:tr>
        <w:trPr>
          <w:trHeight w:val="55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ΟΥ ΠΑΝΕΛ ΑΝΑΡΡΙΧΗΣΗΣ ΦΥΤΩΝ (1,20 Μ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3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33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9,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726,8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ΒΑΣΗΣ ΣΤΗΡΙΞΗΣ ΠΟΔΗΛΑΤΩΝ 5 ΘΕΣΕ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50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7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700,00 €</w:t>
            </w:r>
          </w:p>
        </w:tc>
      </w:tr>
      <w:tr>
        <w:trPr>
          <w:trHeight w:val="58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ΟΛΩΝΑΚΙΑ ΠΕΖΟΔΡΟΜΙ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6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4.346,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7.528,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125,6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ΟΥ ΕΞΑΓΩΝΟΥ ΚΙΟΣΚΙ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92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4,8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29,6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ΟΠΑΓΚΟΥ ΜΕ ΣΤΕΓ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0 €</w:t>
            </w:r>
          </w:p>
        </w:tc>
      </w:tr>
      <w:tr>
        <w:trPr>
          <w:trHeight w:val="58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ΔΟΥ ΑΚΑΘΑΡΣΙΩΝ ΚΑΤΟΙΚΙΔΙ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05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440,00 €</w:t>
            </w:r>
          </w:p>
        </w:tc>
      </w:tr>
      <w:tr>
        <w:trPr>
          <w:trHeight w:val="58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ΑΙΣΤΡΑΣ ΖΩ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3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2,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85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ΤΗΜΑΤΟΣ ΕΞΥΠΗΡΕΤΗΣΗΣ ΖΩ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4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2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0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ΝΗΜΕΡΩΤΙΚΗ ΠΙΝΑΚΙΔΑ ΤΟΥ ΧΩΡ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75,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7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4,4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22,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ΨΙΔΑΣ ΕΙΣΟΔ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9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26,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45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ΕΙΑ ΓΙΑ ΚΑΛΥΨΗ ΕΠΙΦΑΝΕΙΩΝ ΓΙΑ ΚΑΘΙΣΤΙΚΗ ΧΡΗΣ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814,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35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7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982,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ΑΒΛΑΣ 210Χ12Χ2cm ΓΙΑ ΑΝΤΙΚΑΤΑΣΤΑΣΗ ΥΦΙΣΤΑΜΕΝΗΣ ΠΕΡΙΦΡΑΞ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2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25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ΟΥ DECK ΠΑΤΩ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372,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9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7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818,75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ANTIKAΤΑΣΤΑΣΗ  ΦΩΤΙΣΤΙΚΑ ΣΩΜΑΤΑ ΤΥΠΟΥ LED ΣΕ ΥΠΑΡΧΟΝΤΕΣ ΣΤΥΛΟΥ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5272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5.71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84,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0.440,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27,8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503,6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ΠΙΣΤΥΛΙΩΝ ΗΛΙΑΚΩΝ ΣΩΜΑΤ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5272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2.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54,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6.56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3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2.625,00 €</w:t>
            </w:r>
          </w:p>
        </w:tc>
      </w:tr>
      <w:tr>
        <w:trPr>
          <w:trHeight w:val="58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ΙΑΚΟ ΚΑΘΙΣΤΙΚΟ ΣΩΜΑ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3.8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73,00</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4.28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24,00</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50.08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ΣΥΝΤΗΡΗΣΗ ΥΦΙΣΤΑΜΕΝΩΝ ΠΕΡΓΚΟΛ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500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38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3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96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965,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8"/>
                <w:szCs w:val="18"/>
                <w:lang w:eastAsia="el-GR"/>
              </w:rPr>
              <w:t>3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ΣΑΛΙΓΚΑΡΙ"</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5,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ΔΡΑΚ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60,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ΠΕΤΑΛΟΥΔΑ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3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95,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ΗΣ ΔΙΘΕΣΙΑΣ ΤΡΑΜΠΑΛΑ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09,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41,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9,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77,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ΠΑΙΔΩΝ ΔΥΟ ΘΕΣΕ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47,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94,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ΝΗΠΙΩΝ ΔΥΟ ΘΕΣΕ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47,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94,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ΜΙΚΤΗΣ (ΝΗΠΙΩΝ-ΠΑΙΔ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8"/>
                <w:szCs w:val="18"/>
                <w:lang w:eastAsia="el-GR"/>
              </w:rPr>
              <w:t>3753521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5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5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3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30,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ΦΩΛΙΑ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8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8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6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Υ ΟΡΓΑΝΟΥ ΠΟΛΛΑΠΛΩΝ ΔΡΑΣΤΗΡΙΟΤΗΤΩΝ ΜΕ ΤΟΥΝΕΛ, ΠΕΝΤΕ ΠΥΡΓΟΥΣ ΚΑΙ  ΑΙΩΡΟΥΜΕΝΗ ΓΕΦΥΡ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3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3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85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850,00 €</w:t>
            </w:r>
          </w:p>
        </w:tc>
      </w:tr>
      <w:tr>
        <w:trPr>
          <w:trHeight w:val="87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Y ΟΡΓΑΝΟY ΠΟΛΛΑΠΛΩΝ ΔΡΑΣΤΗΡΙΟΤΗΤΩΝ ΜΕ ΔΥΟ ΠΥΡΓΟΥΣ,ΤΣΟΥΛΗΘΡΑ,ΑΝΑΡΡΙΧΗΣΗ ΚΑΙ ΠΑΝΕΛ ΔΡΑΣΤΗΡΙΟΤΗΤ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58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5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46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460,00 €</w:t>
            </w:r>
          </w:p>
        </w:tc>
      </w:tr>
      <w:tr>
        <w:trPr>
          <w:trHeight w:val="12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KAI ΤΟΠΟΘΕΤΗΣΗ  ΠΟΛΥΣΥΝΘΕΤΟΥ ΟΡΓΑΝΟΥ ΠΟΛΛΑΠΛΩΝ ΔΡΑΣΤΗΡΙΟΤΗΤΩΝ ΜΕ ΤΣΟΥΛΗΘΡΕΣ, ΠΥΡΓΟΥΣ , ΑΝΑΡΡΙΧΗΣΗ ΚΑΙ ΔΡΑΣΤΗΡΙΟΤΗΤΕ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2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29,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5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50,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Y ΜΕ ΤΕΣΣΕΡΙΣ ΠΥΡΓΟΥ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2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2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5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50,00 €</w:t>
            </w:r>
          </w:p>
        </w:tc>
      </w:tr>
      <w:tr>
        <w:trPr>
          <w:trHeight w:val="7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Υ ΜΕ ΤΗΝ ΜΟΡΦΗ ΚΑΡΑΒΙ ΚΑΙ ΦΑΡ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9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9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9.75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9.75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ΝΘΕΤΙΚΟΥ ΧΛΟΟΤΑΠΗΤΑ 25Μ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293400-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47,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9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020,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ΟΛΟΚΛΗΡΩΜΕΝΟΥ ΣΥΣΤΗΜΑΤΟΣ ΔΑΠΕΔΟΥ ΑΣΦΑΛΕΙΑΣ ΓΙΑ ΥΨΟΣ ΠΤΩΣΗΣ ΕΩΣ 2400Μ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7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1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928,2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0.31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556,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ΟΛΟΚΛΗΡΩΜΕΝΟΥ ΣΥΣΤΗΜΑΤΟΣ ΔΑΠΕΔΟΥ ΑΣΦΑΛΕΙΑΣ ΓΙΑ ΥΨΟΣ ΠΤΩΣΗΣ ΕΩΣ 2100Μ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7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8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0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ΡΥΣΗΣ ΣΕ ΜΟΡΦΗ ΛΟΥΛΟΥΔΙ</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8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3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ΗΡΟΦΟΡΙΑΚΗΣ ΠΙΝΑΚΙΔΑΣ ΕΙΣΟΔ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8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2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ΣΥΝΤΗΡΗΣΗ ΠΟΛΥΣΥΝΘΕΤ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500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0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ΙΣΤΟΠΟΙΗΣΗ ΠΑΙΔΙΚΗΣ ΧΑΡΑ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50,00 €</w:t>
            </w:r>
          </w:p>
        </w:tc>
      </w:tr>
      <w:tr>
        <w:trPr>
          <w:trHeight w:val="70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ΛΙΣΘΕΝΙΚΟΥ ΟΡΓΑΝΟΥ ΕΚΓΥΜΝΑΣΗΣ ΜΕ ΜΟΝΟΖΥΓΑ, ΜΙΑ (1) ΚΑΘΕΤΗ ΣΚΑΛΙΕΡΑ ΚΑΙ ΠΑΓΚΟ ΚΟΙΛΙΑΚ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6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88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5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800,00 €</w:t>
            </w:r>
          </w:p>
        </w:tc>
      </w:tr>
      <w:tr>
        <w:trPr>
          <w:trHeight w:val="70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ΙΣΘΕΝΙΚΟΥ ΟΡΓΑΝΟΥ ΕΚΓΥΜΝΑΣΗΣ ΜΕ ΜΟΝΟΖΥΓΑ, ΔΥΟ (2) ΚΑΘΕΤΕΣ ΣΚΑΛΙΕΡΕΣ ΚΑΙ ΜΙΑ (1) ΟΡΙΖΟΝΤΙΑ ΣΚΑΛΙΕΡ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5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83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4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97,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891,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ΙΣΘΕΝΙΚΟΥ ΟΡΓΑΝΟΥ ΕΚΓΥΜΝΑΣΗΣ ΜΕ ΡΥΘΜΙΖΟΜΕΝΕΣ ΡΑΒΔΟΥΣ ΤΡΙΩΝ ΥΨ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9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93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8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29,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58,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ΟΔΗΛΑΤΟ-ΠΑΓΚΟΣ ΚΟΙΛΙΑΚ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8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34,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7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ΙΕΣΕΙΣ-ΕΛΞΕΙΣ ΩΜ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89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46,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84,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ΣΤΑΤΙΚΗ ΚΙΝΗΣΗ ΠΟΔΙΩΝ-ΑΕΡΟΒΑΔΙΣΜ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1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7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7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48,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240,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ΑΡΑΛΛΗΛΕΣ ΜΠΑΡΕΣ-ΕΚΤΑΣΕΙΣ ΠΟΔΙ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11,6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5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5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7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2,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1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Ι ΑΝΤΙΣΦΑΙΡΙΣ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615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2,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3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8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Ι ΣΚΑΚΙΟΥ ΓΙΑ ΥΠΑΙΘΡΙΑ ΧΡΗΣ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245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94,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53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3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9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84,3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611,60 €</w:t>
            </w:r>
          </w:p>
        </w:tc>
      </w:tr>
      <w:tr>
        <w:trPr>
          <w:trHeight w:val="63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Υ ΤΟΙΧΟΥ ΔΙΑΣΚΕΔΑΣ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463,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926,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 ΟΡΓΑΝΟ ΜΠΑΛ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7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8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 ΟΡΓΑΝΟ ΠΗΔΑΛΙΟ</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4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7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8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ΤΗΜΑΤΟΣ  ΣΥΝΤΡΙΒΑΝΙ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50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57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7.1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4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8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ΕΝΤΡΙΚΟΣ ΣΤΑΘΜΟΣ ΕΛΕΓΧΟΥ ΑΡΔΕΥΣ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6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6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56,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56,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ΠΡΟΓΡΑΜΜΑ ΔΙΑΧΕΙΡΙΣΗΣ ΤΗΛΕΕΛΕΓΧΟΥ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1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1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ΑΠΟΜΑΚΡΥΣΜΕΝΗ ΜΟΝΑΔΑ 8 ΕΞΟΔΩΝ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8.9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93,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86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ΙΣΘΗΤΗΣ ΜΕΤΡΗΣΗΣ ΥΓΡΑΣΙΑΣ ΕΔΑΦΟΥ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2,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4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ΕΡΑΙΑ ΑΝΑΜΕΤΑΔΟΣΗΣ ΣΗ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7,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78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93,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37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ΕΚΤΡΟΝΙΚΟΣ ΥΠΟΛΟΓΙΣΤΗ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7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79,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3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35,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ΚΤΥΠΩΤΗΣ LASER</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UPS</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7,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7,5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ΗΛΕΚΤΡΟΝΙΚΟ ΑΙΣΘΗΤΗΡΙΟ ΠΙΕΣΗΣ 0-16 ΑΤ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5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4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ΑΡΤΑ ΑΣΥΡΜΑΤΗΣ ΕΠΙΚΟΙΝΩΝΙΑ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4,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4,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ΜΕΤΑΛΛΙΚΟ PILLAR ΜΕ ΕΝΣΩΜΑΤΩΜΕΝΗ ΚΛΕΙΔΑΡΙΑ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7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7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4,4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4,4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ΕΚΤΡΟΒΑΝΑ 1’’ D.C.9-12V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871,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2,4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64,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ΙΩΤΗΣ ΠΙΕΣΕΩΣ 1''</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4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21,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3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4,1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78,4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ΙΛΤΡΟ ΔΙΣΚΩΝ 1’’-10 ΑΤ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3,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54,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7,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4,2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2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ΙΛΤΡΟ ΔΙΣΚΩΝ 2’’-10 ΑΤ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1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15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ΠΡΟΕΚΤΑΣΕΙΣ ΣΤΕΓΑΝΕΣ ΑΙΣΘΗΤΗΡΩΝ ΥΓΡΑΣΙΑ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6,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3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8,2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6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ΥΔΡΟΜΕΤΡΟ 1'' ΜΕ ΗΛΕΚΤΡΙΚΗ ΕΞΟΔΟ</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349,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57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8,3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917,1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ΜΕΤΕΩΡΟΛΟΓΙΚΟΣ ΣΤΑΘΜΟΣ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7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78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37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37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Σ Φ50/10 ΑΤΜ 3ης ΓΕΝΙΑΣ ΠΟΣΙΜΟΥ ΝΕΡ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1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1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2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Σ ΑΠΟ ΠΟΛΥΑΙΘΥΛΕΝΙΟ (ΡΕ) Φ32/6 ΑΤ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9</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6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8,64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98,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3,45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ΓΩΝΙΕΣ ΑΚΕΤΑΛΗΣ Φ16 Χ1/2'' ΑΡ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53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7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50,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ΥΤ/ΝΟΣ ΣΤΑΛΑΚΤOΦΟΡΟΣ ΣΩΛΗΝΑΣ ΕΠΙΦΑΝΕΙΑΚΗΣ ΑΡΔΕΥΣΗΣ Φ16/30/2.3lt/h ΚΑΦΕ ΧΡΩ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2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8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55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 ΡΕ Φ16/ΑΤΜ-1,3 ΧΙΛ</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49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9,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ΡΕΑΤΙΟ "ΤΖΑΜΠΟ"</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4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1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66,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ΚΤΟΞΕΥΤΗΡΕΣ ΑΚΤΙΝΩΤΗΣ ΡΟΗΣ -ΧΑΜΗΛΗΣ ΠΑΡΟΧ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19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90,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7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99,92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ΤΕΓΑΝΕΣ ΜΟΝΩΣΕΙΣ   ΣΥΝΔΕΣΗΣ ΚΑΛΩΔΙ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 €</w:t>
            </w:r>
          </w:p>
        </w:tc>
      </w:tr>
      <w:tr>
        <w:trPr>
          <w:trHeight w:val="7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ΝΤΛΙΑ ΛΙΠΑΝΣΗΣ  ΑΝΑΡΡΟΦΗΣΕΩΣ ΚΑΤΑΛΛΗΛΗ ΓΙΑ ΛΙΠΑΣΜΑΤΑ ΚΑΙ ΟΞΕ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2,9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2,9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4,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64,7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ΕΦΑΛΗ ΛΙΠΑΝΣΕΩΣ 2''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4,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4,2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2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2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ΑΝΑ ΟΡΕΙΧΑΛΚΙΝΗ  ΣΦΑΙΡΙΚΗ 1΄΄</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98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149,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52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992,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ΑΣΤΟΣ Μ/Γ 1''</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4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ΡΑΚΟΡ 1’’ ΓΑΛΒΑΝΙΣΜΕΝ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9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3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1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ΠΡΟΜΗΘΕΙΑ ΚΑΙ ΤΟΠΟΘΕΤΗΣΗ ΤΑΦ  1’’ ΓΑΛΒΑΝΙΣΜΕΝ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ΣΤΙΚΗ ΔΕΞΑΜΕΝΗ 1,2M3</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0,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0,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6,6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6,65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ΝΤΙΠΛΗΓΜΑΤΙΚΗ ΒΑΛΒΙΔΑ 1" - ΡΝ 16</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1,1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1,1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ΛΑΠΕ ΑΝΤΕΠΙΣΤΡΟΦΗΣ 1΄΄ ΕΙΔΙΚΟΥ ΤΥΠΟΥ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7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4,4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ΟΡΗΤΟΣ ΥΠΟΛΟΓΙΣΤ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2,2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2,2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ΣΤΙΚΗ ΔΕΞΑΜΕΝΗ 20M3</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20,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20,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38,8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38,8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ΞΑΕΡΙΣΤΙΚΟ 1" ΔΙΠΛΗΣ ΕΝΕΡΓΕΙΑΣ ΡΝ-16</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5,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8,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3,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1,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ΓΑΝΤΖΟΣ ΕΔΑΦΟΥΣ ΚΑΦΕ ΧΡΩΜΑΤΟΣ Φ16-Φ20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4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5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12,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ΓΡΟΜΠΙΑ Φ8</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ΥΤΟΡΥΘΜΙΖΟΜΕΝΟΙ ΣΤΑΛΛΑΚΤΕ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10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ΛΑΣΤΙΧΟ Φ6</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7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7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ΝΔΕΣΜΟΣ Φ16</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ΔΥΜΟ ΑΝΤΛΗΤΙΚΟ ΣΥΓΚΡΟΤΗΜΑ ΜΕ INVERTER</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15,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15,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48,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ΣΥΝΔΕΣΗΣ RTU &amp; ΚΕΝΤΡΙΚΟΥ ΣΥΣΤΗ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72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72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481,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481,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ΡΥΘΜΙΣΗΣ ΠΡΟΓΡΑΜΜΑΤΙΣΜΟΥ ΤΗΛΕΕΛΕΓΧ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16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1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70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703,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518,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518,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ΤΟΠΟΘΕΤΗΣΗΣ ΑΥΤΟΜΑΤΟΥ ΠΟΤΙΣ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6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00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ΟΤΣΑΛΟ ΕΔΑΦΟΚΑΛΥΨΗ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12200-2</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3</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7.8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7,6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156,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9,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3.69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ΥΒΟΛΙΘ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6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88,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80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9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491,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ΑΚΟΣΜΗΤΙΚΑ ΤΟΥΒΛΑΚΙΑ</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19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7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60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ΚΑΣ ΚΑΡΥΣΤΟΥ</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71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1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ΑΤΗΜΑΤ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91,2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8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84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3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25,76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ΟΤΣΑΛΩΤΕΣ ΠΛΑΚΕ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277,1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6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990,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7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198,6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ΚΕΥΑΣΜΕΝΟΥ ΧΩΜΑΤΟΣ 40LT</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12400-4</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45</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5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3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53,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367,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ΓΕΩΥΦΑΣΜΑΤΟΣ</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240000-0</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1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241,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42,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ΟΓΚΩΜΕΝΟΥ ΠΕΡΛΙΤ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120000-8</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3</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78,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95,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ΚΑΘΑΡΙΣΜΟΣ ΥΦΙΣΤΑΜΕΝΟΥ ΧΩΡΟΥ / ΚΛΑΔΕΜΑΤΑ ΨΗΛΩΝ ΔΕΝΤΡΩΝ ΑΠΟΜΑΚΡΥΝΣΗ ΑΠΟΡΡΙΜΜΑΤΩΝ</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150,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15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ΑΝΟΙΓΜΑ ΛΑΚΚΩΝ ΣΕ ΧΑΛΑΡΑ ΕΔΑΦΗ ΜΕ ΕΡΓΑΛΕΙΑ ΧΕΙΡΟΣ 0,30Χ0,30Χ0,30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58</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58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25,64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6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74,8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74,8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1</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ΑΝΟΙΓΜΑ ΛΑΚΚΩΝ ΣΕ ΧΑΛΑΡΑ ΕΔΑΦΗ ΜΕ ΕΡΓΑΛΕΙΑ ΧΕΙΡΟΣ 0,50Χ0,50Χ0,50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1</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6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3,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12,50-22,00LT</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2</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1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920,0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3</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23,00-40,00LT</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3</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96</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58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173,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763,20 €</w:t>
            </w:r>
          </w:p>
        </w:tc>
      </w:tr>
      <w:tr>
        <w:trPr>
          <w:trHeight w:val="48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4</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81,00-150LT</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4</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2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32,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8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5</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ΥΠΟΣΤΗΛΩΣΗ ΓΙΑ ΜΗΚΟΣ ΠΑΣΣΑΛΟΥ 2,50M</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5</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3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6,4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4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48,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ΠΡΟΦΥΤΕΥΜΕΝΟΥ ΧΛΟΟΤΑΠΗΤΑ  </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6</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16150000-1</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ΤΡ</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7</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34,5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41,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09,19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23,5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7</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ΘΑΜΝΩΝ  Θ7</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7</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96</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6.16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7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4.483,2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5.744,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ΑΡΩΜΑΤΙΚΩΝ Θ4</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8</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8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00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9</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ΔΕΝΤΡΩΝ Δ9</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9</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2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4,4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904,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120,00 €</w:t>
            </w:r>
          </w:p>
        </w:tc>
      </w:tr>
      <w:tr>
        <w:trPr>
          <w:trHeight w:val="3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0</w:t>
            </w:r>
          </w:p>
        </w:tc>
        <w:tc>
          <w:tcPr>
            <w:tcW w:w="21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ΑΝΑΡΡΙΧΗΤΙΚΩΝ ΦΥΤΩΝ Α6</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30</w:t>
            </w:r>
          </w:p>
        </w:tc>
        <w:tc>
          <w:tcPr>
            <w:tcW w:w="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257" w:type="dxa"/>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00 €</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000,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00 €</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000,00 €</w:t>
            </w:r>
          </w:p>
        </w:tc>
      </w:tr>
      <w:tr>
        <w:trPr>
          <w:trHeight w:val="315" w:hRule="atLeast"/>
        </w:trPr>
        <w:tc>
          <w:tcPr>
            <w:tcW w:w="427" w:type="dxa"/>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3"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8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15"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257"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ΣΥΝΟΛΟ</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99.998,68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ΣΥΝΟΛΟ</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85.465,49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ΣΥΝΟΛΟ</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04.378,68 €</w:t>
            </w:r>
          </w:p>
        </w:tc>
      </w:tr>
      <w:tr>
        <w:trPr>
          <w:trHeight w:val="315" w:hRule="atLeast"/>
        </w:trPr>
        <w:tc>
          <w:tcPr>
            <w:tcW w:w="427" w:type="dxa"/>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3"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8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15"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257"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24%</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28.025,0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24%</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5.344,58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24%</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0.381,88 €</w:t>
            </w:r>
          </w:p>
        </w:tc>
      </w:tr>
      <w:tr>
        <w:trPr>
          <w:trHeight w:val="315" w:hRule="atLeast"/>
        </w:trPr>
        <w:tc>
          <w:tcPr>
            <w:tcW w:w="427" w:type="dxa"/>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3"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8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15"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257"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13%</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486,29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13%</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3.215,53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13%</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112,38 €</w:t>
            </w:r>
          </w:p>
        </w:tc>
      </w:tr>
      <w:tr>
        <w:trPr>
          <w:trHeight w:val="315" w:hRule="atLeast"/>
        </w:trPr>
        <w:tc>
          <w:tcPr>
            <w:tcW w:w="427" w:type="dxa"/>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123"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8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15"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82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257"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ΓΕΝΙΚΟ ΣΥΝΟΛΟ</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4.899.509,97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ΓΕΝΙΚΟ ΣΥΝΟΛΟ</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5.004.025,60 €</w:t>
            </w:r>
          </w:p>
        </w:tc>
        <w:tc>
          <w:tcPr>
            <w:tcW w:w="249" w:type="dxa"/>
            <w:tcBorders/>
            <w:shd w:fill="FFFFFF" w:val="clear"/>
            <w:vAlign w:val="bottom"/>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1117"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ΓΕΝΙΚΟ ΣΥΝΟΛΟ</w:t>
            </w:r>
          </w:p>
        </w:tc>
        <w:tc>
          <w:tcPr>
            <w:tcW w:w="10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5.149.872,94 €</w:t>
            </w:r>
          </w:p>
        </w:tc>
      </w:tr>
    </w:tbl>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rPr>
      </w:pPr>
      <w:r>
        <w:rPr>
          <w:rFonts w:cs="Times New Roman" w:ascii="Times New Roman" w:hAnsi="Times New Roman"/>
          <w:sz w:val="34"/>
          <w:szCs w:val="34"/>
        </w:rPr>
      </w:r>
    </w:p>
    <w:p>
      <w:pPr>
        <w:pStyle w:val="Normal"/>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Normal"/>
        <w:jc w:val="both"/>
        <w:rPr>
          <w:rFonts w:ascii="Times New Roman" w:hAnsi="Times New Roman" w:cs="Times New Roman"/>
          <w:sz w:val="34"/>
          <w:szCs w:val="34"/>
        </w:rPr>
      </w:pPr>
      <w:r>
        <w:rPr>
          <w:rFonts w:cs="Times New Roman" w:ascii="Times New Roman" w:hAnsi="Times New Roman"/>
          <w:sz w:val="34"/>
          <w:szCs w:val="34"/>
        </w:rPr>
        <w:t>Η Επιτροπή αποφασίζει ως κριτήριο επιλογής την τιμή που είναι η χαμηλότερη προσφερόμενη τιμή για κάθε είδος χωριστά. Έτσι ο τελικός πίνακας τιμών διαμορφώνεται ως εξής:</w:t>
      </w:r>
    </w:p>
    <w:p>
      <w:pPr>
        <w:pStyle w:val="Normal"/>
        <w:jc w:val="both"/>
        <w:rPr>
          <w:rFonts w:ascii="Times New Roman" w:hAnsi="Times New Roman" w:cs="Times New Roman"/>
          <w:sz w:val="34"/>
          <w:szCs w:val="34"/>
          <w:lang w:val="en-US"/>
        </w:rPr>
      </w:pPr>
      <w:r>
        <w:rPr>
          <w:rFonts w:cs="Times New Roman" w:ascii="Times New Roman" w:hAnsi="Times New Roman"/>
          <w:sz w:val="34"/>
          <w:szCs w:val="34"/>
          <w:lang w:val="en-US"/>
        </w:rPr>
      </w:r>
    </w:p>
    <w:tbl>
      <w:tblPr>
        <w:tblW w:w="11554" w:type="dxa"/>
        <w:jc w:val="left"/>
        <w:tblInd w:w="-14" w:type="dxa"/>
        <w:tblLayout w:type="fixed"/>
        <w:tblCellMar>
          <w:top w:w="0" w:type="dxa"/>
          <w:left w:w="108" w:type="dxa"/>
          <w:bottom w:w="0" w:type="dxa"/>
          <w:right w:w="108" w:type="dxa"/>
        </w:tblCellMar>
      </w:tblPr>
      <w:tblGrid>
        <w:gridCol w:w="512"/>
        <w:gridCol w:w="2828"/>
        <w:gridCol w:w="942"/>
        <w:gridCol w:w="1001"/>
        <w:gridCol w:w="1314"/>
        <w:gridCol w:w="1059"/>
        <w:gridCol w:w="1254"/>
        <w:gridCol w:w="2644"/>
      </w:tblGrid>
      <w:tr>
        <w:trPr>
          <w:trHeight w:val="720" w:hRule="atLeast"/>
        </w:trPr>
        <w:tc>
          <w:tcPr>
            <w:tcW w:w="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A/A</w:t>
            </w:r>
          </w:p>
        </w:tc>
        <w:tc>
          <w:tcPr>
            <w:tcW w:w="282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ΕΙΔΟΣ</w:t>
            </w:r>
          </w:p>
        </w:tc>
        <w:tc>
          <w:tcPr>
            <w:tcW w:w="94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ΑΡ. ΤΙΜ.</w:t>
            </w:r>
          </w:p>
        </w:tc>
        <w:tc>
          <w:tcPr>
            <w:tcW w:w="100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CPV</w:t>
            </w:r>
          </w:p>
        </w:tc>
        <w:tc>
          <w:tcPr>
            <w:tcW w:w="131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ΜΟΝΑΔΑ ΜΕΤΡΗΣΗΣ</w:t>
            </w:r>
          </w:p>
        </w:tc>
        <w:tc>
          <w:tcPr>
            <w:tcW w:w="10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ΠΟΣΟΤΗΤΑ</w:t>
            </w:r>
          </w:p>
        </w:tc>
        <w:tc>
          <w:tcPr>
            <w:tcW w:w="125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ΤΙΜΗ ΜΟΝΑΔΑΣ (€)</w:t>
            </w:r>
          </w:p>
        </w:tc>
        <w:tc>
          <w:tcPr>
            <w:tcW w:w="264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ΔΑΠΑΝΗ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1,0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12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1,0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1,5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37,8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1,5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4,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ΙΦΡΑΞΗΣ (2,0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475,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ΙΚΗΣ ΠΟΡΤΑΣ  ΠΕΡΙΦΡΑΞΗΣ (2,0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ΟΥ ΦΡΑΧΤΗ -ΠΑΡΚΟΥ ΥΨΟΥΣ 0,60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2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174,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ΠΕΡΓΚΟΛΑΣ ΜΕ ΞΥΛΕΙΑ ΓΙΑ ΣΚΙΑΣΗ ΚΑΙ ΚΑΘΙΣΤΙΚΟ</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5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ΡΑΣΙΝΗΣ ΓΩΝΙΑ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ΔΟΥ ΑΠΟΡΡΙΜΑΤ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992,5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ΘΙΣΤΙΚΟΥ ΣΩ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03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ΖΑΡΝΤΙΝΙΕΡΑΣ ΜΕΤΑΛΛΙΚΗΣ ΜΕ ΞΥΛΙΝΗ ΕΠΕΝΔΥΣΗ</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25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ΟΥ ΠΑΝΕΛ ΑΝΑΡΡΙΧΗΣΗΣ ΦΥΤΩΝ (1,20 Μ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36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ΒΑΣΗΣ ΣΤΗΡΙΞΗΣ ΠΟΔΗΛΑΤΩΝ 5 ΘΕΣΕ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50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ΟΛΩΝΑΚΙΑ ΠΕΖΟΔΡΟΜΙ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6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4.346,4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ΟΥ ΕΞΑΓΩΝΟΥ ΚΙΟΣΚΙ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9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ΟΠΑΓΚΟΥ ΜΕ ΣΤΕΓΗ</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ΔΟΥ ΑΚΑΘΑΡΣΙΩΝ ΚΑΤΟΙΚΙΔΙ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ΑΙΣΤΡΑΣ ΖΩ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ΤΗΜΑΤΟΣ ΕΞΥΠΗΡΕΤΗΣΗΣ ΖΩ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ΝΗΜΕΡΩΤΙΚΗ ΠΙΝΑΚΙΔΑ ΤΟΥ ΧΩΡ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ΨΙΔΑΣ ΕΙΣΟΔ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ΕΙΑ ΓΙΑ ΚΑΛΥΨΗ ΕΠΙΦΑΝΕΙΩΝ ΓΙΑ ΚΑΘΙΣΤΙΚΗ ΧΡΗΣΗ</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8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814,4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ΑΒΛΑΣ 210Χ12Χ2cm ΓΙΑ ΑΝΤΙΚΑΤΑΣΤΑΣΗ ΥΦΙΣΤΑΜΕΝΗΣ ΠΕΡΙΦΡΑΞ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ΟΥ DECK ΠΑΤΩ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190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372,5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ANTIKAΤΑΣΤΑΣΗ  ΦΩΤΙΣΤΙΚΑ ΣΩΜΑΤΑ ΤΥΠΟΥ LED ΣΕ ΥΠΑΡΧΟΝΤΕΣ ΣΤΥΛΟΥ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5272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5.71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ΠΙΣΤΥΛΙΩΝ ΗΛΙΑΚΩΝ ΣΩΜΑΤ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5272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2.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ΙΑΚΟ ΚΑΘΙΣΤΙΚΟ ΣΩΜΑ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84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3.8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ΣΥΝΤΗΡΗΣΗ ΥΦΙΣΤΑΜΕΝΩΝ ΠΕΡΓΚΟΛ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2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500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ΣΑΛΙΓΚΑΡΙ"</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ΔΡΑΚ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4,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ΛΑΤΗΡΙΩΤΟY  ΜΕ ΤΗΝ ΜΟΡΦΗ "ΠΕΤΑΛΟΥΔΑ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5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ΞΥΛΙΝΗΣ ΔΙΘΕΣΙΑΣ ΤΡΑΜΠΑΛΑ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50-4</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09,5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ΠΑΙΔΩΝ ΔΥΟ ΘΕΣΕ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ΝΗΠΙΩΝ ΔΥΟ ΘΕΣΕ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ΜΙΚΤΗΣ (ΝΗΠΙΩΝ-ΠΑΙΔ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ΤΑΛΛΙΚΗΣ ΚΟΥΝΙΑΣ ΦΩΛΙΑ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1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86,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86,00 €</w:t>
            </w:r>
          </w:p>
        </w:tc>
      </w:tr>
      <w:tr>
        <w:trPr>
          <w:trHeight w:val="12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Υ ΟΡΓΑΝΟΥ ΠΟΛΛΑΠΛΩΝ ΔΡΑΣΤΗΡΙΟΤΗΤΩΝ ΜΕ ΤΟΥΝΕΛ, ΠΕΝΤΕ ΠΥΡΓΟΥΣ ΚΑΙ  ΑΙΩΡΟΥΜΕΝΗ ΓΕΦΥΡ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000,00 €</w:t>
            </w:r>
          </w:p>
        </w:tc>
      </w:tr>
      <w:tr>
        <w:trPr>
          <w:trHeight w:val="144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Y ΟΡΓΑΝΟY ΠΟΛΛΑΠΛΩΝ ΔΡΑΣΤΗΡΙΟΤΗΤΩΝ ΜΕ ΔΥΟ ΠΥΡΓΟΥΣ,ΤΣΟΥΛΗΘΡΑ,ΑΝΑΡΡΙΧΗΣΗ ΚΑΙ ΠΑΝΕΛ ΔΡΑΣΤΗΡΙΟΤΗΤ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3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000,00 €</w:t>
            </w:r>
          </w:p>
        </w:tc>
      </w:tr>
      <w:tr>
        <w:trPr>
          <w:trHeight w:val="12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KAI ΤΟΠΟΘΕΤΗΣΗ  ΠΟΛΥΣΥΝΘΕΤΟΥ ΟΡΓΑΝΟΥ ΠΟΛΛΑΠΛΩΝ ΔΡΑΣΤΗΡΙΟΤΗΤΩΝ ΜΕ ΤΣΟΥΛΗΘΡΕΣ, ΠΥΡΓΟΥΣ , ΑΝΑΡΡΙΧΗΣΗ ΚΑΙ ΔΡΑΣΤΗΡΙΟΤΗΤΕ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Y ΜΕ ΤΕΣΣΕΡΙΣ ΠΥΡΓΟΥ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ΟΛΥΣΥΝΘΕΤΟΥ ΜΕ ΤΗΝ ΜΟΡΦΗ ΚΑΡΑΒΙ ΚΑΙ ΦΑΡ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ΝΘΕΤΙΚΟΥ ΧΛΟΟΤΑΠΗΤΑ 25Μ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293400-6</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47,5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ΟΛΟΚΛΗΡΩΜΕΝΟΥ ΣΥΣΤΗΜΑΤΟΣ ΔΑΠΕΔΟΥ ΑΣΦΑΛΕΙΑΣ ΓΙΑ ΥΨΟΣ ΠΤΩΣΗΣ ΕΩΣ 2400Μ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7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1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928,2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ΟΛΟΚΛΗΡΩΜΕΝΟΥ ΣΥΣΤΗΜΑΤΟΣ ΔΑΠΕΔΟΥ ΑΣΦΑΛΕΙΑΣ ΓΙΑ ΥΨΟΣ ΠΤΩΣΗΣ ΕΩΣ 2100Μ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7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ΡΥΣΗΣ ΣΕ ΜΟΡΦΗ ΛΟΥΛΟΥΔΙ</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ΗΡΟΦΟΡΙΑΚΗΣ ΠΙΝΑΚΙΔΑΣ ΕΙΣΟΔ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ΣΥΝΤΗΡΗΣΗ ΠΟΛΥΣΥΝΘΕΤ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500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 €</w:t>
            </w:r>
          </w:p>
        </w:tc>
      </w:tr>
      <w:tr>
        <w:trPr>
          <w:trHeight w:val="3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ΙΣΤΟΠΟΙΗΣΗ ΠΑΙΔΙΚΗΣ ΧΑΡΑ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4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3520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 €</w:t>
            </w:r>
          </w:p>
        </w:tc>
      </w:tr>
      <w:tr>
        <w:trPr>
          <w:trHeight w:val="12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ΛΙΣΘΕΝΙΚΟΥ ΟΡΓΑΝΟΥ ΕΚΓΥΜΝΑΣΗΣ ΜΕ ΜΟΝΟΖΥΓΑ, ΜΙΑ (1) ΚΑΘΕΤΗ ΣΚΑΛΙΕΡΑ ΚΑΙ ΠΑΓΚΟ ΚΟΙΛΙΑΚ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680,00 €</w:t>
            </w:r>
          </w:p>
        </w:tc>
      </w:tr>
      <w:tr>
        <w:trPr>
          <w:trHeight w:val="12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ΙΣΘΕΝΙΚΟΥ ΟΡΓΑΝΟΥ ΕΚΓΥΜΝΑΣΗΣ ΜΕ ΜΟΝΟΖΥΓΑ, ΔΥΟ (2) ΚΑΘΕΤΕΣ ΣΚΑΛΙΕΡΕΣ ΚΑΙ ΜΙΑ (1) ΟΡΙΖΟΝΤΙΑ ΣΚΑΛΙΕΡ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6.560,0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ΑΛΙΣΘΕΝΙΚΟΥ ΟΡΓΑΝΟΥ ΕΚΓΥΜΝΑΣΗΣ ΜΕ ΡΥΘΜΙΖΟΜΕΝΕΣ ΡΑΒΔΟΥΣ ΤΡΙΩΝ ΥΨ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9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8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ΟΔΗΛΑΤΟ-ΠΑΓΚΟΣ ΚΟΙΛΙΑΚ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ΙΕΣΕΙΣ-ΕΛΞΕΙΣ ΩΜ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ΣΤΑΤΙΚΗ ΚΙΝΗΣΗ ΠΟΔΙΩΝ-ΑΕΡΟΒΑΔΙΣΜ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10,0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ΠΛΟΥ ΟΡΓΑΝΟΥ ΓΥΜΝΑΣΤΙΚΗΣ ΠΑΡΑΛΛΗΛΕΣ ΜΠΑΡΕΣ-ΕΚΤΑΣΕΙΣ ΠΟΔΙ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429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11,6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58,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Ι ΑΝΤΙΣΦΑΙΡΙΣ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615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2,5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ΤΡΑΠΕΖΙ ΣΚΑΚΙΟΥ ΓΙΑ ΥΠΑΙΘΡΙΑ ΧΡΗΣΗ</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5245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94,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534,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Υ ΤΟΙΧΟΥ ΔΙΑΣΚΕΔΑΣ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5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2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 ΟΡΓΑΝΟ ΜΠΑΛ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ΟΥΣΙΚΟ ΟΡΓΑΝΟ ΠΗΔΑΛΙΟ</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4160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ΤΗΜΑΤΟΣ  ΣΥΝΤΡΙΒΑΝΙ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50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8.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ΕΝΤΡΙΚΟΣ ΣΤΑΘΜΟΣ ΕΛΕΓΧΟΥ ΑΡΔΕΥΣ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ΠΡΟΓΡΑΜΜΑ ΔΙΑΧΕΙΡΙΣΗΣ ΤΗΛΕΕΛΕΓΧΟΥ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ΑΠΟΜΑΚΡΥΣΜΕΝΗ ΜΟΝΑΔΑ 8 ΕΞΟΔΩΝ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ΙΣΘΗΤΗΣ ΜΕΤΡΗΣΗΣ ΥΓΡΑΣΙΑΣ ΕΔΑΦΟΥ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ΕΡΑΙΑ ΑΝΑΜΕΤΑΔΟΣΗΣ ΣΗ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ΕΚΤΡΟΝΙΚΟΣ ΥΠΟΛΟΓΙΣΤΗ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ΚΤΥΠΩΤΗΣ LASER</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6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r>
      <w:tr>
        <w:trPr>
          <w:trHeight w:val="3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UPS</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8,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ΗΛΕΚΤΡΟΝΙΚΟ ΑΙΣΘΗΤΗΡΙΟ ΠΙΕΣΗΣ 0-16 ΑΤ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ΑΡΤΑ ΑΣΥΡΜΑΤΗΣ ΕΠΙΚΟΙΝΩΝΙΑ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ΜΕΤΑΛΛΙΚΟ PILLAR ΜΕ ΕΝΣΩΜΑΤΩΜΕΝΗ ΚΛΕΙΔΑΡΙΑ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ΗΛΕΚΤΡΟΒΑΝΑ 1’’ D.C.9-12V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1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871,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ΕΙΩΤΗΣ ΠΙΕΣΕΩΣ 1''</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4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121,6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ΙΛΤΡΟ ΔΙΣΚΩΝ 1’’-10 ΑΤ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3,1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54,4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ΙΛΤΡΟ ΔΙΣΚΩΝ 2’’-10 ΑΤ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ΠΡΟΕΚΤΑΣΕΙΣ ΣΤΕΓΑΝΕΣ ΑΙΣΘΗΤΗΡΩΝ ΥΓΡΑΣΙΑ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26,8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36,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ΥΔΡΟΜΕΤΡΟ 1'' ΜΕ ΗΛΕΚΤΡΙΚΗ ΕΞΟΔΟ</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7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349,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ΜΕΤΕΩΡΟΛΟΓΙΚΟΣ ΣΤΑΘΜΟΣ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4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Σ Φ50/10 ΑΤΜ 3ης ΓΕΝΙΑΣ ΠΟΣΙΜΟΥ ΝΕΡ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1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15,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Σ ΑΠΟ ΠΟΛΥΑΙΘΥΛΕΝΙΟ (ΡΕ) Φ32/6 ΑΤΜ</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9</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6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78,64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ΓΩΝΙΕΣ ΑΚΕΤΑΛΗΣ Φ16 Χ1/2'' ΑΡ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538,0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ΥΤ/ΝΟΣ ΣΤΑΛΑΚΤOΦΟΡΟΣ ΣΩΛΗΝΑΣ ΕΠΙΦΑΝΕΙΑΚΗΣ ΑΡΔΕΥΣΗΣ Φ16/30/2.3lt/h ΚΑΦΕ ΧΡΩ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2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48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ΩΛΗΝΑ ΡΕ Φ16/ΑΤΜ-1,3 ΧΙΛ</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49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ΡΕΑΤΙΟ "ΤΖΑΜΠΟ"</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92,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ΚΤΟΞΕΥΤΗΡΕΣ ΑΚΤΙΝΩΤΗΣ ΡΟΗΣ -ΧΑΜΗΛΗΣ ΠΑΡΟΧ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19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90,4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ΤΕΓΑΝΕΣ ΜΟΝΩΣΕΙΣ   ΣΥΝΔΕΣΗΣ ΚΑΛΩΔΙ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4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20,00 €</w:t>
            </w:r>
          </w:p>
        </w:tc>
      </w:tr>
      <w:tr>
        <w:trPr>
          <w:trHeight w:val="96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ΝΤΛΙΑ ΛΙΠΑΝΣΗΣ  ΑΝΑΡΡΟΦΗΣΕΩΣ ΚΑΤΑΛΛΗΛΗ ΓΙΑ ΛΙΠΑΣΜΑΤΑ ΚΑΙ ΟΞΕ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8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ΕΦΑΛΗ ΛΙΠΑΝΣΕΩΣ 2''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ΑΝΑ ΟΡΕΙΧΑΛΚΙΝΗ  ΣΦΑΙΡΙΚΗ 1΄΄</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2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98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149,6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ΜΑΣΤΟΣ Μ/Γ 1''</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ΡΑΚΟΡ 1’’ ΓΑΛΒΑΝΙΣΜΕΝ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5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ΠΡΟΜΗΘΕΙΑ ΚΑΙ ΤΟΠΟΘΕΤΗΣΗ ΤΑΦ  1’’ ΓΑΛΒΑΝΙΣΜΕΝ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ΣΤΙΚΗ ΔΕΞΑΜΕΝΗ 1,2M3</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73,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ΝΤΙΠΛΗΓΜΑΤΙΚΗ ΒΑΛΒΙΔΑ 1" - ΡΝ 16</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2,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ΚΛΑΠΕ ΑΝΤΕΠΙΣΤΡΟΦΗΣ 1΄΄ ΕΙΔΙΚΟΥ ΤΥΠΟΥ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28,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ΦΟΡΗΤΟΣ ΥΠΟΛΟΓΙΣΤ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4,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ΣΤΙΚΗ ΔΕΞΑΜΕΝΗ 20M3</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9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275,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ΕΞΑΕΡΙΣΤΙΚΟ 1" ΔΙΠΛΗΣ ΕΝΕΡΓΕΙΑΣ ΡΝ-16</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84,3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5,8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ΚΑΙ ΤΟΠΟΘΕΤΗΣΗ ΓΑΝΤΖΟΣ ΕΔΑΦΟΥΣ ΚΑΦΕ ΧΡΩΜΑΤΟΣ Φ16-Φ20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6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4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ΓΡΟΜΠΙΑ Φ8</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7,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ΑΥΤΟΡΥΘΜΙΖΟΜΕΝΟΙ ΣΤΑΛΛΑΚΤΕ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ΛΑΣΤΙΧΟ Φ6</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2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ΝΔΕΣΜΟΣ Φ16</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ΔΥΜΟ ΑΝΤΛΗΤΙΚΟ ΣΥΓΚΡΟΤΗΜΑ ΜΕ INVERTER</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323000-3</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TEM</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6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ΣΥΝΔΕΣΗΣ RTU &amp; ΚΕΝΤΡΙΚΟΥ ΣΥΣΤΗ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5.22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ΡΥΘΜΙΣΗΣ ΠΡΟΓΡΑΜΜΑΤΙΣΜΟΥ ΤΗΛΕΕΛΕΓΧ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16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7.16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ΕΡΓΑΣΙΑ ΤΟΠΟΘΕΤΗΣΗΣ ΑΥΤΟΜΑΤΟΥ ΠΟΤΙΣ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0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523212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ΕΤ</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0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ΟΤΣΑΛΟ ΕΔΑΦΟΚΑΛΥΨΗ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12200-2</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3</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8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7.8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ΚΥΒΟΛΙΘ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16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9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6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1.388,5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ΑΚΟΣΜΗΤΙΚΑ ΤΟΥΒΛΑΚΙΑ</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7,46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6.19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ΛΑΚΑΣ ΚΑΡΥΣΤΟΥ</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5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ΠΑΤΗΜΑΤ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5,52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691,2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ΒΟΤΣΑΛΩΤΕΣ ΠΛΑΚΕ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114250-9</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9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3,95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277,1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ΣΥΣΚΕΥΑΣΜΕΝΟΥ ΧΩΜΑΤΟΣ 40LT</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212400-4</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045</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6.5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ΓΕΩΥΦΑΣΜΑΤΟΣ</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9240000-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2</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01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04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ΚΑΙ ΤΟΠΟΘΕΤΗΣΗ ΔΙΟΓΚΩΜΕΝΟΥ ΠΕΡΛΙΤΗ</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120000-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Μ3</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ΚΑΘΑΡΙΣΜΟΣ ΥΦΙΣΤΑΜΕΝΟΥ ΧΩΡΟΥ / ΚΛΑΔΕΜΑΤΑ ΨΗΛΩΝ ΔΕΝΤΡΩΝ ΑΠΟΜΑΚΡΥΝΣΗ ΑΠΟΡΡΙΜΜΑΤΩΝ</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1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ΚΑΤ'ΑΠΟΚΟΠΗ</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00,00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ΑΝΟΙΓΜΑ ΛΑΚΚΩΝ ΣΕ ΧΑΛΑΡΑ ΕΔΑΦΗ ΜΕ ΕΡΓΑΛΕΙΑ ΧΕΙΡΟΣ 0,30Χ0,30Χ0,30m</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458</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58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325,64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1</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ΑΝΟΙΓΜΑ ΛΑΚΚΩΝ ΣΕ ΧΑΛΑΡΑ ΕΔΑΦΗ ΜΕ ΕΡΓΑΛΕΙΑ ΧΕΙΡΟΣ 0,50Χ0,50Χ0,50m</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1</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6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3,6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2</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12,50-22,00LT</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2</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91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9.312,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3</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23,00-40,00LT</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3</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896</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3.584,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4</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ΦΥΤΕΥΣΗ ΦΥΤΩΝ ΜΕ ΜΠΑΛΑ ΧΩΜΑΤΟΣ ΟΓΚΟΥ 81,00-150LT</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4</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5</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ΥΠΟΣΤΗΛΩΣΗ ΓΙΑ ΜΗΚΟΣ ΠΑΣΣΑΛΟΥ 2,50M</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5</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7211500-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43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166,4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6</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 xml:space="preserve">ΠΡΟΜΗΘΕΙΑ ΠΡΟΦΥΤΕΥΜΕΝΟΥ ΧΛΟΟΤΑΠΗΤΑ  </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6</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16150000-1</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ΣΤΡ</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7</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33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734,50 €</w:t>
            </w:r>
          </w:p>
        </w:tc>
      </w:tr>
      <w:tr>
        <w:trPr>
          <w:trHeight w:val="3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7</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ΘΑΜΝΩΝ  Θ7</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7</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896</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5,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16.160,00 €</w:t>
            </w:r>
          </w:p>
        </w:tc>
      </w:tr>
      <w:tr>
        <w:trPr>
          <w:trHeight w:val="3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8</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ΑΡΩΜΑΤΙΚΩΝ Θ4</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8</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2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4,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44.800,00 €</w:t>
            </w:r>
          </w:p>
        </w:tc>
      </w:tr>
      <w:tr>
        <w:trPr>
          <w:trHeight w:val="30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29</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ΔΕΝΤΡΩΝ Δ9</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29</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6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22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5.200,00 €</w:t>
            </w:r>
          </w:p>
        </w:tc>
      </w:tr>
      <w:tr>
        <w:trPr>
          <w:trHeight w:val="48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30</w:t>
            </w:r>
          </w:p>
        </w:tc>
        <w:tc>
          <w:tcPr>
            <w:tcW w:w="282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t>ΠΡΟΜΗΘΕΙΑ ΑΝΑΡΡΙΧΗΤΙΚΩΝ ΦΥΤΩΝ Α6</w:t>
            </w:r>
          </w:p>
        </w:tc>
        <w:tc>
          <w:tcPr>
            <w:tcW w:w="9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ΑΡΘΡΟ 130</w:t>
            </w:r>
          </w:p>
        </w:tc>
        <w:tc>
          <w:tcPr>
            <w:tcW w:w="10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03451000-6</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ΤΕΜ</w:t>
            </w:r>
          </w:p>
        </w:tc>
        <w:tc>
          <w:tcPr>
            <w:tcW w:w="10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1000</w:t>
            </w:r>
          </w:p>
        </w:tc>
        <w:tc>
          <w:tcPr>
            <w:tcW w:w="1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 €</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50.000,00 €</w:t>
            </w:r>
          </w:p>
        </w:tc>
      </w:tr>
      <w:tr>
        <w:trPr>
          <w:trHeight w:val="315"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828"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942"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01"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31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5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25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ΣΥΝΟΛΟ</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3.999.998,68 €</w:t>
            </w:r>
          </w:p>
        </w:tc>
      </w:tr>
      <w:tr>
        <w:trPr>
          <w:trHeight w:val="315"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828"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942"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01"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31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5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25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24%</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828.025,00 €</w:t>
            </w:r>
          </w:p>
        </w:tc>
      </w:tr>
      <w:tr>
        <w:trPr>
          <w:trHeight w:val="315"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828"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942"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01"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31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5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25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ΦΠΑ 13%</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lang w:eastAsia="el-GR"/>
              </w:rPr>
            </w:pPr>
            <w:r>
              <w:rPr>
                <w:rFonts w:eastAsia="Times New Roman" w:cs="Calibri"/>
                <w:color w:val="000000"/>
                <w:sz w:val="18"/>
                <w:szCs w:val="18"/>
                <w:lang w:eastAsia="el-GR"/>
              </w:rPr>
              <w:t>71.486,29 €</w:t>
            </w:r>
          </w:p>
        </w:tc>
      </w:tr>
      <w:tr>
        <w:trPr>
          <w:trHeight w:val="315"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el-GR"/>
              </w:rPr>
            </w:pPr>
            <w:r>
              <w:rPr>
                <w:rFonts w:eastAsia="Times New Roman" w:cs="Calibri"/>
                <w:color w:val="000000"/>
                <w:lang w:eastAsia="el-GR"/>
              </w:rPr>
              <w:t> </w:t>
            </w:r>
          </w:p>
        </w:tc>
        <w:tc>
          <w:tcPr>
            <w:tcW w:w="2828"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942"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01"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314"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05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w:t>
            </w:r>
          </w:p>
        </w:tc>
        <w:tc>
          <w:tcPr>
            <w:tcW w:w="1254"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eastAsia="Times New Roman" w:cs="Calibri"/>
                <w:b/>
                <w:b/>
                <w:bCs/>
                <w:color w:val="000000"/>
                <w:sz w:val="18"/>
                <w:szCs w:val="18"/>
                <w:lang w:eastAsia="el-GR"/>
              </w:rPr>
            </w:pPr>
            <w:r>
              <w:rPr>
                <w:rFonts w:eastAsia="Times New Roman" w:cs="Calibri"/>
                <w:b/>
                <w:bCs/>
                <w:color w:val="000000"/>
                <w:sz w:val="18"/>
                <w:szCs w:val="18"/>
                <w:lang w:eastAsia="el-GR"/>
              </w:rPr>
              <w:t>ΓΕΝΙΚΟ ΣΥΝΟΛΟ</w:t>
            </w:r>
          </w:p>
        </w:tc>
        <w:tc>
          <w:tcPr>
            <w:tcW w:w="26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lang w:eastAsia="el-GR"/>
              </w:rPr>
            </w:pPr>
            <w:r>
              <w:rPr>
                <w:rFonts w:eastAsia="Times New Roman" w:cs="Calibri"/>
                <w:b/>
                <w:bCs/>
                <w:color w:val="000000"/>
                <w:sz w:val="18"/>
                <w:szCs w:val="18"/>
                <w:lang w:eastAsia="el-GR"/>
              </w:rPr>
              <w:t>4.899.509,97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34"/>
          <w:szCs w:val="34"/>
        </w:rPr>
        <w:t>Τον ως άνω πίνακα τιμών προτείνουμε ως τιμολόγηση των άρθρων της μελέτης και την έγκρισή της από την Οικονομική Επιτροπή.</w:t>
      </w:r>
    </w:p>
    <w:p>
      <w:pPr>
        <w:pStyle w:val="Normal"/>
        <w:jc w:val="both"/>
        <w:rPr>
          <w:rFonts w:ascii="Times New Roman" w:hAnsi="Times New Roman" w:cs="Times New Roman"/>
          <w:sz w:val="34"/>
          <w:szCs w:val="34"/>
        </w:rPr>
      </w:pPr>
      <w:r>
        <w:rPr>
          <w:rFonts w:cs="Times New Roman" w:ascii="Times New Roman" w:hAnsi="Times New Roman"/>
          <w:sz w:val="34"/>
          <w:szCs w:val="34"/>
        </w:rPr>
        <w:t>Συνημμένα: Προσφορές των εταιρειών</w:t>
      </w:r>
    </w:p>
    <w:p>
      <w:pPr>
        <w:pStyle w:val="Normal"/>
        <w:jc w:val="both"/>
        <w:rPr>
          <w:rFonts w:ascii="Times New Roman" w:hAnsi="Times New Roman" w:cs="Times New Roman"/>
          <w:sz w:val="34"/>
          <w:szCs w:val="34"/>
        </w:rPr>
      </w:pPr>
      <w:r>
        <w:rPr>
          <w:rFonts w:cs="Times New Roman" w:ascii="Times New Roman" w:hAnsi="Times New Roman"/>
          <w:sz w:val="34"/>
          <w:szCs w:val="34"/>
        </w:rPr>
        <w:t>Στην Οικονομική Επιτροπή διαβιβάζονται τα Πρακτικά 1 και 2 με τα σχετικά συνημμένα για έγκριση. Αποστέλλονται επίσης στη Διεύθυνση Τεχνικών Υπηρεσιών για τις δικές της ενέργειες.</w:t>
      </w:r>
    </w:p>
    <w:p>
      <w:pPr>
        <w:pStyle w:val="Normal"/>
        <w:jc w:val="both"/>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lang w:val="en-US"/>
        </w:rPr>
      </w:pPr>
      <w:r>
        <w:rPr>
          <w:rFonts w:cs="Times New Roman" w:ascii="Times New Roman" w:hAnsi="Times New Roman"/>
          <w:b/>
          <w:sz w:val="34"/>
          <w:szCs w:val="34"/>
        </w:rPr>
        <w:t>ΤΑ ΜΕΛΗ</w:t>
      </w:r>
    </w:p>
    <w:p>
      <w:pPr>
        <w:pStyle w:val="Normal"/>
        <w:jc w:val="center"/>
        <w:rPr>
          <w:rFonts w:ascii="Times New Roman" w:hAnsi="Times New Roman" w:cs="Times New Roman"/>
          <w:b/>
          <w:b/>
          <w:sz w:val="34"/>
          <w:szCs w:val="34"/>
          <w:lang w:val="en-US"/>
        </w:rPr>
      </w:pPr>
      <w:r>
        <w:rPr>
          <w:rFonts w:cs="Times New Roman" w:ascii="Times New Roman" w:hAnsi="Times New Roman"/>
          <w:b/>
          <w:sz w:val="34"/>
          <w:szCs w:val="34"/>
          <w:lang w:val="en-US"/>
        </w:rPr>
      </w:r>
    </w:p>
    <w:p>
      <w:pPr>
        <w:pStyle w:val="Normal"/>
        <w:jc w:val="center"/>
        <w:rPr>
          <w:rFonts w:ascii="Times New Roman" w:hAnsi="Times New Roman" w:cs="Times New Roman"/>
          <w:sz w:val="34"/>
          <w:szCs w:val="34"/>
        </w:rPr>
      </w:pPr>
      <w:r>
        <w:rPr>
          <w:rFonts w:cs="Times New Roman" w:ascii="Times New Roman" w:hAnsi="Times New Roman"/>
          <w:sz w:val="34"/>
          <w:szCs w:val="34"/>
        </w:rPr>
        <w:t>ΚΩΝΣΤΑΝΤΙΝΟΣ ΔΙΟΝΥΣΟΠΟΥΛΟΣ</w:t>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t>ΜΑΡΙΑΝΝΑ ΜΠΟΦΙΛΙΟΥ</w:t>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jc w:val="center"/>
        <w:rPr>
          <w:rFonts w:ascii="Times New Roman" w:hAnsi="Times New Roman" w:cs="Times New Roman"/>
          <w:sz w:val="34"/>
          <w:szCs w:val="34"/>
        </w:rPr>
      </w:pPr>
      <w:r>
        <w:rPr>
          <w:rFonts w:cs="Times New Roman" w:ascii="Times New Roman" w:hAnsi="Times New Roman"/>
          <w:sz w:val="34"/>
          <w:szCs w:val="34"/>
        </w:rPr>
        <w:t>ΑΝΤΩΝΙΟΣ ΜΠΑΧΑΣ</w:t>
      </w:r>
    </w:p>
    <w:sectPr>
      <w:type w:val="nextPage"/>
      <w:pgSz w:w="16838" w:h="2381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8:00Z</dcterms:created>
  <dc:creator>ALabrinidou</dc:creator>
  <dc:description/>
  <cp:keywords/>
  <dc:language>en-US</dc:language>
  <cp:lastModifiedBy>ALabrinidou</cp:lastModifiedBy>
  <cp:lastPrinted>2021-05-21T12:20:00Z</cp:lastPrinted>
  <dcterms:modified xsi:type="dcterms:W3CDTF">2021-05-21T09:55:00Z</dcterms:modified>
  <cp:revision>37</cp:revision>
  <dc:subject/>
  <dc:title/>
</cp:coreProperties>
</file>