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Μοσχάτο, </w:t>
      </w:r>
      <w:r>
        <w:rPr>
          <w:rFonts w:cs="Arial" w:ascii="Arial" w:hAnsi="Arial"/>
          <w:bCs/>
          <w:sz w:val="22"/>
          <w:szCs w:val="24"/>
          <w:lang w:val="en-US"/>
        </w:rPr>
        <w:t>12/5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. 3, της επιτροπής διενέργειας και αξιολόγησης του Συνοπτικού Διαγωνισμού για την προμήθεια πλαστικών σάκων απορριμμάτων.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΄ αρ.:64/2021 απόφαση της Οικονομικής Επιτροπής εγκρίθηκαν τα με αρ. 1 &amp; 2 πρακτικά της Επιτροπής Αξιολόγησης και Διενέργειας του Συνοπτικού Διαγωνισμού με τίτλο «</w:t>
      </w:r>
      <w:r>
        <w:rPr>
          <w:rFonts w:cs="Arial" w:ascii="Arial" w:hAnsi="Arial"/>
          <w:b/>
          <w:szCs w:val="24"/>
        </w:rPr>
        <w:t>προμήθεια πλαστικών σάκων απορριμμάτων »,</w:t>
      </w:r>
      <w:r>
        <w:rPr>
          <w:rFonts w:cs="Arial" w:ascii="Arial" w:hAnsi="Arial"/>
        </w:rPr>
        <w:t xml:space="preserve"> σχετικά με τον έλεγχο και των οικονομικών προσφορών και τον ορισμό προσωρινού αναδόχου.</w:t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Στην συνέχεια κλήθηκε ο προσωρινός ανάδοχος να καταθέσει δικαιολογητικά.</w:t>
      </w:r>
    </w:p>
    <w:p>
      <w:pPr>
        <w:pStyle w:val="2"/>
        <w:ind w:left="-142" w:firstLine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 αρμόδια επιτροπή διενέργειας παρέλαβε τον  σχετικό φάκελο που κατέθεσε  προσωρινός ανάδοχος και αφού αξιολόγησε τα σχετικά δικαιολογητικά ,συνέταξε το πρακτικό με αριθμό  3 το οποίο σας επισυνάπτουμε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Λαμβάνοντας υπόψη τα παραπάνω παρακαλούμε  για την λήψη της σχετικής απόφασης.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3:00Z</dcterms:created>
  <dc:creator>ΔΗΜΟΣ ΜΟΣΧΑΤΟΥ</dc:creator>
  <dc:description/>
  <cp:keywords/>
  <dc:language>en-US</dc:language>
  <cp:lastModifiedBy>user</cp:lastModifiedBy>
  <cp:lastPrinted>2017-02-17T09:25:00Z</cp:lastPrinted>
  <dcterms:modified xsi:type="dcterms:W3CDTF">2021-05-12T09:51:00Z</dcterms:modified>
  <cp:revision>6</cp:revision>
  <dc:subject/>
  <dc:title>ΕΛΛΗΝΙΚΗ ΔΗΜΟΚΡΑΤΙΑ</dc:title>
</cp:coreProperties>
</file>