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>10/5</w:t>
      </w:r>
      <w:r>
        <w:rPr>
          <w:rFonts w:cs="Arial" w:ascii="Arial" w:hAnsi="Arial"/>
          <w:sz w:val="22"/>
          <w:szCs w:val="22"/>
        </w:rPr>
        <w:t>/2021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ΠΛΗΡΟΦ.:Ελ.Κατσαντώνη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ηλ.:2132019637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en-US"/>
        </w:rPr>
        <w:t>Email</w:t>
      </w:r>
      <w:r>
        <w:rPr>
          <w:rFonts w:cs="Arial" w:ascii="Arial" w:hAnsi="Arial"/>
          <w:sz w:val="22"/>
          <w:szCs w:val="22"/>
        </w:rPr>
        <w:t>:katsantoni@0144.</w:t>
      </w:r>
      <w:r>
        <w:rPr>
          <w:rFonts w:cs="Arial" w:ascii="Arial" w:hAnsi="Arial"/>
          <w:sz w:val="22"/>
          <w:szCs w:val="22"/>
          <w:lang w:val="en-US"/>
        </w:rPr>
        <w:t>syzefxis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gov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gr</w:t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΄ αρ.:44/2021 μελέτης της Δ/νσης Τεχνικών υπηρεσιών και Δόμησης, για την προμήθεια για την βελτίωση Η/Μ εγκαταστάσεων του γηπέδου «Χ.ΠΑΥΛΙΔΗΣ»,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Ανοικτού Ηλεκτρονικού  Διαγωνισμού κάτω των ορίων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Σύμφωνα με το από 2-4-2021 υπηρεσιακό Σημείωμα  της Δ/νσης Τεχνικών Υπηρεσιών και Δόμησης , τεκμηριώνεται η ανάγκη για την προμήθεια για την βελτίωση Η/Μ εγκαταστάσεων του γηπέδου «Χ.ΠΑΥΛΙΔΗΣ».</w:t>
      </w:r>
    </w:p>
    <w:p>
      <w:pPr>
        <w:pStyle w:val="Normal"/>
        <w:ind w:left="-360" w:right="-9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Για το λόγο αυτό η παραπάνω Δ/νση, συνέταξε την υπ΄αρ.:44/2021 σχετική   μελέτη, συνολικού προϋπολογισμού 140.045,60€  συμπεριλαμβανομένου ΦΠΑ 24%, για να διεξαχθεί  Ανοικτός Ηλεκτρονικός  Διαγωνισμός, κάτω των ορίων σύμφωνα με τις διατάξεις του Ν. 4412/2016, όπως έχει τροποποιηθεί και ισχύει.</w:t>
      </w:r>
    </w:p>
    <w:p>
      <w:pPr>
        <w:pStyle w:val="Normal"/>
        <w:ind w:left="-360" w:right="-9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  που θα βαρύνει τον Κ.Α.:30.7135.0010 με τίτλο «  ΠΡΟΜΗΘΕΙΑ ΓΙΑ ΤΗΝ ΒΕΛΤΙΩΣΗ –ΣΥΝΤΗΡΗΣΗ Η/Μ ΕΓΚΑΤΑΣΤΑΣΕΩΝ ΓΗΠΕΔΟΥ Χ.ΠΑΥΛΙΔΗΣ», προϋπολογισμού έτους 2021 με το ποσό των 140.045,60€ και έχει εγκρίνει ο Δήμαρχος, σύμφωνα με το άρθρο 203 Ν.4555/2018.</w:t>
      </w:r>
    </w:p>
    <w:p>
      <w:pPr>
        <w:pStyle w:val="Normal"/>
        <w:ind w:left="360" w:right="-9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   απαιτείται η λήψη απόφασης για :</w:t>
      </w:r>
    </w:p>
    <w:p>
      <w:pPr>
        <w:pStyle w:val="Normal"/>
        <w:ind w:right="-99" w:hanging="284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:44/2021 μελέτη της Δ/νσης Τεχνικών Υπηρεσιών και Δόμησης ,</w:t>
      </w:r>
    </w:p>
    <w:p>
      <w:pPr>
        <w:pStyle w:val="Normal"/>
        <w:ind w:right="-99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 ανοικτού ηλεκτρονικού  διαγωνισμού κάτω των ορίων και  </w:t>
      </w:r>
    </w:p>
    <w:p>
      <w:pPr>
        <w:pStyle w:val="Normal"/>
        <w:ind w:left="-360" w:right="-99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.:44/2021 μελέτης.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 ανοικτού ηλεκτρονικού διαγωνισμού κάτω των ορίων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Υπηρεσιακό σημείωμα  της Δ/νσης Τεχνικών Υπηρεσιών και Δόμησης 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Η ΔΙΕΥΘΥΝΤΡΙΑ  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  ΔΕΣΠΟΙΝΑ ΧΑΛΚΙΟΠΟΥΛΟΥ           ΒΑΣΙΛΕΙΟΣ ΓΡΟΥΜΠΑΣ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user</cp:lastModifiedBy>
  <cp:lastPrinted>2018-07-17T08:41:00Z</cp:lastPrinted>
  <dcterms:modified xsi:type="dcterms:W3CDTF">2021-05-10T08:31:00Z</dcterms:modified>
  <cp:revision>103</cp:revision>
  <dc:subject/>
  <dc:title/>
</cp:coreProperties>
</file>