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1339390304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Μοσχάτο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21/5/202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7864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λάβει χώρα δια τηλεδιάσκεψης σύμφωνα με το άρθρο 184 του Ν.4635/2019,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, 426/13-11-2020 και 34/8-3-2021 του Υπουργείου Εσωτερικών, στις </w:t>
      </w:r>
      <w:r>
        <w:rPr>
          <w:b/>
          <w:sz w:val="20"/>
          <w:szCs w:val="20"/>
        </w:rPr>
        <w:t xml:space="preserve">25 Μαΐου </w:t>
      </w:r>
      <w:r>
        <w:rPr>
          <w:b/>
          <w:bCs/>
          <w:sz w:val="20"/>
          <w:szCs w:val="20"/>
        </w:rPr>
        <w:t>2021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Τρίτη με ώρα έναρξης 10:00πμ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ο εξής θέμα: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Επικαιροποίηση του Τοπικού Σχεδίου Διαχείρισης Αποβλήτων του Δήμου Μοσχάτου – Ταύρου το οποίο απαιτείται σύμφωνα με το επικαιροποιημένο ΠΕΣΔΑ της Περιφέρειας Αττικής και τη χρηματοδότηση από την Περιφέρεια Αττικής.</w:t>
      </w:r>
    </w:p>
    <w:p>
      <w:pPr>
        <w:pStyle w:val="TextBodyIndent"/>
        <w:ind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TextBodyIndent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ΕΠΙΤΡΟΠΗΣ ΠΟΙΟΤΗΤΑΣ ΖΩΗΣ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ΔΗΜΑΡΧΟΣ ΜΟΣΧΑΤΟΥ -ΤΑΥΡΟΥ</w:t>
      </w:r>
    </w:p>
    <w:sectPr>
      <w:type w:val="nextPage"/>
      <w:pgSz w:w="11906" w:h="16838"/>
      <w:pgMar w:left="1134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DYGrigoratou</cp:lastModifiedBy>
  <cp:lastPrinted>2021-05-21T13:54:00Z</cp:lastPrinted>
  <dcterms:modified xsi:type="dcterms:W3CDTF">2021-05-21T11:30:00Z</dcterms:modified>
  <cp:revision>72</cp:revision>
  <dc:subject/>
  <dc:title> </dc:title>
</cp:coreProperties>
</file>