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sz w:val="15"/>
          <w:szCs w:val="15"/>
          <w:lang w:val="en-US" w:eastAsia="en-US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</w:t>
      </w:r>
      <w:r>
        <w:rPr/>
        <w:t>Μοσχάτο 28 /</w:t>
      </w:r>
      <w:r>
        <w:rPr>
          <w:lang w:val="en-US"/>
        </w:rPr>
        <w:t>4</w:t>
      </w:r>
      <w:r>
        <w:rPr/>
        <w:t xml:space="preserve">/2021                                      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ΕΛΛΗΝΙΚΗ ΔΗΜΟΚΡΑΤΙΑ                          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ΠΕΡΙΦΕΡΕΙΑ ΑΤΤΙΚΗΣ                                                                               </w:t>
      </w:r>
      <w:r>
        <w:rPr/>
        <w:t>Αρ. Πρωτ:  6710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ΔΗΜΟΣ ΜΟΣΧΑΤΟΥ-ΤΑΥΡΟΥ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Δ/ΝΣΗ Πρασίνου και κηποτεχνίας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75565</wp:posOffset>
                </wp:positionV>
                <wp:extent cx="2857500" cy="11753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75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.ΠΟΙ.ΖΩ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900"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2.55pt;mso-wrap-distance-left:9.05pt;mso-wrap-distance-right:9.05pt;mso-wrap-distance-top:0pt;mso-wrap-distance-bottom:0pt;margin-top:5.9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ΠΡΟΣ:</w:t>
                      </w:r>
                    </w:p>
                    <w:p>
                      <w:pPr>
                        <w:pStyle w:val="Normal"/>
                        <w:ind w:left="900" w:hanging="0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Ε.ΠΟΙ.ΖΩ.</w:t>
                      </w:r>
                    </w:p>
                    <w:p>
                      <w:pPr>
                        <w:pStyle w:val="Normal"/>
                        <w:spacing w:before="0" w:after="200"/>
                        <w:ind w:left="900" w:hanging="0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  <w:t xml:space="preserve">Κοραή 36 &amp; Αγ. Γερασίμου, Τ.Κ.183.45                                   </w:t>
      </w:r>
    </w:p>
    <w:p>
      <w:pPr>
        <w:pStyle w:val="Normal"/>
        <w:spacing w:lineRule="auto" w:line="240" w:before="0" w:after="0"/>
        <w:rPr/>
      </w:pPr>
      <w:r>
        <w:rPr/>
        <w:t xml:space="preserve">Τηλ.: 213-2019613                                              </w:t>
      </w:r>
      <w:r>
        <w:rPr>
          <w:lang w:val="fr-FR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lang w:val="fr-FR"/>
        </w:rPr>
        <w:t>e-mail:</w:t>
      </w:r>
      <w:r>
        <w:rPr>
          <w:lang w:val="en-US"/>
        </w:rPr>
        <w:t>moulas</w:t>
      </w:r>
      <w:r>
        <w:rPr>
          <w:lang w:val="fr-FR"/>
        </w:rPr>
        <w:t xml:space="preserve">@0144.syzefxis.gov.gr                             </w:t>
      </w:r>
    </w:p>
    <w:p>
      <w:pPr>
        <w:pStyle w:val="Normal"/>
        <w:spacing w:lineRule="auto" w:line="240" w:before="0" w:after="0"/>
        <w:rPr>
          <w:b/>
          <w:b/>
          <w:lang w:val="fr-FR" w:eastAsia="en-US"/>
        </w:rPr>
      </w:pPr>
      <w:r>
        <w:rPr>
          <w:lang w:val="en-US" w:eastAsia="en-US"/>
        </w:rPr>
        <w:t xml:space="preserve">Πληροφορίες:Μουλάς Παναγιώτης  </w:t>
      </w:r>
    </w:p>
    <w:p>
      <w:pPr>
        <w:pStyle w:val="Normal"/>
        <w:spacing w:lineRule="auto" w:line="240"/>
        <w:rPr/>
      </w:pPr>
      <w:r>
        <w:rPr>
          <w:rFonts w:cs="Calibri"/>
          <w:sz w:val="15"/>
          <w:szCs w:val="15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>ΘΕΜΑ: «ΟΛΙΚΗ ΑΦΑΙΡΕΣΗ ΔΕΝΤΡΩΝ»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>Η υπηρεσία μας διενήργησε αυτοψία, ύστερα από τα αιτήματα που της υποβλήθηκαν και αφορούσαν την ολική αφαίρεση δέντρων.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</w:t>
      </w:r>
      <w:r>
        <w:rPr/>
        <w:t>Η άποψη της υπηρεσίας διατυπώνεται για κάθε περίπτωση χωριστά καθώς την διακρίνει ιδιαιτερότητα και σας την συνυποβάλλουμε.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>Τα αιτήματα ήταν τα κάτωθι: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ΑΝΤΩΝΑΚΟΠΟΥΛΟΣ ΗΛΙΑΣ – ΑΡΓΟΣΤΟΛΙΟΥ 23 - ΜΟΣΧΑΤΟ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ΣΑΡΓΙΩΤΗΣ ΝΙΚΟΛΑΟΣ – ΙΛΙΣΣΟΥ 47 - ΜΟΣΧΑΤΟ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ΑΝΔΡΙΚΟΠΟΥΛΟΥ ΘΕΑΝΩ – Λ. ΚΑΤΣΩΝΗ 97 – ΜΟΣΧΑΤΟ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ΡΑΦΤΟΠΟΥΛΟΣ ΑΝΑΣΤΑΣΙΟΣ – ΣΟΛΩΜΟΥ &amp; ΣΩΚΡΑΤΟΥΣ – ΜΟΣΧΑΤΟ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ΡΕΣΚΟΣ – ΚΑΝΑΡΗ &amp; ΑΧΙΛΛΕΩΣ -  ΜΟΣΧΑΤΟ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ΚΩΝΣΤΑΝΤΟΠΟΥΛΟΣ ΙΩΑΝΝΗΣ – ΑΙΓΙΝΗΣ 12 – ΜΟΣΧΑΤΟ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ΧΑΤΖΗΠΕΤΡΟΣ ΓΕΩΡΓΙΟΣ – ΜΕΤΑΜΟΡΦΩΣΕΩΣ 98 – ΜΟΣΧΑΤΟ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ΧΟΥΧΟΥΛΗ ΙΩΑΝΝΑ – ΓΡΑΜΜΟΥ 77 - ΜΟΣΧΑΤΟ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ΤΣΕΛΕΚΙΔΗ ΑΓΓΕΛΙΝΑ – ΣΜΥΡΝΗΣ 62 – ΤΑΥΡΟΣ</w:t>
      </w:r>
    </w:p>
    <w:p>
      <w:pPr>
        <w:pStyle w:val="Normal"/>
        <w:spacing w:lineRule="auto" w:line="240"/>
        <w:ind w:left="720" w:hanging="0"/>
        <w:rPr>
          <w:b/>
          <w:b/>
        </w:rPr>
      </w:pPr>
      <w:r>
        <w:rPr>
          <w:b/>
        </w:rPr>
        <w:t>Σας ενημερώνουμε ότι τα αντίστοιχα έγγραφα έχουν αποσταλεί στην Δ/νση Τεχνικών Υπηρεσιών του Δήμου για τις δικές τους ενέργειες .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/>
        <w:t xml:space="preserve">Ο ΕΙΣΗΓΗΤΗΣ 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 xml:space="preserve">ΜΟΥΛΑΣ ΠΑΝΑΓΙΩΤΗΣ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40"/>
        <w:ind w:left="360" w:hanging="0"/>
        <w:rPr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</w:t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</w:t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ΠΡΟΤΥΠΟ ΕΓΓΡΑΦΟ 2016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5:20:00Z</dcterms:created>
  <dc:creator>user</dc:creator>
  <dc:description/>
  <cp:keywords/>
  <dc:language>en-US</dc:language>
  <cp:lastModifiedBy>Χρήστης των Windows</cp:lastModifiedBy>
  <dcterms:modified xsi:type="dcterms:W3CDTF">2021-04-28T08:09:00Z</dcterms:modified>
  <cp:revision>12</cp:revision>
  <dc:subject/>
  <dc:title/>
</cp:coreProperties>
</file>