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0980</wp:posOffset>
            </wp:positionH>
            <wp:positionV relativeFrom="paragraph">
              <wp:posOffset>-7620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u w:val="none"/>
          <w:lang w:val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u w:val="none"/>
          <w:lang w:val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u w:val="none"/>
          <w:lang w:val="en-US"/>
        </w:rPr>
      </w:r>
    </w:p>
    <w:p>
      <w:pPr>
        <w:pStyle w:val="Heading1"/>
        <w:ind w:left="-426" w:firstLine="426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ΕΛΛΗΝΙΚΗ ΔΗΜΟΚΡΑΤΙΑ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ΝΟΜΟΣ  ΑΤΤΙΚΗΣ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ΔΗΜΟΣ ΜΟΣΧΑΤΟΥ-ΤΑΥΡΟΥ</w:t>
        <w:tab/>
        <w:tab/>
        <w:tab/>
        <w:tab/>
      </w:r>
      <w:r>
        <w:rPr>
          <w:rFonts w:cs="Times New Roman" w:ascii="Times New Roman" w:hAnsi="Times New Roman"/>
        </w:rPr>
        <w:t xml:space="preserve">Μοσχάτο  </w:t>
      </w:r>
      <w:r>
        <w:rPr>
          <w:rFonts w:cs="Times New Roman" w:ascii="Times New Roman" w:hAnsi="Times New Roman"/>
          <w:lang w:val="en-US"/>
        </w:rPr>
        <w:t>21/5/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FF0000"/>
          <w:szCs w:val="24"/>
        </w:rPr>
        <w:tab/>
        <w:tab/>
        <w:t xml:space="preserve">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                                                                                                     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                                                                                       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Προς  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>Τον Πρόεδρο και τα μέλη του Δημοτικού Συμβουλίου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                    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Θέμα : Λήψη απόφασης  επί του  άρθρου 44 του Ν. 4735/2020, σχετικά με τα σχολικά κυλικεία της Πρωτοβάθμιας και Δευτεροβάθμιας Εκπαίδευση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Κύριε Πρόεδρε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Σύμφωνα με το άρθρο 44 παρ. 23 &amp; 3 του ν. 4735/2020 προβλέπονται τα κάτωθι: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α. Τυχόν οφειλές από μισθώματα σχολικών κυλικείων για το σχολικό έτος 2019-2020 μπορούν να καταβληθούν σε έως δώδεκα (12) ισόποσες μηνιαίες δόσεις, κατόπιν σχετικής απόφασης του δημοτικού συμβουλίου, στην οποία ορίζονται το ελάχιστο ποσό κάθε δόσης, ο χρόνος καταβολής, καθώς και κάθε άλλο ειδικότερο ζήτημα. Ομοίως, για το σχολικό έτος 2020-2021, με απόφαση του δημοτικού συμβουλίου είναι δυνατή η μείωση του ύψους των καταβλητέων μισθωμάτων των σχολικών κυλικείων έως σαράντα τοις εκατό (40%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Καλείται το Δημοτικό Συμβούλιο να λάβει απόφαση επί των ανωτέρω θεμάτω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 xml:space="preserve">Η  ΑΝΤΙΔΗΜΑΡΧΟ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ΚΟΙΝΩΝΙΚΗΣ ΠΟΛΙΤΙΚΗ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&amp;  ΠΑΙΔΕΙΑ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ΒΑΣΙΛΙΚΗ ΚΑΡΑΒΙΑ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eastAsia="Arial"/>
          <w:b/>
          <w:b/>
          <w:color w:val="FF0000"/>
          <w:lang w:val="en-US" w:eastAsia="en-US"/>
        </w:rPr>
      </w:pPr>
      <w:r>
        <w:rPr>
          <w:rFonts w:eastAsia="Arial"/>
          <w:b/>
          <w:color w:val="FF0000"/>
          <w:lang w:val="en-US" w:eastAsia="en-US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eastAsia="Arial" w:cs="Arial"/>
        </w:rPr>
        <w:t xml:space="preserve">    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rPr>
          <w:sz w:val="20"/>
        </w:rPr>
      </w:pPr>
      <w:r>
        <w:rPr>
          <w:rFonts w:eastAsia="Arial"/>
        </w:rPr>
        <w:t xml:space="preserve">                                                                                                </w:t>
      </w:r>
      <w:r>
        <w:rPr>
          <w:rFonts w:eastAsia="Arial"/>
          <w:sz w:val="20"/>
        </w:rPr>
        <w:t xml:space="preserve">                                  </w:t>
      </w:r>
    </w:p>
    <w:p>
      <w:pPr>
        <w:pStyle w:val="Normal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cs="Arial"/>
      <w:b/>
      <w:bCs/>
      <w:sz w:val="28"/>
      <w:szCs w:val="24"/>
      <w:u w:val="single"/>
      <w:lang w:val="en-US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02:00Z</dcterms:created>
  <dc:creator>student</dc:creator>
  <dc:description/>
  <cp:keywords/>
  <dc:language>en-US</dc:language>
  <cp:lastModifiedBy>pc</cp:lastModifiedBy>
  <cp:lastPrinted>2021-05-21T12:09:00Z</cp:lastPrinted>
  <dcterms:modified xsi:type="dcterms:W3CDTF">2021-05-21T10:26:00Z</dcterms:modified>
  <cp:revision>12</cp:revision>
  <dc:subject/>
  <dc:title>Ε Ι Σ Η Γ Η Σ Η</dc:title>
</cp:coreProperties>
</file>