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/4/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«Κατασκευή ψευδοροφής - ελαιοχρωματισμός στο αμφιθέατρο  πολλαπλών  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χρήσεων  "Νίκος  Τεμπονέρας" του  σχολικού συγκροτήματος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&amp; 2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Γυμνασίου και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Λυκείου Δ.Κ. Ταύρου»  προϋπολογισμού 74.400,00  €.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Ανάδοχος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Δημήτριος Μπλάνας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17634/2018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8/2017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9252/30-5-2018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5780/13-4-2021 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 Παραλαβής  του  έργου: </w:t>
      </w:r>
      <w:r>
        <w:rPr>
          <w:rFonts w:cs="Arial" w:ascii="Arial" w:hAnsi="Arial"/>
          <w:sz w:val="22"/>
          <w:szCs w:val="22"/>
        </w:rPr>
        <w:t>«Κατασκευή ψευδοροφής - ελαιοχρωματισμός στο αμφιθέατρο  πολλαπλών  χρήσεων  "Νίκος  Τεμπονέρας"  του  σχολικού συγκροτήματος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&amp; 2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 Γυμνασίου και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Λυκείου Δ.Κ. Ταύρου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αποτελούμενη από  δύο  μηχανικούς  με τους αναπληρωτές 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ΠΟΛΙΤΙΚΟΣ ΜΗΧΑΝΙΚΟΣ </w:t>
            </w:r>
            <w:r>
              <w:rPr>
                <w:rFonts w:cs="Arial" w:ascii="Arial" w:hAnsi="Arial"/>
                <w:sz w:val="22"/>
                <w:lang w:val="en-US"/>
              </w:rPr>
              <w:t>T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Vaggelis Karamplias</dc:creator>
  <dc:description/>
  <cp:keywords/>
  <dc:language>en-US</dc:language>
  <cp:lastModifiedBy>ΣΑΒΒΑΣ</cp:lastModifiedBy>
  <cp:lastPrinted>2021-04-21T10:24:00Z</cp:lastPrinted>
  <dcterms:modified xsi:type="dcterms:W3CDTF">2021-04-21T07:29:00Z</dcterms:modified>
  <cp:revision>27</cp:revision>
  <dc:subject/>
  <dc:title>:</dc:title>
</cp:coreProperties>
</file>