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6675</wp:posOffset>
                  </wp:positionH>
                  <wp:positionV relativeFrom="paragraph">
                    <wp:posOffset>-113665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2-04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&amp; ΔΟΜΗΣΗ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ΤΕΧΝΙΚΗ ΥΠΗΡΕΣ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360"/>
              <w:ind w:left="1077" w:hanging="851"/>
              <w:jc w:val="both"/>
              <w:rPr/>
            </w:pPr>
            <w:r>
              <w:rPr>
                <w:b/>
                <w:bCs/>
              </w:rPr>
              <w:t>Προς :</w:t>
              <w:tab/>
            </w:r>
            <w:r>
              <w:rPr/>
              <w:t>Πρόεδρο Δημοτικού Συμβουλίου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360"/>
              <w:ind w:left="1360" w:hanging="1000"/>
              <w:rPr/>
            </w:pPr>
            <w:r>
              <w:rPr/>
              <w:tab/>
              <w:t>Ενταύθα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:    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1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993" w:hanging="99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>ΘΕΜΑ:</w:t>
        <w:tab/>
        <w:t>Λήψη απόφασης για την κατάταξη εκ νέου των Αθλητικών Εγκαταστάσεων των δημοτικών γηπέδων αντισφαίρισης.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left="993" w:hanging="993"/>
        <w:jc w:val="both"/>
        <w:rPr/>
      </w:pPr>
      <w:r>
        <w:rPr>
          <w:b/>
          <w:bCs/>
          <w:sz w:val="20"/>
          <w:szCs w:val="20"/>
        </w:rPr>
        <w:t>Σχετ.:</w:t>
      </w:r>
      <w:r>
        <w:rPr>
          <w:bCs/>
          <w:sz w:val="20"/>
          <w:szCs w:val="20"/>
        </w:rPr>
        <w:tab/>
        <w:t>α)</w:t>
        <w:tab/>
        <w:t>τ</w:t>
      </w:r>
      <w:r>
        <w:rPr>
          <w:rFonts w:cs="Tahoma" w:ascii="Tahoma" w:hAnsi="Tahoma"/>
          <w:sz w:val="18"/>
          <w:szCs w:val="18"/>
        </w:rPr>
        <w:t>ο με αρ. πρωτ. 180367/07-09 -2017 έγγραφο της Περιφέρειας Αττικής (δικό μας αρ. πρ. 20588/17)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993" w:hanging="284"/>
        <w:rPr/>
      </w:pPr>
      <w:r>
        <w:rPr>
          <w:rFonts w:cs="Tahoma" w:ascii="Tahoma" w:hAnsi="Tahoma"/>
          <w:sz w:val="18"/>
          <w:szCs w:val="18"/>
        </w:rPr>
        <w:t>β)</w:t>
        <w:tab/>
        <w:t>η με Α.Π. ΥΠΠΟΑ/ΓΔΥΑ/ΔΤΥ/ΤΠΑΑΕ/273029/15521/1903/387/12-07-2017 ΕΓΚΎΚΛΙΟΣ του ΥΠ. Πολιτισμού &amp; Αθλητισμού – Γεν. Γρ. Αθλητισμού – Γεν. Δ/νσης Υποστήριξης Αθλητισμού – .Δ/νσης Τεχνικών Υπηρεσιών - -Τμήμα Προδιαγραφών &amp; αδειοδοτήσεων αθλητικών εγκαταστάσεων (ΑΔΑ:6ΩΟ54653Π4-ΙΝΜ)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993" w:hanging="284"/>
        <w:rPr/>
      </w:pPr>
      <w:r>
        <w:rPr>
          <w:rFonts w:cs="Tahoma" w:ascii="Tahoma" w:hAnsi="Tahoma"/>
          <w:sz w:val="18"/>
          <w:szCs w:val="18"/>
        </w:rPr>
        <w:t>γ)</w:t>
        <w:tab/>
        <w:t>το από 13.01.2021 με αρ. πρωτ. 640/21 έγγραφο της Δ/νσης Κοινωνικής Προστασίας, Παιδείας Πολιτισμού – Αθλητισμού &amp; Νέας Γενιάς –Τμήμα Αθλητισμού &amp; Νέας Γενιάς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Λαμβάνοντας υπόψη όλα τα ανωτέρω σχετικά έγγραφα και σύμφωνα με το άρθρο 4 του Ν. 4479/2017 (Α΄94) με το οποίο τροποποιείται το άρθρο 56Α του Ν.2725/1999, οι αθλητικές εγκαταστάσεις των δημοτικών γηπέδων αντισφαίρισης στα διοικητικά όρια του δήμου μας εντάσσονται στις παρακάτω κατηγορίες:</w:t>
      </w:r>
    </w:p>
    <w:p>
      <w:pPr>
        <w:pStyle w:val="Normal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ΟΜΑΔΑ Α1:Υπαίθριες εγκαταστάσεις χωρίς θεατές ή έως 500 θεατές, στις οποίες διεξάγονται μόνο προπονήσεις.</w:t>
      </w:r>
    </w:p>
    <w:p>
      <w:pPr>
        <w:pStyle w:val="Normal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Στην ομάδα αυτή ανήκουν:</w:t>
      </w:r>
    </w:p>
    <w:p>
      <w:pPr>
        <w:pStyle w:val="Normal"/>
        <w:numPr>
          <w:ilvl w:val="0"/>
          <w:numId w:val="2"/>
        </w:numPr>
        <w:ind w:left="1080" w:right="170" w:hanging="360"/>
        <w:jc w:val="both"/>
        <w:rPr/>
      </w:pPr>
      <w:r>
        <w:rPr>
          <w:bCs/>
          <w:color w:val="000000"/>
        </w:rPr>
        <w:t>Το Γήπεδο Αντισφαίρισης επί των οδών Πλάτωνος &amp; Λ. Κατσώνη στην Κ. Μοσχάτου.</w:t>
      </w:r>
    </w:p>
    <w:p>
      <w:pPr>
        <w:pStyle w:val="Normal"/>
        <w:numPr>
          <w:ilvl w:val="0"/>
          <w:numId w:val="4"/>
        </w:numPr>
        <w:ind w:left="1080" w:right="170" w:hanging="360"/>
        <w:jc w:val="both"/>
        <w:rPr/>
      </w:pPr>
      <w:r>
        <w:rPr>
          <w:bCs/>
          <w:color w:val="000000"/>
        </w:rPr>
        <w:t>Το Γήπεδο Αντισφαίρισης επί της οδού Ολύμπου στην Κ. Μοσχάτου.</w:t>
      </w:r>
    </w:p>
    <w:p>
      <w:pPr>
        <w:pStyle w:val="Normal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Παρακαλούμε για την λήψη σχετικής απόφασης, προκειμένου να γίνει η ένταξη των αθλητικών εγκαταστάσεων στα διοικητικά όρια του δήμου μας, σύμφωνα με το άρθρο 4 του Ν. 4479/2017 (Α΄94) με το οποίο τροποποιείται το άρθρο 56Α του Ν. 2725/1999, στην παραπάνω κατηγορία σύμφωνα με το είδος, το μέγεθος, τη δυναμικότητα τους και την κατηγορία των αγώνων που φιλοξενούν, προκειμένου στη συνέχεια να αδειοδοτηθούν.</w:t>
      </w:r>
    </w:p>
    <w:p>
      <w:pPr>
        <w:pStyle w:val="Normal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</w:tabs>
        <w:ind w:right="170" w:hanging="0"/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Συνημμένα:</w:t>
        <w:tab/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93" w:leader="none"/>
        </w:tabs>
        <w:ind w:right="1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340" w:right="34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57:00Z</dcterms:created>
  <dc:creator>ML04614254</dc:creator>
  <dc:description/>
  <dc:language>en-US</dc:language>
  <cp:lastModifiedBy>NPaschalinos</cp:lastModifiedBy>
  <cp:lastPrinted>2021-04-23T07:56:00Z</cp:lastPrinted>
  <dcterms:modified xsi:type="dcterms:W3CDTF">2021-04-23T04:57:00Z</dcterms:modified>
  <cp:revision>2</cp:revision>
  <dc:subject/>
  <dc:title/>
</cp:coreProperties>
</file>