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</w:t>
      </w:r>
      <w:r>
        <w:rPr>
          <w:rFonts w:cs="Arial" w:ascii="Arial" w:hAnsi="Arial"/>
          <w:bCs/>
          <w:sz w:val="22"/>
          <w:szCs w:val="24"/>
          <w:lang w:val="en-US"/>
        </w:rPr>
        <w:t>21/4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ΠΛΗΡΟΦΟΡΙΕΣ:κ. Ελ.Κατσαντώνη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ηλ.:2132019632-637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 Λήψη απόφασης επικύρωσης του πρακτικού 1 της Επιτροπής Διενέργειας &amp; Αξιολόγησης για τον Ανοικτό Ηλεκτρονικό   Διαγωνισμό (κάτω  των ορίων) «ΠΡΟΜΗΘΕΙΑ ΑΝΤΑΛΛΑΚΤΙΚΩΝ ΜΕΤΑΦΟΡΙΚΩΝ ΜΕΣΩΝ </w:t>
      </w:r>
      <w:r>
        <w:rPr>
          <w:rFonts w:cs="Arial" w:ascii="Arial" w:hAnsi="Arial"/>
          <w:b/>
          <w:szCs w:val="22"/>
        </w:rPr>
        <w:t xml:space="preserve">», με διαδικασία διαπραγμάτευσης. 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ην υπ΄αρ.:4/2021 απόφαση της Οικονομικής Επιτροπής εγκρίθηκαν τα πρακτικά 1 &amp; 2 της επιτροπής διενέργειας του διαγωνισμού,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szCs w:val="22"/>
        </w:rPr>
        <w:t>Προμήθεια ανταλλακτικών μεταφορικών μέσων»</w:t>
      </w:r>
      <w:r>
        <w:rPr>
          <w:rFonts w:cs="Arial" w:ascii="Arial" w:hAnsi="Arial"/>
        </w:rPr>
        <w:t xml:space="preserve"> ενδεικτικού προϋπολογισμού 140.000,00€, συμπεριλαμβανομένου Φ.Π.Α. και ορίσθηκε ο  προσωρινός ανάδοχος για τις ομάδες 1,2 &amp; 3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Για τις ομάδες 4,5 &amp; 6 αποφασίστηκε η προσφυγή στην διαδικασία της διαπραγμάτευσης , χωρίς προηγούμενη δημοσίευση (άρθρο 32 Ν.4412/20216)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Μετά από την από 22/2/2021 πρόσκληση ενδιαφέροντος κατατέθηκε οικονομική προσφορά για τις παραπάνω ομάδες και αξιολογήθηκε από την Επιτροπή Διενέργειας , η οποία συνέταξε το με αριθμό 1 πρακτικό 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παραπάνω και το με αριθμό 1 πρακτικό , το οποίο σας επισυνάπτουμε ,παρακαλούμε για την λήψη της σχετικής απόφασης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15:00Z</dcterms:created>
  <dc:creator>ΔΗΜΟΣ ΜΟΣΧΑΤΟΥ</dc:creator>
  <dc:description/>
  <cp:keywords/>
  <dc:language>en-US</dc:language>
  <cp:lastModifiedBy>user</cp:lastModifiedBy>
  <cp:lastPrinted>2020-07-29T13:15:00Z</cp:lastPrinted>
  <dcterms:modified xsi:type="dcterms:W3CDTF">2021-04-21T11:32:00Z</dcterms:modified>
  <cp:revision>18</cp:revision>
  <dc:subject/>
  <dc:title>ΕΛΛΗΝΙΚΗ ΔΗΜΟΚΡΑΤΙΑ</dc:title>
</cp:coreProperties>
</file>