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</w:t>
      </w:r>
      <w:r>
        <w:rPr>
          <w:rFonts w:cs="Arial" w:ascii="Arial" w:hAnsi="Arial"/>
          <w:bCs/>
          <w:sz w:val="22"/>
          <w:szCs w:val="24"/>
          <w:lang w:val="en-US"/>
        </w:rPr>
        <w:t>21/4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ΠΛΗΡΟΦΟΡΙΕΣ:Ελ.Κατσαντώνη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Λήψη απόφασης επικύρωσης του με αριθμού 3 πρακτικού  της Επιτροπής Διενέργειας &amp; Αξιολόγησης για τον συνοπτικό διαγωνισμό «ΠΡΟΜΗΘΕΙΑ ΓΡΑΦΙΚΗΣ ΥΛΗΣ ΚΑΙ ΦΩΤΟΤΥΠΙΚΟΥ ΧΑΡΤΙΟΥ</w:t>
      </w:r>
      <w:r>
        <w:rPr>
          <w:rFonts w:cs="Arial" w:ascii="Arial" w:hAnsi="Arial"/>
          <w:b/>
        </w:rPr>
        <w:t>»</w:t>
      </w:r>
      <w:r>
        <w:rPr>
          <w:b/>
        </w:rPr>
        <w:t xml:space="preserve">  </w:t>
      </w:r>
    </w:p>
    <w:p>
      <w:pPr>
        <w:pStyle w:val="2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2"/>
        <w:ind w:left="-142" w:hanging="0"/>
        <w:jc w:val="both"/>
        <w:rPr/>
      </w:pPr>
      <w:r>
        <w:rPr/>
      </w:r>
    </w:p>
    <w:p>
      <w:pPr>
        <w:pStyle w:val="2"/>
        <w:ind w:left="-142" w:hanging="0"/>
        <w:jc w:val="both"/>
        <w:rPr/>
      </w:pPr>
      <w:r>
        <w:rPr/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righ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Με την υπ΄αρ. 84/2021 απόφαση της Οικονομικής Επιτροπής , εγκρίθηκαν τα πρακτικά 1 &amp; 2 της </w:t>
      </w:r>
      <w:r>
        <w:rPr>
          <w:rFonts w:cs="Arial" w:ascii="Arial" w:hAnsi="Arial"/>
          <w:szCs w:val="22"/>
        </w:rPr>
        <w:t>Επιτροπής Διενέργειας &amp; Αξιολόγησης  του διαγωνισμού «ΠΡΟΜΗΘΕΙΑ ΓΡΑΦΙΚΗ ΥΛΗ ΚΑΙ ΦΩΤΟΤΥΠΙΚΟ ΧΑΡΤΙ»</w:t>
      </w:r>
      <w:r>
        <w:rPr>
          <w:rFonts w:cs="Arial" w:ascii="Arial" w:hAnsi="Arial"/>
        </w:rPr>
        <w:t xml:space="preserve"> και ορίσθηκαν προσωρινοί ανάδοχοι.</w:t>
      </w:r>
    </w:p>
    <w:p>
      <w:pPr>
        <w:pStyle w:val="2"/>
        <w:ind w:right="284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Οι προσωρινοί ανάδοχοι κλήθηκαν και κατέθεσαν τα δικαιολογητικά κατακύρωσης όπως όριζε η σχετική Διακήρυξη, τα οποία αξιολόγησε  η  αρμόδια Επιτροπή και συνέταξε το με αριθμό 3 πρακτικό το οποίο σας επισυνάπτουμε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Λαμβάνοντας υπόψη τα ανωτέρω , παρακαλούμε για την λήψη της σχετικής απόφασης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Η ΔΙΕΥΘΥΝΤΡΙΑ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ΕΙΟΣ ΓΡΟΥΜΠΑΣ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09:00Z</dcterms:created>
  <dc:creator>ΔΗΜΟΣ ΜΟΣΧΑΤΟΥ</dc:creator>
  <dc:description/>
  <cp:keywords/>
  <dc:language>en-US</dc:language>
  <cp:lastModifiedBy>user</cp:lastModifiedBy>
  <cp:lastPrinted>2017-02-17T09:25:00Z</cp:lastPrinted>
  <dcterms:modified xsi:type="dcterms:W3CDTF">2021-04-21T11:18:00Z</dcterms:modified>
  <cp:revision>3</cp:revision>
  <dc:subject/>
  <dc:title>ΕΛΛΗΝΙΚΗ ΔΗΜΟΚΡΑΤΙΑ</dc:title>
</cp:coreProperties>
</file>