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29/4/202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.: Ελ.Κατσαντώνη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ων υπ. αρ. 38/2021 μελέτης της Δ/νσης Διοικητικών Υπηρεσιών για την προμήθεια ειδών ατομικής προστασίας των εργαζομένων 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30/3/2021 υπηρεσιακό σημείωμα  της Δ/νσης Περιβάλλοντος, Κυκλικής Οικονομίας και Ανακύκλωσης τεκμηριώνεται η ανάγκη για την προμήθεια ειδών ατομικής προστασίας των εργαζομένων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Δ/νση Διοικητικών Υπηρεσιών συνέταξε την υπ. αρ. 38/2021 μελέτη συνολικού προϋπολογισμού 405.326,99€ συμπεριλαμβανομένου ΦΠΑ με δικαίωμα προαίρεσης 120.000,00€  για να διεξαχθεί Ανοικτός Ηλεκτρονικός Διαγωνισμός (άνω των ορίων), σύμφωνα με τις διατάξεις του Ν. 4412/2016, όπως έχει τροποποιηθεί και ισχύει.</w:t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υς κάτωθι  Κ.Α. ανά έτος ως εξής:</w:t>
      </w:r>
    </w:p>
    <w:p>
      <w:pPr>
        <w:pStyle w:val="Normal"/>
        <w:numPr>
          <w:ilvl w:val="0"/>
          <w:numId w:val="2"/>
        </w:numPr>
        <w:ind w:left="78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 20.6061.0002  =    272.613,75 ευρώ πλέον 80.000 € δικαιώματος προαίρεσης (αναλυτικά ανά έτος 10.000,00 για το 2021, 150.000,00 πλέον 15.000,00 δικαιώματος προαίρεσης για το 2022 και 112.613,75 πλέον 65.000,00 € δικαιώματος προαίρεσης για το 2023)</w:t>
      </w:r>
    </w:p>
    <w:p>
      <w:pPr>
        <w:pStyle w:val="Normal"/>
        <w:numPr>
          <w:ilvl w:val="0"/>
          <w:numId w:val="2"/>
        </w:numPr>
        <w:ind w:left="78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 30.6061.0002  =    50.182,06 ευρώ πλέον 18.000 € δικαιώματος προαίρεσης (αναλυτικά ανά έτος 4.000,00 ευρώ για το 2021, 28.000 ευρώ πλέον 3.000,00 δικαιώματος προαίρεσης για το 2022 και 18.182,06 ευρώ πλέον 15.000,00 ευρώ δικαιώματος προαίρεσης για το 2023)</w:t>
      </w:r>
    </w:p>
    <w:p>
      <w:pPr>
        <w:pStyle w:val="Normal"/>
        <w:numPr>
          <w:ilvl w:val="0"/>
          <w:numId w:val="2"/>
        </w:numPr>
        <w:ind w:left="78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 35.6063.0007  =    73.546,63 ευρώ πλέον 20.000 € δικαιώματος προαίρεσης (αναλυτικά ανά έτος 10.000 € για το 2021, 40.000,00 ευρώ πλέον 5.000 € δικαιώματος προαίρεσης για το 2022 και 23.546,63 € πλέον 15.000,00 € δικαιώματος προαίρεσης  για το 2023)</w:t>
      </w:r>
    </w:p>
    <w:p>
      <w:pPr>
        <w:pStyle w:val="Normal"/>
        <w:numPr>
          <w:ilvl w:val="0"/>
          <w:numId w:val="2"/>
        </w:numPr>
        <w:ind w:left="78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 15.6061.0001  =    8.984,54 ευρώ πλέον 2.000 € δικαιώματος προαίρεσης (αναλυτικά ανά έτος 2.000,00 ευρώ για το 2021, 5.000,00 € πλέον 500 € δικαιώματος προαίρεσης για το 2022 και 1.984,54 € πλέον 1.500 € δικαιώματος προαίρεσης για το 2023)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απαιτείται η λήψη απόφασης για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 38/2021 μελέτ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 διαγωνισμού (άνω των ορίων)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α την υπ. αρ. 38/2021 μελέτη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 διαγωνισμού άν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Υπηρεσιακά σημειώματα της  Δ/νσης Περιβάλλοντος Κυκλικής Οικονομίας και Ανακύκλωσης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σχετικές Αποφάσεις Ανάληψης Υποχρέωσης (ΑΑΥ)</w:t>
      </w:r>
    </w:p>
    <w:p>
      <w:pPr>
        <w:pStyle w:val="2"/>
        <w:ind w:left="-357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         Η ΔΙΕΥΘΥΝΤΡΙΑ                           Ο ΑΝΤΙΔΗΜΑΡΧΟΣ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ΤΜΗΜ. ΠΡΟΜΗΘΕΙΩΝ              ΟΙΚΟΝ/ΚΩΝ ΥΠΗΡΕΣΙΩΝ                   ΟΙΚΟΝ/ΚΩΝ ΥΠΗΡΕΣΙΩΝ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ΔΕΣΠΟΙΝΑ ΧΑΛΚΙΟΠΟΥΛΟΥ              ΒΑΣΙΛΕΙΟΣ ΓΡΟΥΜΠΑΣ      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57:00Z</dcterms:created>
  <dc:creator>XRYSANTHOS</dc:creator>
  <dc:description/>
  <cp:keywords/>
  <dc:language>en-US</dc:language>
  <cp:lastModifiedBy>user</cp:lastModifiedBy>
  <cp:lastPrinted>2021-04-29T06:41:00Z</cp:lastPrinted>
  <dcterms:modified xsi:type="dcterms:W3CDTF">2021-04-29T05:11:00Z</dcterms:modified>
  <cp:revision>33</cp:revision>
  <dc:subject/>
  <dc:title/>
</cp:coreProperties>
</file>