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Μοσχάτο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-4-20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Προ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ΚΑΙ ΤΑ ΜΕ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ΤΗΣ ΟΙΚΟΝΟΜΙΚΗΣ ΕΠΙΤΡΟΠ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ηροφορίες: ΤΖΕΛΛΟΣ ΒΑΣΙΛΕΙΟ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ΘΕΜΑ  : ΔΙΑΓΡΑΦΗ ΟΦΕΙΛΩΝ ΑΠΟ ΒΕΒΑΙΩΤΙΚΟΥΣ ΚΑΤΑΛΟΓΟΥΣ ΕΣΟΔΩ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ΚΥΡΙΕ  ΠΡΟΕΔΡΕ,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 υπόψη: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»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imes New Roman" w:ascii="Times New Roman" w:hAnsi="Times New Roman"/>
          <w:bCs/>
          <w:sz w:val="24"/>
          <w:szCs w:val="24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Σύμφωνα με τα ανωτέρω θα πρέπει να προβούμε </w:t>
      </w:r>
      <w:r>
        <w:rPr>
          <w:rFonts w:cs="Times New Roman" w:ascii="Times New Roman" w:hAnsi="Times New Roman"/>
          <w:sz w:val="24"/>
          <w:szCs w:val="24"/>
        </w:rPr>
        <w:t xml:space="preserve">στις παρακάτω διαγραφές οφειλετών από  βεβαιωτικούς  καταλόγους κλήσεων ΚΟ.Κ, για τους κάτωθι λόγους :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κ. Π……. Σ…… (κωδ. 25223) από τον Βεβαιωτικό κατάλογο 7/25-2-2021, που αφορά παράβαση Κ.Ο.Κ, ζητούμε να διαγραφεί το ποσό των 40,00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από έγγραφα που μας έστειλε, το διάστημα καταγραφής της παράβασης (23-11-2019), το όχημα είχε μισθωθεί στον κ. Ζ….. Χ….. (κωδ. οφειλέτη 27597).  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ον κ. Π……… Ι……., (κωδ. οφειλέτη 26367), από τον Βεβαιωτικό κατάλογο 28/21-12-2020, που αφορά παράβαση Κ.Ο.Κ, ζητούμε να διαγραφεί το ποσό των 4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από έγγραφα που μας έστειλε, το διάστημα καταγραφής της παράβασης (8-6-2018) το όχημα ανήκε στον κ. Π……. Δ…… (κωδ. οφειλέτη 27507)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Για την εταιρεία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l-GR" w:bidi="el-GR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…… Δ…… Ε.Ε, (κωδ. οφειλέτη 25384), από τον  </w:t>
      </w:r>
      <w:r>
        <w:rPr>
          <w:rFonts w:cs="Times New Roman" w:ascii="Times New Roman" w:hAnsi="Times New Roman"/>
          <w:sz w:val="24"/>
          <w:szCs w:val="24"/>
        </w:rPr>
        <w:t>Βεβαιωτικό κατάλογο 28/21-12-2020, που αφορά παράβαση Κ.Ο.Κ, ζητούμε να διαγραφεί το ποσό των 150,00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από έγγραφο Τ.Α Μοσχάτου – Ταύρου, η επιβαλλόμενη πράξη ακυρώνεται λόγω αναντιστοιχίας οφειλέτη – παραβάτη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Για την κ. Φ….. Μ……, (κωδ. οφειλέτη 27308) από τον  </w:t>
      </w:r>
      <w:r>
        <w:rPr>
          <w:rFonts w:cs="Times New Roman" w:ascii="Times New Roman" w:hAnsi="Times New Roman"/>
          <w:sz w:val="24"/>
          <w:szCs w:val="24"/>
        </w:rPr>
        <w:t>Βεβαιωτικό κατάλογο 8/9-3-2021, που αφορά παράβαση Κ.Ο.Κ, ζητούμε να διαγραφεί το ποσό των 20,00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μετά έγγραφα που μας έστειλε</w:t>
      </w:r>
      <w:r>
        <w:rPr>
          <w:rFonts w:cs="Times New Roman" w:ascii="Times New Roman" w:hAnsi="Times New Roman"/>
          <w:sz w:val="24"/>
          <w:szCs w:val="24"/>
        </w:rPr>
        <w:t xml:space="preserve">, το διάστημα καταγραφής της παράβασης (18-6-2020),  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>το όχημα ανήκε στον κ. Χ….. Σ…… (κωδ. οφειλέτη 27572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Τη λήψη της σχετικής απόφασης για τη διαγραφή των ανωτέρω εγγραφών των οφειλετών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 ΠΡΟΪΣΤ.ΤΜ.ΕΣΟΔΩΝ</w:t>
      </w:r>
      <w:r>
        <w:rPr>
          <w:sz w:val="20"/>
          <w:szCs w:val="20"/>
        </w:rPr>
        <w:t xml:space="preserve">  </w:t>
      </w:r>
      <w:r>
        <w:rPr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Η  ΔΙΕΥΘ/ΝΤΡΙΑ ΟΙΚΟΝ. ΥΠΗΡΕΣΙΩΝ</w:t>
      </w:r>
      <w:r>
        <w:rPr/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ΣΤΑΡΙΔΑ ΜΑΡΙΑ</w:t>
      </w:r>
      <w:r>
        <w:rPr/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ΧΑΛΚΙΟΠΟΥΛΟΥ ΔΕΣΠΟΙΝΑ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ΒΑΣΙΛΕΙΟΣ ΓΡΟΥΜΠΑ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07:00Z</dcterms:created>
  <dc:creator>TZELLOS</dc:creator>
  <dc:description/>
  <cp:keywords/>
  <dc:language>en-US</dc:language>
  <cp:lastModifiedBy>pc</cp:lastModifiedBy>
  <cp:lastPrinted>2021-02-10T08:19:00Z</cp:lastPrinted>
  <dcterms:modified xsi:type="dcterms:W3CDTF">2021-04-19T07:34:00Z</dcterms:modified>
  <cp:revision>14</cp:revision>
  <dc:subject/>
  <dc:title>               </dc:title>
</cp:coreProperties>
</file>