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Μοσχάτο, </w:t>
      </w:r>
      <w:r>
        <w:rPr>
          <w:rFonts w:cs="Arial" w:ascii="Arial" w:hAnsi="Arial"/>
          <w:bCs/>
          <w:sz w:val="22"/>
          <w:szCs w:val="24"/>
          <w:lang w:val="en-US"/>
        </w:rPr>
        <w:t>16/4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ΠΛΗΡΟΦΟΡΙΕΣ: Ελ. Κατσαντώνη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Λήψη απόφασης επικύρωσης του   πρακτικού της Επιτροπής Ενστάσεων  για τον συνοπτικό διαγωνισμό «ΠΡΟΜΗΘΕΙΑ ΣΑΚΩΝ ΑΠΟΡΡΙΜΜΑΤΩΝ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Με την υπ΄αρ.:64/2021 απόφαση Οικονομικής Επιτροπής εγκρίθηκαν τα με αριθμό 1 και 2 πρακτικά της επιτροπής διενέργειας και  αξιολόγησης  του διαγωνισμού «ΠΡΟΜΗΘΕΙΑ ΠΛΑΣΤΙΚΩΝ ΣΑΚΩΝ ΑΠΟΡΡΙΜΜΑΤΩΝ», με τα οποία ορίσθηκε και ο προσωρινός ανάδοχος. </w:t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</w:rPr>
        <w:t>Η απόφαση κοινοποιήθηκε στους συμμετέχοντες και η εταιρεία «</w:t>
      </w:r>
      <w:r>
        <w:rPr>
          <w:rFonts w:cs="Arial" w:ascii="Arial" w:hAnsi="Arial"/>
          <w:lang w:val="en-US"/>
        </w:rPr>
        <w:t>NOVARACK</w:t>
      </w:r>
      <w:r>
        <w:rPr>
          <w:rFonts w:cs="Arial" w:ascii="Arial" w:hAnsi="Arial"/>
        </w:rPr>
        <w:t xml:space="preserve"> –ΓΕΩΡΓΙΟΣ Ν.ΕΥΘΥΜΙΑΔΗΣ &amp; ΣΙΑ Ο.Ε.», κατέθεσε την με αρ. πρωτ.:4257/17-3-2021 ένσταση κατά της προαναφερόμενης απόφασης.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Η αρμόδια επιτροπή ενστάσεων εξετάζοντας την υποβληθείσα ένσταση συνέταξε πρακτικό το οποίο σας επισυνάπτουμε.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ανωτέρω, παρακαλούμε για την λήψη της σχετικής απόφασης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Η ΔΙΕΥΘΥΝΤΡΙΑ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08:00Z</dcterms:created>
  <dc:creator>ΔΗΜΟΣ ΜΟΣΧΑΤΟΥ</dc:creator>
  <dc:description/>
  <cp:keywords/>
  <dc:language>en-US</dc:language>
  <cp:lastModifiedBy>pc</cp:lastModifiedBy>
  <cp:lastPrinted>2017-02-17T09:25:00Z</cp:lastPrinted>
  <dcterms:modified xsi:type="dcterms:W3CDTF">2021-04-19T04:23:00Z</dcterms:modified>
  <cp:revision>7</cp:revision>
  <dc:subject/>
  <dc:title>ΕΛΛΗΝΙΚΗ ΔΗΜΟΚΡΑΤΙΑ</dc:title>
</cp:coreProperties>
</file>