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5/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en-US"/>
        </w:rPr>
        <w:t>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ώνη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TextBody"/>
        <w:ind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) την έγκριση της υπ΄ αρ. 15/2021 μελέτης της Δ/νσης Περιβάλλοντος Κυκλικής Οικονομίας και Ανακύκλωσης, για την συντήρηση και επισκευή μεταφορικών μέσων και μηχανημάτων έργου 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Διαγωνισμού άν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/2/2021 υπηρεσιακό Σημείωμα  της Δ/νσης Περιβάλλοντος ,Κυκλικής Οικονομίας και Ανακύκλωσης, τεκμηριώνεται η ανάγκη για την υπηρεσία συντήρησης και επισκευής μεταφορικών μέσων και μηχανημάτων έργου, για την κάλυψη αναγκών των υπηρεσιών του Δήμου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 15/2021 σχετική   μελέτη, συνολικού προϋπολογισμού 387.998,79€  συμπεριλαμβανομένου ΦΠΑ 24%, για να διεξαχθεί  Ανοικτός Ηλεκτρονικός  Διαγωνισμός άν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της δαπάνης απαιτείται η διάθεση πιστώσεων, που θα βαρύνει τους  κάτωθι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  προϋπολογισμού οικονομικού  έτους 2021 ,ως εξής: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6263 με το ποσό των 47.999,78€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6263.0006 με το ποσό των 229.999,60€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6264.0004 με το ποσό των 109.999,41€</w:t>
      </w:r>
    </w:p>
    <w:p>
      <w:pPr>
        <w:pStyle w:val="Normal"/>
        <w:ind w:left="15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ύμφωνα με το άρθρο 203 του Ν. 4555/2018 η ανάληψη δαπάνης και διάθεση πίστωσης εγκρίθηκε  από τον Δήμαρχο.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υπηρεσία 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15/2021 μελέτη της Δ/νσης Περιβάλλοντος Κυκλικής Οικονομίας 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  άνω των ορίων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15/2021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1-04-05T05:59:00Z</dcterms:modified>
  <cp:revision>103</cp:revision>
  <dc:subject/>
  <dc:title/>
</cp:coreProperties>
</file>