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0455" w:type="dxa"/>
        <w:jc w:val="left"/>
        <w:tblInd w:w="-1175" w:type="dxa"/>
        <w:tblLayout w:type="fixed"/>
        <w:tblCellMar>
          <w:top w:w="0" w:type="dxa"/>
          <w:left w:w="108" w:type="dxa"/>
          <w:bottom w:w="0" w:type="dxa"/>
          <w:right w:w="108" w:type="dxa"/>
        </w:tblCellMar>
      </w:tblPr>
      <w:tblGrid>
        <w:gridCol w:w="4395"/>
        <w:gridCol w:w="1967"/>
        <w:gridCol w:w="6"/>
        <w:gridCol w:w="3851"/>
        <w:gridCol w:w="236"/>
      </w:tblGrid>
      <w:tr>
        <w:trPr>
          <w:trHeight w:val="1423" w:hRule="atLeast"/>
          <w:cantSplit w:val="true"/>
        </w:trPr>
        <w:tc>
          <w:tcPr>
            <w:tcW w:w="4395" w:type="dxa"/>
            <w:tcBorders/>
            <w:vAlign w:val="center"/>
          </w:tcPr>
          <w:p>
            <w:pPr>
              <w:pStyle w:val="Heading1"/>
              <w:tabs>
                <w:tab w:val="clear" w:pos="720"/>
                <w:tab w:val="left" w:pos="0" w:leader="none"/>
              </w:tabs>
              <w:snapToGrid w:val="false"/>
              <w:ind w:left="0" w:right="530" w:hanging="0"/>
              <w:jc w:val="center"/>
              <w:rPr>
                <w:rFonts w:ascii="Cambria" w:hAnsi="Cambria" w:cs="Cambria"/>
                <w:b/>
                <w:b/>
                <w:bCs/>
              </w:rPr>
            </w:pPr>
            <w:r>
              <w:rPr>
                <w:rFonts w:eastAsia="Cambria" w:cs="Cambria" w:ascii="Cambria" w:hAnsi="Cambria"/>
                <w:szCs w:val="24"/>
              </w:rPr>
              <w:t xml:space="preserve">          </w:t>
            </w: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Cambria"/>
                <w:b/>
                <w:b/>
                <w:bCs/>
              </w:rPr>
            </w:pPr>
            <w:r>
              <w:rPr>
                <w:rFonts w:cs="Cambria" w:ascii="Cambria" w:hAnsi="Cambria"/>
                <w:b/>
                <w:bCs/>
              </w:rPr>
              <w:t>ΕΛΛΗΝΙΚΗ ΔΗΜΟΚΡΑΤΙΑ</w:t>
            </w:r>
          </w:p>
          <w:p>
            <w:pPr>
              <w:pStyle w:val="Normal"/>
              <w:jc w:val="center"/>
              <w:rPr>
                <w:rFonts w:ascii="Cambria" w:hAnsi="Cambria" w:cs="Cambria"/>
                <w:b/>
                <w:b/>
                <w:sz w:val="22"/>
                <w:szCs w:val="22"/>
              </w:rPr>
            </w:pPr>
            <w:r>
              <w:rPr>
                <w:rFonts w:cs="Cambria" w:ascii="Cambria" w:hAnsi="Cambria"/>
                <w:b/>
                <w:bCs/>
              </w:rPr>
              <w:t>ΔΗΜΟΣ ΜΟΣΧΑΤΟΥ-ΤΑΥΡΟΥ</w:t>
            </w:r>
          </w:p>
        </w:tc>
        <w:tc>
          <w:tcPr>
            <w:tcW w:w="1967" w:type="dxa"/>
            <w:tcBorders/>
          </w:tcPr>
          <w:p>
            <w:pPr>
              <w:pStyle w:val="Normal"/>
              <w:snapToGrid w:val="false"/>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t>ΕΡΓΟ:</w:t>
            </w:r>
          </w:p>
        </w:tc>
        <w:tc>
          <w:tcPr>
            <w:tcW w:w="3857" w:type="dxa"/>
            <w:gridSpan w:val="2"/>
            <w:tcBorders/>
          </w:tcPr>
          <w:p>
            <w:pPr>
              <w:pStyle w:val="Normal"/>
              <w:snapToGrid w:val="false"/>
              <w:ind w:left="-35" w:right="0" w:hanging="0"/>
              <w:jc w:val="both"/>
              <w:rPr>
                <w:rFonts w:ascii="Cambria" w:hAnsi="Cambria" w:cs="Cambria"/>
                <w:b/>
                <w:b/>
                <w:sz w:val="22"/>
                <w:szCs w:val="22"/>
              </w:rPr>
            </w:pPr>
            <w:r>
              <w:rPr>
                <w:rFonts w:cs="Cambria" w:ascii="Cambria" w:hAnsi="Cambria"/>
                <w:b/>
                <w:sz w:val="22"/>
                <w:szCs w:val="22"/>
              </w:rPr>
            </w:r>
          </w:p>
          <w:p>
            <w:pPr>
              <w:pStyle w:val="Normal"/>
              <w:ind w:left="-35" w:right="0" w:hanging="0"/>
              <w:rPr>
                <w:rFonts w:ascii="Cambria" w:hAnsi="Cambria" w:cs="Cambria"/>
                <w:b/>
                <w:b/>
                <w:sz w:val="22"/>
                <w:szCs w:val="22"/>
              </w:rPr>
            </w:pPr>
            <w:r>
              <w:rPr>
                <w:rFonts w:cs="Cambria" w:ascii="Cambria" w:hAnsi="Cambria"/>
                <w:b/>
                <w:sz w:val="22"/>
                <w:szCs w:val="22"/>
              </w:rPr>
            </w:r>
          </w:p>
          <w:p>
            <w:pPr>
              <w:pStyle w:val="Normal"/>
              <w:ind w:left="-35" w:right="0" w:hanging="0"/>
              <w:rPr/>
            </w:pPr>
            <w:r>
              <w:rPr>
                <w:rFonts w:cs="Cambria" w:ascii="Cambria" w:hAnsi="Cambria"/>
                <w:b/>
                <w:sz w:val="22"/>
                <w:szCs w:val="22"/>
              </w:rPr>
              <w:t>Ενεργειακή  Αναβάθμιση  του Σχολικού  Συγκροτήματος  1</w:t>
            </w:r>
            <w:r>
              <w:rPr>
                <w:rFonts w:cs="Cambria" w:ascii="Cambria" w:hAnsi="Cambria"/>
                <w:b/>
                <w:sz w:val="22"/>
                <w:szCs w:val="22"/>
                <w:vertAlign w:val="superscript"/>
              </w:rPr>
              <w:t>ου</w:t>
            </w:r>
            <w:r>
              <w:rPr>
                <w:rFonts w:cs="Cambria" w:ascii="Cambria" w:hAnsi="Cambria"/>
                <w:b/>
                <w:sz w:val="22"/>
                <w:szCs w:val="22"/>
              </w:rPr>
              <w:t xml:space="preserve"> - 2</w:t>
            </w:r>
            <w:r>
              <w:rPr>
                <w:rFonts w:cs="Cambria" w:ascii="Cambria" w:hAnsi="Cambria"/>
                <w:b/>
                <w:sz w:val="22"/>
                <w:szCs w:val="22"/>
                <w:vertAlign w:val="superscript"/>
              </w:rPr>
              <w:t>ου</w:t>
            </w:r>
            <w:r>
              <w:rPr>
                <w:rFonts w:cs="Cambria" w:ascii="Cambria" w:hAnsi="Cambria"/>
                <w:b/>
                <w:sz w:val="22"/>
                <w:szCs w:val="22"/>
              </w:rPr>
              <w:t xml:space="preserve"> Γυμνασίου  και  1</w:t>
            </w:r>
            <w:r>
              <w:rPr>
                <w:rFonts w:cs="Cambria" w:ascii="Cambria" w:hAnsi="Cambria"/>
                <w:b/>
                <w:sz w:val="22"/>
                <w:szCs w:val="22"/>
                <w:vertAlign w:val="superscript"/>
              </w:rPr>
              <w:t>ου</w:t>
            </w:r>
            <w:r>
              <w:rPr>
                <w:rFonts w:cs="Cambria" w:ascii="Cambria" w:hAnsi="Cambria"/>
                <w:b/>
                <w:sz w:val="22"/>
                <w:szCs w:val="22"/>
              </w:rPr>
              <w:t xml:space="preserve"> Λυκείου  Δ.Κ. Ταύρου  του  Δήμου  Μοσχάτου - Ταύρου</w:t>
            </w:r>
          </w:p>
        </w:tc>
        <w:tc>
          <w:tcPr>
            <w:tcW w:w="236" w:type="dxa"/>
            <w:tcBorders/>
          </w:tcPr>
          <w:p>
            <w:pPr>
              <w:pStyle w:val="Normal"/>
              <w:snapToGrid w:val="false"/>
              <w:rPr/>
            </w:pPr>
            <w:r>
              <w:rPr/>
            </w:r>
          </w:p>
        </w:tc>
      </w:tr>
      <w:tr>
        <w:trPr/>
        <w:tc>
          <w:tcPr>
            <w:tcW w:w="4395" w:type="dxa"/>
            <w:tcBorders/>
            <w:vAlign w:val="center"/>
          </w:tcPr>
          <w:p>
            <w:pPr>
              <w:pStyle w:val="Normal"/>
              <w:snapToGrid w:val="false"/>
              <w:jc w:val="center"/>
              <w:rPr>
                <w:rFonts w:ascii="Cambria" w:hAnsi="Cambria" w:cs="Cambria"/>
                <w:b/>
                <w:b/>
                <w:bCs/>
              </w:rPr>
            </w:pPr>
            <w:r>
              <w:rPr>
                <w:rFonts w:cs="Cambria" w:ascii="Cambria" w:hAnsi="Cambria"/>
                <w:b/>
                <w:bCs/>
              </w:rPr>
              <w:t>ΔΙΕΥΘΥΝΣΗ ΤΕΧΝΙΚΩΝ ΥΠΗΡΕΣΙΩΝ</w:t>
            </w:r>
          </w:p>
          <w:p>
            <w:pPr>
              <w:pStyle w:val="Normal"/>
              <w:snapToGrid w:val="false"/>
              <w:jc w:val="center"/>
              <w:rPr>
                <w:rFonts w:ascii="Cambria" w:hAnsi="Cambria" w:cs="Cambria"/>
                <w:b/>
                <w:b/>
                <w:sz w:val="22"/>
                <w:szCs w:val="22"/>
              </w:rPr>
            </w:pPr>
            <w:r>
              <w:rPr>
                <w:rFonts w:cs="Cambria" w:ascii="Cambria" w:hAnsi="Cambria"/>
                <w:b/>
                <w:bCs/>
              </w:rPr>
              <w:t>&amp; ΔΟΜΗΣΗΣ</w:t>
            </w:r>
          </w:p>
        </w:tc>
        <w:tc>
          <w:tcPr>
            <w:tcW w:w="1973" w:type="dxa"/>
            <w:gridSpan w:val="2"/>
            <w:tcBorders/>
          </w:tcPr>
          <w:p>
            <w:pPr>
              <w:pStyle w:val="Normal"/>
              <w:snapToGrid w:val="false"/>
              <w:jc w:val="right"/>
              <w:rPr>
                <w:rFonts w:ascii="Cambria" w:hAnsi="Cambria" w:cs="Cambria"/>
                <w:b/>
                <w:b/>
                <w:sz w:val="22"/>
                <w:szCs w:val="22"/>
              </w:rPr>
            </w:pPr>
            <w:r>
              <w:rPr>
                <w:rFonts w:cs="Cambria" w:ascii="Cambria" w:hAnsi="Cambria"/>
                <w:b/>
                <w:sz w:val="22"/>
                <w:szCs w:val="22"/>
              </w:rPr>
            </w:r>
          </w:p>
          <w:p>
            <w:pPr>
              <w:pStyle w:val="Normal"/>
              <w:snapToGrid w:val="false"/>
              <w:jc w:val="right"/>
              <w:rPr>
                <w:rFonts w:ascii="Cambria" w:hAnsi="Cambria" w:cs="Cambria"/>
                <w:b/>
                <w:b/>
                <w:sz w:val="22"/>
                <w:szCs w:val="22"/>
              </w:rPr>
            </w:pPr>
            <w:r>
              <w:rPr>
                <w:rFonts w:cs="Cambria" w:ascii="Cambria" w:hAnsi="Cambria"/>
                <w:b/>
                <w:sz w:val="22"/>
                <w:szCs w:val="22"/>
              </w:rPr>
              <w:t>ΠΡΟΫΠΟΛ :</w:t>
            </w:r>
          </w:p>
        </w:tc>
        <w:tc>
          <w:tcPr>
            <w:tcW w:w="4087" w:type="dxa"/>
            <w:gridSpan w:val="2"/>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snapToGrid w:val="false"/>
              <w:rPr/>
            </w:pPr>
            <w:r>
              <w:rPr>
                <w:rFonts w:cs="Cambria" w:ascii="Cambria" w:hAnsi="Cambria"/>
                <w:b/>
                <w:sz w:val="22"/>
                <w:szCs w:val="22"/>
              </w:rPr>
              <w:t>2.121.300,00 €</w:t>
            </w:r>
            <w:r>
              <w:rPr>
                <w:rFonts w:cs="Cambria" w:ascii="Cambria" w:hAnsi="Cambria"/>
                <w:sz w:val="22"/>
                <w:szCs w:val="22"/>
              </w:rPr>
              <w:t xml:space="preserve"> </w:t>
            </w:r>
          </w:p>
        </w:tc>
      </w:tr>
      <w:tr>
        <w:trPr/>
        <w:tc>
          <w:tcPr>
            <w:tcW w:w="4395" w:type="dxa"/>
            <w:tcBorders/>
            <w:vAlign w:val="center"/>
          </w:tcPr>
          <w:p>
            <w:pPr>
              <w:pStyle w:val="Normal"/>
              <w:snapToGrid w:val="false"/>
              <w:jc w:val="center"/>
              <w:rPr>
                <w:rFonts w:ascii="Cambria" w:hAnsi="Cambria" w:cs="Cambria"/>
              </w:rPr>
            </w:pPr>
            <w:r>
              <w:rPr>
                <w:rFonts w:cs="Cambria" w:ascii="Cambria" w:hAnsi="Cambria"/>
              </w:rPr>
              <w:t>Ταχ.Δ/νση: Κοραή 36 &amp; Αγ. Γερασίμου</w:t>
            </w:r>
          </w:p>
          <w:p>
            <w:pPr>
              <w:pStyle w:val="Normal"/>
              <w:jc w:val="center"/>
              <w:rPr>
                <w:rFonts w:ascii="Cambria" w:hAnsi="Cambria" w:cs="Cambria"/>
                <w:b/>
                <w:b/>
                <w:sz w:val="22"/>
                <w:szCs w:val="22"/>
              </w:rPr>
            </w:pPr>
            <w:r>
              <w:rPr>
                <w:rFonts w:cs="Cambria" w:ascii="Cambria" w:hAnsi="Cambria"/>
              </w:rPr>
              <w:t>Τ.Κ.: 183 45</w:t>
            </w:r>
          </w:p>
        </w:tc>
        <w:tc>
          <w:tcPr>
            <w:tcW w:w="1973" w:type="dxa"/>
            <w:gridSpan w:val="2"/>
            <w:tcBorders/>
            <w:vAlign w:val="center"/>
          </w:tcPr>
          <w:p>
            <w:pPr>
              <w:pStyle w:val="Normal"/>
              <w:jc w:val="right"/>
              <w:rPr>
                <w:rFonts w:ascii="Cambria" w:hAnsi="Cambria" w:cs="Cambria"/>
                <w:b/>
                <w:b/>
                <w:sz w:val="22"/>
                <w:szCs w:val="22"/>
                <w:lang w:val="en-US"/>
              </w:rPr>
            </w:pPr>
            <w:r>
              <w:rPr>
                <w:rFonts w:cs="Cambria" w:ascii="Cambria" w:hAnsi="Cambria"/>
                <w:b/>
                <w:sz w:val="22"/>
                <w:szCs w:val="22"/>
              </w:rPr>
              <w:t>ΑΡΙΘ. ΜΕΛ.:</w:t>
            </w:r>
          </w:p>
        </w:tc>
        <w:tc>
          <w:tcPr>
            <w:tcW w:w="4087" w:type="dxa"/>
            <w:gridSpan w:val="2"/>
            <w:tcBorders/>
            <w:vAlign w:val="center"/>
          </w:tcPr>
          <w:p>
            <w:pPr>
              <w:pStyle w:val="Normal"/>
              <w:rPr/>
            </w:pPr>
            <w:r>
              <w:rPr>
                <w:rFonts w:cs="Cambria" w:ascii="Cambria" w:hAnsi="Cambria"/>
                <w:b/>
                <w:sz w:val="22"/>
                <w:szCs w:val="22"/>
                <w:lang w:val="en-US"/>
              </w:rPr>
              <w:t>0</w:t>
            </w:r>
            <w:r>
              <w:rPr>
                <w:rFonts w:cs="Cambria" w:ascii="Cambria" w:hAnsi="Cambria"/>
                <w:b/>
                <w:sz w:val="22"/>
                <w:szCs w:val="22"/>
              </w:rPr>
              <w:t>1 / 20</w:t>
            </w:r>
            <w:r>
              <w:rPr>
                <w:rFonts w:cs="Cambria" w:ascii="Cambria" w:hAnsi="Cambria"/>
                <w:b/>
                <w:sz w:val="22"/>
                <w:szCs w:val="22"/>
                <w:lang w:val="en-US"/>
              </w:rPr>
              <w:t>21</w:t>
            </w:r>
          </w:p>
        </w:tc>
      </w:tr>
    </w:tbl>
    <w:p>
      <w:pPr>
        <w:pStyle w:val="Normal"/>
        <w:tabs>
          <w:tab w:val="clear" w:pos="720"/>
          <w:tab w:val="left" w:pos="-720" w:leader="none"/>
        </w:tabs>
        <w:spacing w:lineRule="auto" w:line="216"/>
        <w:ind w:left="284" w:right="0" w:hanging="0"/>
        <w:jc w:val="both"/>
        <w:rPr>
          <w:rFonts w:ascii="Arial" w:hAnsi="Arial" w:cs="Arial"/>
          <w:spacing w:val="-3"/>
          <w:sz w:val="22"/>
          <w:szCs w:val="22"/>
        </w:rPr>
      </w:pPr>
      <w:r>
        <w:rPr>
          <w:rFonts w:cs="Arial" w:ascii="Arial" w:hAnsi="Arial"/>
          <w:spacing w:val="-3"/>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center" w:pos="5239" w:leader="none"/>
        </w:tabs>
        <w:spacing w:lineRule="auto" w:line="216"/>
        <w:jc w:val="center"/>
        <w:rPr>
          <w:rFonts w:ascii="Arial" w:hAnsi="Arial" w:cs="Arial"/>
          <w:b/>
          <w:b/>
          <w:bCs/>
          <w:spacing w:val="-3"/>
          <w:sz w:val="40"/>
          <w:szCs w:val="40"/>
        </w:rPr>
      </w:pPr>
      <w:r>
        <w:rPr>
          <w:rFonts w:cs="Arial" w:ascii="Arial" w:hAnsi="Arial"/>
          <w:b/>
          <w:bCs/>
          <w:spacing w:val="-3"/>
          <w:sz w:val="40"/>
          <w:szCs w:val="40"/>
        </w:rPr>
      </w:r>
    </w:p>
    <w:p>
      <w:pPr>
        <w:pStyle w:val="Normal"/>
        <w:pBdr>
          <w:top w:val="single" w:sz="4" w:space="1" w:color="000000"/>
          <w:left w:val="single" w:sz="4" w:space="4" w:color="000000"/>
          <w:bottom w:val="single" w:sz="4" w:space="1" w:color="000000"/>
          <w:right w:val="single" w:sz="4" w:space="4" w:color="000000"/>
        </w:pBdr>
        <w:tabs>
          <w:tab w:val="clear" w:pos="720"/>
          <w:tab w:val="center" w:pos="5239" w:leader="none"/>
        </w:tabs>
        <w:spacing w:lineRule="auto" w:line="216"/>
        <w:jc w:val="center"/>
        <w:rPr>
          <w:rFonts w:ascii="Arial" w:hAnsi="Arial" w:cs="Arial"/>
          <w:spacing w:val="-3"/>
          <w:sz w:val="40"/>
          <w:szCs w:val="40"/>
        </w:rPr>
      </w:pPr>
      <w:r>
        <w:rPr>
          <w:rFonts w:cs="Arial" w:ascii="Arial" w:hAnsi="Arial"/>
          <w:b/>
          <w:bCs/>
          <w:spacing w:val="-3"/>
          <w:sz w:val="40"/>
          <w:szCs w:val="40"/>
        </w:rPr>
        <w:t>ΤΙΜΟΛΟΓΙΟ ΜΕΛΕΤΗΣ</w:t>
      </w:r>
    </w:p>
    <w:p>
      <w:pPr>
        <w:pStyle w:val="Normal"/>
        <w:pBdr>
          <w:top w:val="single" w:sz="4" w:space="1" w:color="000000"/>
          <w:left w:val="single" w:sz="4" w:space="4" w:color="000000"/>
          <w:bottom w:val="single" w:sz="4" w:space="1" w:color="000000"/>
          <w:right w:val="single" w:sz="4" w:space="4" w:color="000000"/>
        </w:pBdr>
        <w:tabs>
          <w:tab w:val="clear" w:pos="720"/>
          <w:tab w:val="center" w:pos="5239" w:leader="none"/>
        </w:tabs>
        <w:spacing w:lineRule="auto" w:line="216"/>
        <w:jc w:val="center"/>
        <w:rPr>
          <w:rFonts w:ascii="Arial" w:hAnsi="Arial" w:cs="Arial"/>
          <w:spacing w:val="-3"/>
          <w:sz w:val="40"/>
          <w:szCs w:val="40"/>
        </w:rPr>
      </w:pPr>
      <w:r>
        <w:rPr>
          <w:rFonts w:cs="Arial" w:ascii="Arial" w:hAnsi="Arial"/>
          <w:spacing w:val="-3"/>
          <w:sz w:val="40"/>
          <w:szCs w:val="40"/>
        </w:rPr>
      </w:r>
    </w:p>
    <w:p>
      <w:pPr>
        <w:pStyle w:val="Normal"/>
        <w:tabs>
          <w:tab w:val="clear" w:pos="720"/>
          <w:tab w:val="left" w:pos="-720" w:leader="none"/>
        </w:tabs>
        <w:spacing w:lineRule="auto" w:line="216"/>
        <w:ind w:left="284" w:right="0" w:hanging="0"/>
        <w:jc w:val="both"/>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pacing w:lineRule="auto" w:line="216"/>
        <w:ind w:left="284" w:right="0" w:hanging="0"/>
        <w:jc w:val="both"/>
        <w:rPr>
          <w:rFonts w:ascii="Arial" w:hAnsi="Arial" w:cs="Arial"/>
          <w:spacing w:val="-3"/>
          <w:sz w:val="22"/>
          <w:szCs w:val="22"/>
        </w:rPr>
      </w:pPr>
      <w:r>
        <w:rPr>
          <w:rFonts w:cs="Arial" w:ascii="Arial" w:hAnsi="Arial"/>
          <w:spacing w:val="-3"/>
          <w:sz w:val="22"/>
          <w:szCs w:val="22"/>
        </w:rPr>
      </w:r>
    </w:p>
    <w:p>
      <w:pPr>
        <w:pStyle w:val="Heading1"/>
        <w:pBdr>
          <w:top w:val="single" w:sz="4" w:space="1" w:color="000000"/>
          <w:left w:val="single" w:sz="4" w:space="4" w:color="000000"/>
          <w:bottom w:val="single" w:sz="4" w:space="1" w:color="000000"/>
          <w:right w:val="single" w:sz="4" w:space="4" w:color="000000"/>
        </w:pBdr>
        <w:ind w:left="540" w:right="0" w:hanging="540"/>
        <w:rPr>
          <w:rFonts w:ascii="Arial" w:hAnsi="Arial" w:cs="Arial"/>
          <w:spacing w:val="-3"/>
          <w:sz w:val="22"/>
        </w:rPr>
      </w:pPr>
      <w:r>
        <w:rPr>
          <w:rFonts w:cs="Arial" w:ascii="Arial" w:hAnsi="Arial"/>
          <w:sz w:val="32"/>
        </w:rPr>
        <w:t>ΓΕΝΙΚΟΙ ΟΡΟΙ</w:t>
      </w:r>
    </w:p>
    <w:p>
      <w:pPr>
        <w:pStyle w:val="Normal"/>
        <w:tabs>
          <w:tab w:val="clear" w:pos="720"/>
          <w:tab w:val="left" w:pos="-720" w:leader="none"/>
        </w:tabs>
        <w:spacing w:lineRule="auto" w:line="216"/>
        <w:ind w:left="284" w:right="0"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pacing w:lineRule="auto" w:line="216"/>
        <w:ind w:left="284" w:right="0" w:hanging="0"/>
        <w:jc w:val="both"/>
        <w:rPr>
          <w:rFonts w:ascii="Arial" w:hAnsi="Arial" w:cs="Arial"/>
          <w:spacing w:val="-3"/>
          <w:sz w:val="22"/>
        </w:rPr>
      </w:pPr>
      <w:r>
        <w:rPr>
          <w:rFonts w:cs="Arial" w:ascii="Arial" w:hAnsi="Arial"/>
          <w:spacing w:val="-3"/>
          <w:sz w:val="22"/>
        </w:rPr>
      </w:r>
    </w:p>
    <w:p>
      <w:pPr>
        <w:pStyle w:val="Normal"/>
        <w:tabs>
          <w:tab w:val="clear" w:pos="720"/>
          <w:tab w:val="left" w:pos="-1418" w:leader="none"/>
          <w:tab w:val="left" w:pos="0" w:leader="none"/>
        </w:tabs>
        <w:spacing w:before="0" w:after="120"/>
        <w:jc w:val="both"/>
        <w:rPr>
          <w:rFonts w:ascii="Arial" w:hAnsi="Arial" w:cs="Arial"/>
          <w:spacing w:val="-3"/>
          <w:sz w:val="22"/>
          <w:szCs w:val="22"/>
        </w:rPr>
      </w:pPr>
      <w:r>
        <w:rPr>
          <w:rFonts w:cs="Arial" w:ascii="Arial" w:hAnsi="Arial"/>
          <w:spacing w:val="-3"/>
          <w:sz w:val="22"/>
          <w:szCs w:val="22"/>
        </w:rPr>
        <w:t>Αντικείμενο του παρόντος τιμολογίου είναι ο καθορισμός τιμών μονάδος των εργασιών, που είναι απαραίτητες για την έντεχνη ολοκλήρωση του Έ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Έργου. Οι τιμές μονάδος 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1418" w:leader="none"/>
          <w:tab w:val="left" w:pos="0" w:leader="none"/>
        </w:tabs>
        <w:spacing w:before="0" w:after="120"/>
        <w:ind w:left="851" w:right="0" w:hanging="0"/>
        <w:jc w:val="both"/>
        <w:rPr>
          <w:rFonts w:ascii="Arial" w:hAnsi="Arial" w:cs="Arial"/>
          <w:spacing w:val="-3"/>
          <w:sz w:val="22"/>
          <w:szCs w:val="22"/>
        </w:rPr>
      </w:pPr>
      <w:r>
        <w:rPr>
          <w:rFonts w:cs="Arial" w:ascii="Arial" w:hAnsi="Arial"/>
          <w:spacing w:val="-3"/>
          <w:sz w:val="22"/>
          <w:szCs w:val="22"/>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pacing w:before="0" w:after="120"/>
        <w:ind w:left="851" w:right="0" w:hanging="0"/>
        <w:jc w:val="both"/>
        <w:rPr>
          <w:rFonts w:ascii="Arial" w:hAnsi="Arial" w:cs="Arial"/>
          <w:spacing w:val="-3"/>
          <w:sz w:val="22"/>
          <w:szCs w:val="22"/>
        </w:rPr>
      </w:pPr>
      <w:r>
        <w:rPr>
          <w:rFonts w:cs="Arial" w:ascii="Arial" w:hAnsi="Arial"/>
          <w:spacing w:val="-3"/>
          <w:sz w:val="22"/>
          <w:szCs w:val="22"/>
        </w:rPr>
        <w:t>Σύμφωνα με τα παραπάνω, με τις τιμές μονάδος του παρόντος Τιμολογίου  προκύπτει το προϋπολογιζόμενο άμεσο κόστος του Έργου, δηλαδή το συνολικό κόστος των επί μέρους εργασιών ή λειτουργιών, οι οποίες συνθέτουν το φυσικό αντικείμενο του Έργου. Στις τιμές μονάδος αυτές, ενδεικτικά και όχι περιοριστικά, περιλαμβάνονται τα κάτωθι:</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1</w:t>
        <w:tab/>
        <w:t xml:space="preserve">Κάθε είδους επιβάρυνση των ενσωματωμένων υλικών από φόρους, τέλη, δασμούς, έξοδα εκτελωνισμού, ειδικούς φόρους κ.λπ., πλην του Φ.Π.Α. Ο Ανάδοχος δεν απαλλάσσεται από τα τέλη διοδίων των κάθε είδους μεταφορικών του μέσων. </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12"/>
          <w:szCs w:val="12"/>
        </w:rPr>
      </w:pPr>
      <w:r>
        <w:rPr>
          <w:rFonts w:cs="Arial" w:ascii="Arial" w:hAnsi="Arial"/>
          <w:spacing w:val="-3"/>
          <w:sz w:val="22"/>
          <w:szCs w:val="22"/>
        </w:rPr>
        <w:t>1.2</w:t>
        <w:tab/>
        <w:t xml:space="preserve">Οι δαπάνες προμηθείας των πάσης φύσεως, ενσωματω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 w:val="left" w:pos="900" w:leader="none"/>
        </w:tabs>
        <w:spacing w:before="0" w:after="120"/>
        <w:ind w:left="851" w:right="0" w:hanging="851"/>
        <w:jc w:val="both"/>
        <w:rPr>
          <w:rFonts w:ascii="Arial" w:hAnsi="Arial" w:cs="Arial"/>
          <w:color w:val="000000"/>
          <w:spacing w:val="-3"/>
          <w:sz w:val="22"/>
          <w:szCs w:val="22"/>
        </w:rPr>
      </w:pPr>
      <w:r>
        <w:rPr>
          <w:rFonts w:cs="Arial" w:ascii="Arial" w:hAnsi="Arial"/>
          <w:spacing w:val="-3"/>
          <w:sz w:val="12"/>
          <w:szCs w:val="12"/>
        </w:rPr>
        <w:tab/>
      </w:r>
      <w:r>
        <w:rPr>
          <w:rFonts w:cs="Arial" w:ascii="Arial" w:hAnsi="Arial"/>
          <w:spacing w:val="-3"/>
          <w:sz w:val="22"/>
          <w:szCs w:val="22"/>
        </w:rPr>
        <w:t xml:space="preserve">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w:t>
      </w:r>
      <w:r>
        <w:rPr>
          <w:rFonts w:cs="Arial" w:ascii="Arial" w:hAnsi="Arial"/>
          <w:color w:val="000000"/>
          <w:spacing w:val="-3"/>
          <w:sz w:val="22"/>
          <w:szCs w:val="22"/>
        </w:rPr>
        <w:t>δημοπράτησης.</w:t>
      </w:r>
    </w:p>
    <w:p>
      <w:pPr>
        <w:pStyle w:val="Normal"/>
        <w:tabs>
          <w:tab w:val="clear" w:pos="720"/>
          <w:tab w:val="left" w:pos="-720" w:leader="none"/>
          <w:tab w:val="left" w:pos="900" w:leader="none"/>
        </w:tabs>
        <w:spacing w:before="0" w:after="120"/>
        <w:ind w:left="851" w:right="0" w:hanging="851"/>
        <w:jc w:val="both"/>
        <w:rPr>
          <w:rFonts w:ascii="Arial" w:hAnsi="Arial" w:cs="Arial"/>
          <w:color w:val="000000"/>
          <w:spacing w:val="-3"/>
          <w:sz w:val="22"/>
          <w:szCs w:val="22"/>
        </w:rPr>
      </w:pPr>
      <w:r>
        <w:rPr>
          <w:rFonts w:cs="Arial" w:ascii="Arial" w:hAnsi="Arial"/>
          <w:color w:val="000000"/>
          <w:spacing w:val="-3"/>
          <w:sz w:val="22"/>
          <w:szCs w:val="22"/>
        </w:rPr>
        <w:tab/>
        <w:t>Το κόστος υποδοχής σε αποδεκτούς χώρους, των αποβλήτων από εκσκαφές, κατασκευές και κατεδαφίσεις (ΑΕΚΚ), ό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color w:val="000000"/>
          <w:spacing w:val="-3"/>
          <w:sz w:val="22"/>
          <w:szCs w:val="22"/>
        </w:rPr>
        <w:tab/>
        <w:t>Ως «κόστος υποδοχής σε αποδεκτούς χώρους» νοείται το κόστος χρήσης του συγκεκριμένου χώρου από την παράδοση των υλικών αυτών και την επέκεινα διαχείρισή τους.</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ό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4</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5</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ημά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pacing w:before="0" w:after="120"/>
        <w:ind w:left="851" w:right="0" w:firstLine="3"/>
        <w:jc w:val="both"/>
        <w:rPr>
          <w:rFonts w:ascii="Arial" w:hAnsi="Arial" w:cs="Arial"/>
          <w:spacing w:val="-3"/>
          <w:sz w:val="22"/>
          <w:szCs w:val="22"/>
        </w:rPr>
      </w:pPr>
      <w:r>
        <w:rPr>
          <w:rFonts w:cs="Arial" w:ascii="Arial" w:hAnsi="Arial"/>
          <w:spacing w:val="-3"/>
          <w:sz w:val="22"/>
          <w:szCs w:val="22"/>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pacing w:before="0" w:after="120"/>
        <w:ind w:left="851" w:right="0" w:firstLine="3"/>
        <w:jc w:val="both"/>
        <w:rPr>
          <w:rFonts w:ascii="Arial" w:hAnsi="Arial" w:cs="Arial"/>
          <w:spacing w:val="-3"/>
          <w:sz w:val="22"/>
          <w:szCs w:val="22"/>
        </w:rPr>
      </w:pPr>
      <w:r>
        <w:rPr>
          <w:rFonts w:cs="Arial" w:ascii="Arial" w:hAnsi="Arial"/>
          <w:spacing w:val="-3"/>
          <w:sz w:val="22"/>
          <w:szCs w:val="22"/>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1440" w:leader="none"/>
        </w:tabs>
        <w:spacing w:before="0" w:after="120"/>
        <w:ind w:left="1440" w:right="0" w:hanging="586"/>
        <w:jc w:val="both"/>
        <w:rPr>
          <w:rFonts w:ascii="Arial" w:hAnsi="Arial" w:cs="Arial"/>
          <w:spacing w:val="-3"/>
          <w:sz w:val="22"/>
          <w:szCs w:val="22"/>
        </w:rPr>
      </w:pPr>
      <w:r>
        <w:rPr>
          <w:rFonts w:cs="Arial" w:ascii="Arial" w:hAnsi="Arial"/>
          <w:spacing w:val="-3"/>
          <w:sz w:val="22"/>
          <w:szCs w:val="22"/>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pacing w:before="0" w:after="120"/>
        <w:ind w:left="1440" w:right="0" w:hanging="586"/>
        <w:jc w:val="both"/>
        <w:rPr>
          <w:rFonts w:ascii="Arial" w:hAnsi="Arial" w:cs="Arial"/>
          <w:spacing w:val="-3"/>
          <w:sz w:val="22"/>
          <w:szCs w:val="22"/>
        </w:rPr>
      </w:pPr>
      <w:r>
        <w:rPr>
          <w:rFonts w:cs="Arial" w:ascii="Arial" w:hAnsi="Arial"/>
          <w:spacing w:val="-3"/>
          <w:sz w:val="22"/>
          <w:szCs w:val="22"/>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6</w:t>
        <w:tab/>
        <w:t>Τα πάσης φύσεως ασφάλιστρα για το προσωπικό του Έργου, τις μεταφορές, τα μεταφορικά μέσα, τα μηχανήματα έργων και τις εγκαταστάσεις,</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7</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8</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9</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709" w:leader="none"/>
        </w:tabs>
        <w:spacing w:before="0" w:after="120"/>
        <w:ind w:left="851" w:right="0" w:hanging="0"/>
        <w:jc w:val="both"/>
        <w:rPr>
          <w:rFonts w:ascii="Arial" w:hAnsi="Arial" w:cs="Arial"/>
          <w:spacing w:val="-3"/>
          <w:sz w:val="22"/>
          <w:szCs w:val="22"/>
        </w:rPr>
      </w:pPr>
      <w:r>
        <w:rPr>
          <w:rFonts w:cs="Arial" w:ascii="Arial" w:hAnsi="Arial"/>
          <w:spacing w:val="-3"/>
          <w:sz w:val="22"/>
          <w:szCs w:val="22"/>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12"/>
          <w:szCs w:val="12"/>
        </w:rPr>
      </w:pPr>
      <w:r>
        <w:rPr>
          <w:rFonts w:cs="Arial" w:ascii="Arial" w:hAnsi="Arial"/>
          <w:spacing w:val="-3"/>
          <w:sz w:val="22"/>
          <w:szCs w:val="22"/>
        </w:rPr>
        <w:t>1.10</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12"/>
          <w:szCs w:val="12"/>
        </w:rPr>
        <w:tab/>
      </w:r>
      <w:r>
        <w:rPr>
          <w:rFonts w:cs="Arial" w:ascii="Arial" w:hAnsi="Arial"/>
          <w:spacing w:val="-3"/>
          <w:sz w:val="22"/>
          <w:szCs w:val="22"/>
        </w:rPr>
        <w:tab/>
        <w:t xml:space="preserve">Περιλαμβάνονται οι δαπάνες πλύσεως, ανάμιξης ή εμπλουτισμού των υλικών, ώστε να ανταποκρίνονται στις προβλεπόμενες από την Μελέτη του Έργου προδιαγραφές, λαμβανομένων υπόψη των σχετικών περιβαλλοντικών όρων </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11</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40" w:leader="none"/>
        </w:tabs>
        <w:spacing w:before="0" w:after="120"/>
        <w:ind w:left="1440" w:right="0" w:hanging="540"/>
        <w:jc w:val="both"/>
        <w:rPr>
          <w:rFonts w:ascii="Arial" w:hAnsi="Arial" w:cs="Arial"/>
          <w:spacing w:val="-3"/>
          <w:sz w:val="22"/>
          <w:szCs w:val="22"/>
        </w:rPr>
      </w:pPr>
      <w:r>
        <w:rPr>
          <w:rFonts w:cs="Arial" w:ascii="Arial" w:hAnsi="Arial"/>
          <w:spacing w:val="-3"/>
          <w:sz w:val="22"/>
          <w:szCs w:val="22"/>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pacing w:before="0" w:after="120"/>
        <w:ind w:left="1440" w:right="0" w:hanging="540"/>
        <w:jc w:val="both"/>
        <w:rPr>
          <w:rFonts w:ascii="Arial" w:hAnsi="Arial" w:cs="Arial"/>
          <w:spacing w:val="-3"/>
          <w:sz w:val="22"/>
          <w:szCs w:val="22"/>
        </w:rPr>
      </w:pPr>
      <w:r>
        <w:rPr>
          <w:rFonts w:cs="Arial" w:ascii="Arial" w:hAnsi="Arial"/>
          <w:spacing w:val="-3"/>
          <w:sz w:val="22"/>
          <w:szCs w:val="22"/>
        </w:rPr>
        <w:t xml:space="preserve">(β) </w:t>
        <w:tab/>
        <w:t xml:space="preserve">στην μη ολοκλήρωση των διαδικασιών απαλλοτρίωσης τμημάτων του χώρου εκτέλεσης των εργασιών (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pacing w:before="0" w:after="120"/>
        <w:ind w:left="1440" w:right="0" w:hanging="540"/>
        <w:jc w:val="both"/>
        <w:rPr>
          <w:rFonts w:ascii="Arial" w:hAnsi="Arial" w:cs="Arial"/>
          <w:spacing w:val="-3"/>
          <w:sz w:val="22"/>
          <w:szCs w:val="22"/>
        </w:rPr>
      </w:pPr>
      <w:r>
        <w:rPr>
          <w:rFonts w:cs="Arial" w:ascii="Arial" w:hAnsi="Arial"/>
          <w:spacing w:val="-3"/>
          <w:sz w:val="22"/>
          <w:szCs w:val="22"/>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2"/>
          <w:szCs w:val="22"/>
          <w:lang w:val="en-US"/>
        </w:rPr>
        <w:t>x</w:t>
      </w:r>
      <w:r>
        <w:rPr>
          <w:rFonts w:cs="Arial" w:ascii="Arial" w:hAnsi="Arial"/>
          <w:spacing w:val="-3"/>
          <w:sz w:val="22"/>
          <w:szCs w:val="22"/>
        </w:rPr>
        <w:t xml:space="preserve"> κ.λπ.), </w:t>
      </w:r>
    </w:p>
    <w:p>
      <w:pPr>
        <w:pStyle w:val="Normal"/>
        <w:tabs>
          <w:tab w:val="clear" w:pos="720"/>
          <w:tab w:val="left" w:pos="-720" w:leader="none"/>
          <w:tab w:val="left" w:pos="1440" w:leader="none"/>
        </w:tabs>
        <w:spacing w:before="0" w:after="120"/>
        <w:ind w:left="1440" w:right="0" w:hanging="540"/>
        <w:jc w:val="both"/>
        <w:rPr>
          <w:rFonts w:ascii="Arial" w:hAnsi="Arial" w:cs="Arial"/>
          <w:spacing w:val="-3"/>
          <w:sz w:val="22"/>
          <w:szCs w:val="22"/>
        </w:rPr>
      </w:pPr>
      <w:r>
        <w:rPr>
          <w:rFonts w:cs="Arial" w:ascii="Arial" w:hAnsi="Arial"/>
          <w:spacing w:val="-3"/>
          <w:sz w:val="22"/>
          <w:szCs w:val="22"/>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pacing w:before="0" w:after="120"/>
        <w:ind w:left="1440" w:right="0" w:hanging="540"/>
        <w:jc w:val="both"/>
        <w:rPr>
          <w:rFonts w:ascii="Arial" w:hAnsi="Arial" w:cs="Arial"/>
          <w:spacing w:val="-3"/>
          <w:sz w:val="22"/>
          <w:szCs w:val="22"/>
        </w:rPr>
      </w:pPr>
      <w:r>
        <w:rPr>
          <w:rFonts w:cs="Arial" w:ascii="Arial" w:hAnsi="Arial"/>
          <w:spacing w:val="-3"/>
          <w:sz w:val="22"/>
          <w:szCs w:val="22"/>
        </w:rPr>
        <w:t xml:space="preserve">(ε)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οιγμένα στο ποσοστό Γ.Ε.&amp; Ο.Ε. ή σε άλλα άρθρα του παρόντος Τιμολογίου </w:t>
      </w:r>
    </w:p>
    <w:p>
      <w:pPr>
        <w:pStyle w:val="Normal"/>
        <w:tabs>
          <w:tab w:val="clear" w:pos="720"/>
          <w:tab w:val="left" w:pos="-720" w:leader="none"/>
          <w:tab w:val="left" w:pos="1440" w:leader="none"/>
        </w:tabs>
        <w:spacing w:before="0" w:after="120"/>
        <w:ind w:left="1440" w:right="0" w:hanging="540"/>
        <w:jc w:val="both"/>
        <w:rPr>
          <w:rFonts w:ascii="Arial" w:hAnsi="Arial" w:cs="Arial"/>
          <w:spacing w:val="-3"/>
          <w:sz w:val="22"/>
          <w:szCs w:val="22"/>
        </w:rPr>
      </w:pPr>
      <w:r>
        <w:rPr>
          <w:rFonts w:cs="Arial" w:ascii="Arial" w:hAnsi="Arial"/>
          <w:spacing w:val="-3"/>
          <w:sz w:val="22"/>
          <w:szCs w:val="22"/>
        </w:rPr>
        <w:t>(στ)</w:t>
        <w:tab/>
        <w:t xml:space="preserve">στην λήψη μέτρων για την εξασφάλιση της κυκλοφορίας πεζών και οχημάτων, </w:t>
      </w:r>
    </w:p>
    <w:p>
      <w:pPr>
        <w:pStyle w:val="Normal"/>
        <w:tabs>
          <w:tab w:val="clear" w:pos="720"/>
          <w:tab w:val="left" w:pos="-720" w:leader="none"/>
          <w:tab w:val="left" w:pos="1440" w:leader="none"/>
        </w:tabs>
        <w:spacing w:before="0" w:after="120"/>
        <w:ind w:left="1440" w:right="0" w:hanging="540"/>
        <w:jc w:val="both"/>
        <w:rPr>
          <w:rFonts w:ascii="Arial" w:hAnsi="Arial" w:cs="Arial"/>
          <w:spacing w:val="-3"/>
          <w:sz w:val="22"/>
          <w:szCs w:val="22"/>
        </w:rPr>
      </w:pPr>
      <w:r>
        <w:rPr>
          <w:rFonts w:cs="Arial" w:ascii="Arial" w:hAnsi="Arial"/>
          <w:spacing w:val="-3"/>
          <w:sz w:val="22"/>
          <w:szCs w:val="22"/>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12</w:t>
        <w:tab/>
        <w:t>Οι δαπάνες λήψης μέτρων για την ομαλή και ασφαλή διακίνηση πεζών και οχημάτων στις θέσεις εκτέλεσης των εργασιών, όπως ενδεικτικά:</w:t>
      </w:r>
    </w:p>
    <w:p>
      <w:pPr>
        <w:pStyle w:val="Normal"/>
        <w:tabs>
          <w:tab w:val="clear" w:pos="720"/>
          <w:tab w:val="left" w:pos="-720" w:leader="none"/>
          <w:tab w:val="left" w:pos="-142" w:leader="none"/>
          <w:tab w:val="left" w:pos="1278" w:leader="none"/>
        </w:tabs>
        <w:spacing w:before="0" w:after="120"/>
        <w:ind w:left="1278" w:right="0" w:hanging="427"/>
        <w:jc w:val="both"/>
        <w:rPr>
          <w:rFonts w:ascii="Arial" w:hAnsi="Arial" w:cs="Arial"/>
          <w:spacing w:val="-3"/>
          <w:sz w:val="22"/>
          <w:szCs w:val="22"/>
        </w:rPr>
      </w:pPr>
      <w:r>
        <w:rPr>
          <w:rFonts w:cs="Arial" w:ascii="Arial" w:hAnsi="Arial"/>
          <w:spacing w:val="-3"/>
          <w:sz w:val="22"/>
          <w:szCs w:val="22"/>
        </w:rPr>
        <w:t>(1)</w:t>
        <w:tab/>
        <w:t xml:space="preserve">Οι δαπάνες προσωρινών γεφυρώσεων ορυγμάτων πλάτους έως 3,0 </w:t>
      </w:r>
      <w:r>
        <w:rPr>
          <w:rFonts w:cs="Arial" w:ascii="Arial" w:hAnsi="Arial"/>
          <w:spacing w:val="-3"/>
          <w:sz w:val="22"/>
          <w:szCs w:val="22"/>
          <w:lang w:val="en-US"/>
        </w:rPr>
        <w:t>m</w:t>
      </w:r>
      <w:r>
        <w:rPr>
          <w:rFonts w:cs="Arial" w:ascii="Arial" w:hAnsi="Arial"/>
          <w:spacing w:val="-3"/>
          <w:sz w:val="22"/>
          <w:szCs w:val="22"/>
        </w:rPr>
        <w:t xml:space="preserve">, για την αποκατάσταση της κυκλοφορίας πεζών και οχημάτων, όταν τούτο κρίνεται απαραίτητο από την Υπηρεσία ή τις αρμόδιες Αρχές </w:t>
      </w:r>
    </w:p>
    <w:p>
      <w:pPr>
        <w:pStyle w:val="Normal"/>
        <w:tabs>
          <w:tab w:val="clear" w:pos="720"/>
          <w:tab w:val="left" w:pos="-1560" w:leader="none"/>
          <w:tab w:val="left" w:pos="-720" w:leader="none"/>
          <w:tab w:val="left" w:pos="-284" w:leader="none"/>
          <w:tab w:val="left" w:pos="1278" w:leader="none"/>
        </w:tabs>
        <w:spacing w:before="0" w:after="120"/>
        <w:ind w:left="1278" w:right="0" w:hanging="427"/>
        <w:jc w:val="both"/>
        <w:rPr>
          <w:rFonts w:ascii="Arial" w:hAnsi="Arial" w:cs="Arial"/>
          <w:spacing w:val="-3"/>
          <w:sz w:val="22"/>
          <w:szCs w:val="22"/>
        </w:rPr>
      </w:pPr>
      <w:r>
        <w:rPr>
          <w:rFonts w:cs="Arial" w:ascii="Arial" w:hAnsi="Arial"/>
          <w:spacing w:val="-3"/>
          <w:sz w:val="22"/>
          <w:szCs w:val="22"/>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 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13</w:t>
        <w:tab/>
        <w:t xml:space="preserve">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18"/>
          <w:szCs w:val="18"/>
        </w:rPr>
      </w:pPr>
      <w:r>
        <w:rPr>
          <w:rFonts w:cs="Arial" w:ascii="Arial" w:hAnsi="Arial"/>
          <w:spacing w:val="-3"/>
          <w:sz w:val="22"/>
          <w:szCs w:val="22"/>
        </w:rPr>
        <w:t>1.14</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eastAsia="Arial" w:cs="Arial" w:ascii="Arial" w:hAnsi="Arial"/>
          <w:spacing w:val="-3"/>
          <w:sz w:val="18"/>
          <w:szCs w:val="18"/>
        </w:rPr>
        <w:t xml:space="preserve"> </w:t>
      </w:r>
      <w:r>
        <w:rPr>
          <w:rFonts w:cs="Arial" w:ascii="Arial" w:hAnsi="Arial"/>
          <w:spacing w:val="-3"/>
          <w:sz w:val="22"/>
          <w:szCs w:val="22"/>
        </w:rPr>
        <w:t>1.15</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16</w:t>
        <w:tab/>
        <w:t xml:space="preserve">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 </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17</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ό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18</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19</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20</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Έργου.</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21</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22</w:t>
        <w:tab/>
        <w:t>Εφ’ όσον δεν προβλέπεται ιδιαίτερη πληρωμή στα συμβατικά τεύχη: Οι πάσης φύσεως δαπάνες για τις εργοταξιακές οδούς που προκύπτουν από τη μεθοδολογία κατασκευής του Αναδόχου και απαιτούνται για την ασφαλή διακίνηση εξοπλισμού και υλικών κατασκευής του Έργου (μίσθωση ή εξασφάλιση δικαιωμάτων διέλευσης από ιδιωτική έκταση, κατασκευή των οδών ή βελτίωση υπαρχουσών, σήμανση, συντήρηση), καθώς και οι δαπάνες 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23</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σμα των παραπάνω εργασιών.</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24</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αίτερη πληρωμή προς τούτο στα τεύχη δημοπράτησης.</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25</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 κ.λπ.</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26</w:t>
        <w:tab/>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pacing w:before="0" w:after="120"/>
        <w:ind w:left="851" w:right="0" w:hanging="851"/>
        <w:jc w:val="both"/>
        <w:rPr>
          <w:rFonts w:ascii="Arial" w:hAnsi="Arial" w:cs="Arial"/>
          <w:spacing w:val="-3"/>
          <w:sz w:val="22"/>
          <w:szCs w:val="22"/>
        </w:rPr>
      </w:pPr>
      <w:r>
        <w:rPr>
          <w:rFonts w:cs="Arial" w:ascii="Arial" w:hAnsi="Arial"/>
          <w:spacing w:val="-3"/>
          <w:sz w:val="22"/>
          <w:szCs w:val="22"/>
        </w:rPr>
        <w:t>1.27</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1418" w:leader="none"/>
          <w:tab w:val="left" w:pos="-720" w:leader="none"/>
          <w:tab w:val="left" w:pos="2410" w:leader="none"/>
        </w:tabs>
        <w:spacing w:before="0" w:after="120"/>
        <w:ind w:left="1440" w:right="0" w:hanging="540"/>
        <w:jc w:val="both"/>
        <w:rPr>
          <w:rFonts w:ascii="Arial" w:hAnsi="Arial" w:cs="Arial"/>
          <w:spacing w:val="-3"/>
          <w:sz w:val="22"/>
          <w:szCs w:val="22"/>
        </w:rPr>
      </w:pPr>
      <w:r>
        <w:rPr>
          <w:rFonts w:cs="Arial" w:ascii="Arial" w:hAnsi="Arial"/>
          <w:spacing w:val="-3"/>
          <w:sz w:val="22"/>
          <w:szCs w:val="22"/>
        </w:rPr>
        <w:t>(1)</w:t>
        <w:tab/>
        <w:t>τα δίκτυα είναι σχετικά ανεπαρκή και ευαίσθητα σε δυσμενή μεταχείριση,</w:t>
      </w:r>
    </w:p>
    <w:p>
      <w:pPr>
        <w:pStyle w:val="Normal"/>
        <w:tabs>
          <w:tab w:val="clear" w:pos="720"/>
          <w:tab w:val="left" w:pos="-720" w:leader="none"/>
          <w:tab w:val="left" w:pos="2410" w:leader="none"/>
        </w:tabs>
        <w:spacing w:before="0" w:after="120"/>
        <w:ind w:left="1440" w:right="0" w:hanging="540"/>
        <w:jc w:val="both"/>
        <w:rPr>
          <w:rFonts w:ascii="Arial" w:hAnsi="Arial" w:cs="Arial"/>
          <w:spacing w:val="-3"/>
          <w:sz w:val="22"/>
          <w:szCs w:val="22"/>
        </w:rPr>
      </w:pPr>
      <w:r>
        <w:rPr>
          <w:rFonts w:cs="Arial" w:ascii="Arial" w:hAnsi="Arial"/>
          <w:spacing w:val="-3"/>
          <w:sz w:val="22"/>
          <w:szCs w:val="22"/>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0" w:leader="none"/>
        </w:tabs>
        <w:spacing w:before="0" w:after="120"/>
        <w:jc w:val="both"/>
        <w:rPr>
          <w:rFonts w:ascii="Arial" w:hAnsi="Arial" w:cs="Arial"/>
          <w:spacing w:val="-3"/>
          <w:sz w:val="22"/>
          <w:szCs w:val="22"/>
        </w:rPr>
      </w:pPr>
      <w:r>
        <w:rPr>
          <w:rFonts w:cs="Arial" w:ascii="Arial" w:hAnsi="Arial"/>
          <w:spacing w:val="-3"/>
          <w:sz w:val="22"/>
          <w:szCs w:val="22"/>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δαπάνες οι οποίες δεν μπορούν να κατανεμηθούν σε συγκεκριμένες εργασίες αλλά αφορούν συνολικά το κόστος του έργου όπ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0" w:leader="none"/>
          <w:tab w:val="left" w:pos="709" w:leader="none"/>
        </w:tabs>
        <w:spacing w:before="0" w:after="120"/>
        <w:jc w:val="both"/>
        <w:rPr>
          <w:rFonts w:ascii="Arial" w:hAnsi="Arial" w:cs="Arial"/>
          <w:spacing w:val="-3"/>
          <w:sz w:val="22"/>
          <w:szCs w:val="22"/>
        </w:rPr>
      </w:pPr>
      <w:r>
        <w:rPr>
          <w:rFonts w:cs="Arial" w:ascii="Arial" w:hAnsi="Arial"/>
          <w:spacing w:val="-3"/>
          <w:sz w:val="22"/>
          <w:szCs w:val="22"/>
        </w:rPr>
        <w:t>Το ως άνω ποσοστό Γ.Ε. &amp; Ο.Ε., ανέρχεται σε δέκα οκτώ τοις εκατό (18%) του προϋπολογισμού των εργασιών, όπως αυτός προκύπτει βάσει των τιμών του Τιμολογίου Προσφοράς του αναδόχου, σύμφωνα με τις κείμενες διατάξεις, και διακρίνεται σε:</w:t>
      </w:r>
    </w:p>
    <w:p>
      <w:pPr>
        <w:pStyle w:val="Normal"/>
        <w:tabs>
          <w:tab w:val="clear" w:pos="720"/>
          <w:tab w:val="left" w:pos="-720" w:leader="none"/>
          <w:tab w:val="left" w:pos="851" w:leader="none"/>
        </w:tabs>
        <w:spacing w:before="0" w:after="120"/>
        <w:ind w:left="1440" w:right="0" w:hanging="1440"/>
        <w:jc w:val="both"/>
        <w:rPr>
          <w:rFonts w:ascii="Arial" w:hAnsi="Arial" w:cs="Arial"/>
          <w:spacing w:val="-3"/>
          <w:sz w:val="22"/>
          <w:szCs w:val="22"/>
          <w:lang w:val="el-GR"/>
        </w:rPr>
      </w:pPr>
      <w:r>
        <w:rPr>
          <w:rFonts w:cs="Arial" w:ascii="Arial" w:hAnsi="Arial"/>
          <w:spacing w:val="-3"/>
          <w:sz w:val="22"/>
          <w:szCs w:val="22"/>
        </w:rPr>
        <w:t xml:space="preserve">(α) </w:t>
        <w:tab/>
      </w:r>
      <w:r>
        <w:rPr>
          <w:rFonts w:cs="Arial" w:ascii="Arial" w:hAnsi="Arial"/>
          <w:spacing w:val="-3"/>
          <w:sz w:val="22"/>
          <w:szCs w:val="22"/>
          <w:u w:val="single"/>
        </w:rPr>
        <w:t>Σταθερά έξοδα</w:t>
      </w:r>
      <w:r>
        <w:rPr>
          <w:rFonts w:cs="Arial" w:ascii="Arial" w:hAnsi="Arial"/>
          <w:spacing w:val="-3"/>
          <w:sz w:val="22"/>
          <w:szCs w:val="22"/>
        </w:rPr>
        <w:t>, δηλαδή άπαξ αναλαμβανόμενα κατά τη διάρκεια της σύμβασης, τα οποία περιλαμβάνουν τις δαπάνες:</w:t>
      </w:r>
    </w:p>
    <w:p>
      <w:pPr>
        <w:pStyle w:val="ListParagraph"/>
        <w:numPr>
          <w:ilvl w:val="0"/>
          <w:numId w:val="2"/>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όχου ή άλλων, εφόσον προβλέπεται στα έγγραφα της σύμβασης.</w:t>
      </w:r>
    </w:p>
    <w:p>
      <w:pPr>
        <w:pStyle w:val="ListParagraph"/>
        <w:numPr>
          <w:ilvl w:val="0"/>
          <w:numId w:val="2"/>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Ανέγερσης κύριων και βοηθητικών εργοταξιακών εγκαταστάσεων του Αναδόχου ή άλλων, εφόσον προβλέπεται στα έγγραφα της σύμβασης.</w:t>
      </w:r>
    </w:p>
    <w:p>
      <w:pPr>
        <w:pStyle w:val="ListParagraph"/>
        <w:numPr>
          <w:ilvl w:val="0"/>
          <w:numId w:val="2"/>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Περίφραξης ή/και διατάξεων επιτήρησης εργοταξιακών εγκαταστάσεων και χώρων εκτέλεσης εργασιών εφόσον προβλέπεται στα έγγραφα της σύμβασης.</w:t>
      </w:r>
    </w:p>
    <w:p>
      <w:pPr>
        <w:pStyle w:val="ListParagraph"/>
        <w:numPr>
          <w:ilvl w:val="0"/>
          <w:numId w:val="2"/>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Εξοπλισμού  κύριων και βοηθητικών εργοταξιακών εγκαταστάσεων για τη διασφάλιση λειτουργικής ετοιμότητας, εξασφάλισης ύδρευσης, ηλεκτρικού ρεύματος, τηλεφωνικής σύνδεσης και αποχέτευσης, καθώς και λοιπών απαιτουμένων ευκολιών, σύμφωνα με τους όρους δημοπράτησης.</w:t>
      </w:r>
    </w:p>
    <w:p>
      <w:pPr>
        <w:pStyle w:val="ListParagraph"/>
        <w:numPr>
          <w:ilvl w:val="0"/>
          <w:numId w:val="2"/>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Απομάκρυνσης κύριων και βοηθητικών εργοταξιακών εγκαταστάσεων μετά την περαίωση του έργου, καθώς και οι δαπάνες αποκατάστασης των χώρων κατά τρόπο αποδεκτό  και σύμφωνα με τους εγκεκριμένους Περιβαλλοντικούς Όρους.</w:t>
      </w:r>
    </w:p>
    <w:p>
      <w:pPr>
        <w:pStyle w:val="ListParagraph"/>
        <w:numPr>
          <w:ilvl w:val="0"/>
          <w:numId w:val="2"/>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Κινητοποίησης (εισκόμισης στο εργοτάξιο) του απαιτούμενου εξοπλισμού γενικής χρήσης (π.χ. γερανοί, οχήματα μεταφοράς προσωπικού), όπως προβλέπεται στο χρονοδιάγραμμα του έργου και αποκινητοποίησης με το πέρας του προβλεπόμενου χρόνου απασχόλησης.</w:t>
      </w:r>
    </w:p>
    <w:p>
      <w:pPr>
        <w:pStyle w:val="ListParagraph"/>
        <w:numPr>
          <w:ilvl w:val="0"/>
          <w:numId w:val="2"/>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Οι δαπάνες επισκόπησης των μελετών του έργου και τυχόν συμπληρώσεις τροποποιήσεις, εφόσον δεν περιλαμβάνονται στο άμεσο κόστος.</w:t>
      </w:r>
    </w:p>
    <w:p>
      <w:pPr>
        <w:pStyle w:val="ListParagraph"/>
        <w:numPr>
          <w:ilvl w:val="0"/>
          <w:numId w:val="2"/>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Οι δαπάνες συμπλήρωσης των ΣΑΥ/ΦΑΥ (Σχέδιο Ασφάλειας και Υγείας/Φάκελος Ασφάλειας και Υγείας), σύμφωνα με τις κείμενες διατάξεις.</w:t>
      </w:r>
    </w:p>
    <w:p>
      <w:pPr>
        <w:pStyle w:val="ListParagraph"/>
        <w:numPr>
          <w:ilvl w:val="0"/>
          <w:numId w:val="2"/>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Για φόρους.</w:t>
      </w:r>
    </w:p>
    <w:p>
      <w:pPr>
        <w:pStyle w:val="ListParagraph"/>
        <w:numPr>
          <w:ilvl w:val="0"/>
          <w:numId w:val="2"/>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Για εγγυητικές.</w:t>
      </w:r>
    </w:p>
    <w:p>
      <w:pPr>
        <w:pStyle w:val="ListParagraph"/>
        <w:numPr>
          <w:ilvl w:val="0"/>
          <w:numId w:val="2"/>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Ασφάλισης του έργου.</w:t>
      </w:r>
    </w:p>
    <w:p>
      <w:pPr>
        <w:pStyle w:val="ListParagraph"/>
        <w:numPr>
          <w:ilvl w:val="0"/>
          <w:numId w:val="2"/>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Προσυμβατικού σταδίου.</w:t>
      </w:r>
    </w:p>
    <w:p>
      <w:pPr>
        <w:pStyle w:val="ListParagraph"/>
        <w:numPr>
          <w:ilvl w:val="0"/>
          <w:numId w:val="2"/>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Διάθεσης μέσων ατομικής προστασίας.</w:t>
      </w:r>
    </w:p>
    <w:p>
      <w:pPr>
        <w:pStyle w:val="ListParagraph"/>
        <w:numPr>
          <w:ilvl w:val="0"/>
          <w:numId w:val="2"/>
        </w:numPr>
        <w:tabs>
          <w:tab w:val="clear" w:pos="720"/>
          <w:tab w:val="left" w:pos="-720" w:leader="none"/>
          <w:tab w:val="left" w:pos="709" w:leader="none"/>
        </w:tabs>
        <w:spacing w:before="0" w:after="120"/>
        <w:jc w:val="both"/>
        <w:rPr>
          <w:rFonts w:ascii="Arial" w:hAnsi="Arial" w:cs="Arial"/>
          <w:spacing w:val="-3"/>
          <w:sz w:val="22"/>
          <w:szCs w:val="22"/>
        </w:rPr>
      </w:pPr>
      <w:r>
        <w:rPr>
          <w:rFonts w:cs="Arial" w:ascii="Arial" w:hAnsi="Arial"/>
          <w:spacing w:val="-3"/>
          <w:sz w:val="22"/>
          <w:szCs w:val="22"/>
          <w:lang w:val="el-GR"/>
        </w:rPr>
        <w:t>Για επισφαλή έξοδα πάσης φύσεως (π.χ. εξεύρεσης χώρων γραφείων και λοιπών εγκαταστάσεων, χρηματοοικονομικών εξό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ό μη ληφθείσες υπόψη ακραίες επιτόπου συνθήκες, κλοπές μη καλυπτόμενες από ασφάλιση).</w:t>
      </w:r>
    </w:p>
    <w:p>
      <w:pPr>
        <w:pStyle w:val="Normal"/>
        <w:tabs>
          <w:tab w:val="clear" w:pos="720"/>
          <w:tab w:val="left" w:pos="-720" w:leader="none"/>
          <w:tab w:val="left" w:pos="851" w:leader="none"/>
        </w:tabs>
        <w:spacing w:before="0" w:after="120"/>
        <w:ind w:left="1440" w:right="0" w:hanging="1440"/>
        <w:jc w:val="both"/>
        <w:rPr>
          <w:rFonts w:ascii="Arial" w:hAnsi="Arial" w:cs="Arial"/>
          <w:spacing w:val="-3"/>
          <w:sz w:val="22"/>
          <w:szCs w:val="22"/>
          <w:lang w:val="el-GR"/>
        </w:rPr>
      </w:pPr>
      <w:r>
        <w:rPr>
          <w:rFonts w:cs="Arial" w:ascii="Arial" w:hAnsi="Arial"/>
          <w:spacing w:val="-3"/>
          <w:sz w:val="22"/>
          <w:szCs w:val="22"/>
        </w:rPr>
        <w:t xml:space="preserve">(β) </w:t>
        <w:tab/>
      </w:r>
      <w:r>
        <w:rPr>
          <w:rFonts w:cs="Arial" w:ascii="Arial" w:hAnsi="Arial"/>
          <w:spacing w:val="-3"/>
          <w:sz w:val="22"/>
          <w:szCs w:val="22"/>
          <w:u w:val="single"/>
        </w:rPr>
        <w:t>Χρονικώς συνηρτημένα έξοδα</w:t>
      </w:r>
      <w:r>
        <w:rPr>
          <w:rFonts w:cs="Arial" w:ascii="Arial" w:hAnsi="Arial"/>
          <w:spacing w:val="-3"/>
          <w:sz w:val="22"/>
          <w:szCs w:val="22"/>
        </w:rPr>
        <w:t>, δηλαδή εξαρτώμενα από τη χρονική διάρκεια της σύμβασης, τα οποία περιλαμβάνουν τις δαπάνες:</w:t>
      </w:r>
    </w:p>
    <w:p>
      <w:pPr>
        <w:pStyle w:val="ListParagraph"/>
        <w:numPr>
          <w:ilvl w:val="0"/>
          <w:numId w:val="3"/>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ListParagraph"/>
        <w:numPr>
          <w:ilvl w:val="0"/>
          <w:numId w:val="3"/>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Προσωπικού γενικής επιστασίας και διοίκησης του Αναδόχου και υπό την προϋπόθεση μόνιμης και αποκλειστικής απασχόλησης στο έργο (σε περίπτωση μη μόνιμης και αποκλειστικής απασχόλησης θα λαμβάνεται υπόψη ο χρόνος απασχόλησης και η διαθεσιμότητα στο έργο). Ανοιγμένες περιλαμβάνονται και οι δαπάνες για προβλεπόμενες νόμιμες αποζημιώσεις. Το επιστημονικό προσωπικό και οι επιστάτες, με εξειδικευμένο αντικείμενο (π.χ. χωματουργικά, τεχνικά, ασφαλτικά) δεν περιλαμβάνονται.</w:t>
      </w:r>
    </w:p>
    <w:p>
      <w:pPr>
        <w:pStyle w:val="ListParagraph"/>
        <w:numPr>
          <w:ilvl w:val="0"/>
          <w:numId w:val="3"/>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 xml:space="preserve">Νομικής υποστήριξης </w:t>
      </w:r>
    </w:p>
    <w:p>
      <w:pPr>
        <w:pStyle w:val="ListParagraph"/>
        <w:numPr>
          <w:ilvl w:val="0"/>
          <w:numId w:val="3"/>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Εξωτερικών τεχνικών συμβούλων με ad hoc  μετάκληση</w:t>
      </w:r>
    </w:p>
    <w:p>
      <w:pPr>
        <w:pStyle w:val="ListParagraph"/>
        <w:numPr>
          <w:ilvl w:val="0"/>
          <w:numId w:val="3"/>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Για την εκτέλεση των καθηκόντων της παραπάνω κατηγορίας προσωπικού π.χ. χρήση αυτοκινήτων</w:t>
      </w:r>
    </w:p>
    <w:p>
      <w:pPr>
        <w:pStyle w:val="ListParagraph"/>
        <w:numPr>
          <w:ilvl w:val="0"/>
          <w:numId w:val="3"/>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 xml:space="preserve">Λειτουργίας μηχανημάτων γενικής χρήσης π.χ. γερανοί, οχήματα μεταφοράς προσωπικού </w:t>
      </w:r>
    </w:p>
    <w:p>
      <w:pPr>
        <w:pStyle w:val="ListParagraph"/>
        <w:numPr>
          <w:ilvl w:val="0"/>
          <w:numId w:val="3"/>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Μετρήσεων γενικών δεικτών και παραμέτρων που προβλέπονται στους εγκεκριμένους περιβαλλοντικούς όρους και λήψη μέτρων για συμμόρφωση προς αυτούς</w:t>
      </w:r>
    </w:p>
    <w:p>
      <w:pPr>
        <w:pStyle w:val="ListParagraph"/>
        <w:numPr>
          <w:ilvl w:val="0"/>
          <w:numId w:val="3"/>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Συντήρησης του έργου για τον προβλεπόμενο χρόνο</w:t>
      </w:r>
    </w:p>
    <w:p>
      <w:pPr>
        <w:pStyle w:val="ListParagraph"/>
        <w:numPr>
          <w:ilvl w:val="0"/>
          <w:numId w:val="3"/>
        </w:numPr>
        <w:tabs>
          <w:tab w:val="clear" w:pos="720"/>
          <w:tab w:val="left" w:pos="-720" w:leader="none"/>
          <w:tab w:val="left" w:pos="709" w:leader="none"/>
        </w:tabs>
        <w:spacing w:before="0" w:after="120"/>
        <w:ind w:left="1435" w:right="0" w:hanging="584"/>
        <w:jc w:val="both"/>
        <w:rPr>
          <w:rFonts w:ascii="Arial" w:hAnsi="Arial" w:cs="Arial"/>
          <w:spacing w:val="-3"/>
          <w:sz w:val="22"/>
          <w:szCs w:val="22"/>
          <w:lang w:val="el-GR"/>
        </w:rPr>
      </w:pPr>
      <w:r>
        <w:rPr>
          <w:rFonts w:cs="Arial" w:ascii="Arial" w:hAnsi="Arial"/>
          <w:spacing w:val="-3"/>
          <w:sz w:val="22"/>
          <w:szCs w:val="22"/>
          <w:lang w:val="el-GR"/>
        </w:rPr>
        <w:t>Τόκοι κεφαλαίων κίνησης και γενικότερα χρηματοοικονομικό κόστος</w:t>
      </w:r>
    </w:p>
    <w:p>
      <w:pPr>
        <w:pStyle w:val="ListParagraph"/>
        <w:numPr>
          <w:ilvl w:val="0"/>
          <w:numId w:val="3"/>
        </w:numPr>
        <w:tabs>
          <w:tab w:val="clear" w:pos="720"/>
          <w:tab w:val="left" w:pos="-720" w:leader="none"/>
          <w:tab w:val="left" w:pos="709" w:leader="none"/>
        </w:tabs>
        <w:spacing w:before="0" w:after="120"/>
        <w:ind w:left="1435" w:right="0" w:hanging="584"/>
        <w:jc w:val="both"/>
        <w:rPr>
          <w:rFonts w:ascii="Arial" w:hAnsi="Arial" w:cs="Arial"/>
          <w:spacing w:val="-3"/>
          <w:sz w:val="22"/>
          <w:szCs w:val="22"/>
        </w:rPr>
      </w:pPr>
      <w:r>
        <w:rPr>
          <w:rFonts w:cs="Arial" w:ascii="Arial" w:hAnsi="Arial"/>
          <w:spacing w:val="-3"/>
          <w:sz w:val="22"/>
          <w:szCs w:val="22"/>
          <w:lang w:val="el-GR"/>
        </w:rPr>
        <w:t>Το αναλογούν, σε σχέση με τη συμμετοχή του στον κύκλο εργασιών της επιχείρησης, κόστος  έδρας επιχείρησης ή/και λειτουργίας κοινοπραξίας</w:t>
      </w:r>
    </w:p>
    <w:p>
      <w:pPr>
        <w:pStyle w:val="Normal"/>
        <w:tabs>
          <w:tab w:val="clear" w:pos="720"/>
          <w:tab w:val="left" w:pos="-720" w:leader="none"/>
        </w:tabs>
        <w:spacing w:before="0" w:after="120"/>
        <w:ind w:left="851" w:right="0" w:hanging="851"/>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Ο Φόρος Προστιθέμενης Αξίας (Φ.Π.Α) επί των λογαριασμών του Αναδόχου βαρύνει τον Κύριο του Έργου.</w:t>
      </w:r>
    </w:p>
    <w:p>
      <w:pPr>
        <w:pStyle w:val="Normal"/>
        <w:tabs>
          <w:tab w:val="clear" w:pos="720"/>
          <w:tab w:val="left" w:pos="-720" w:leader="none"/>
          <w:tab w:val="left" w:pos="852" w:leader="none"/>
        </w:tabs>
        <w:spacing w:before="0" w:after="120"/>
        <w:ind w:left="851" w:right="0" w:hanging="851"/>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 w:val="left" w:pos="1420" w:leader="none"/>
        </w:tabs>
        <w:spacing w:before="0" w:after="120"/>
        <w:ind w:left="1420" w:right="0" w:hanging="520"/>
        <w:rPr>
          <w:rFonts w:ascii="Arial" w:hAnsi="Arial" w:cs="Arial"/>
          <w:spacing w:val="-3"/>
          <w:sz w:val="22"/>
          <w:szCs w:val="22"/>
        </w:rPr>
      </w:pPr>
      <w:r>
        <w:rPr>
          <w:rFonts w:cs="Arial" w:ascii="Arial" w:hAnsi="Arial"/>
          <w:spacing w:val="-3"/>
          <w:sz w:val="22"/>
          <w:szCs w:val="22"/>
        </w:rPr>
        <w:t>(1)</w:t>
        <w:tab/>
      </w:r>
      <w:r>
        <w:rPr>
          <w:rFonts w:cs="Arial" w:ascii="Arial" w:hAnsi="Arial"/>
          <w:spacing w:val="-3"/>
          <w:sz w:val="22"/>
          <w:szCs w:val="22"/>
          <w:u w:val="single"/>
        </w:rPr>
        <w:t xml:space="preserve">Διάτρητοι σωλήνες στραγγιστηρίων, αγωγοί αποχέτευσης ομβρίων και ακαθάρτων από σκυρόδεμα, </w:t>
      </w:r>
      <w:r>
        <w:rPr>
          <w:rFonts w:cs="Arial" w:ascii="Arial" w:hAnsi="Arial"/>
          <w:spacing w:val="-3"/>
          <w:sz w:val="22"/>
          <w:szCs w:val="22"/>
          <w:u w:val="single"/>
          <w:lang w:val="en-US"/>
        </w:rPr>
        <w:t>PVC</w:t>
      </w:r>
      <w:r>
        <w:rPr>
          <w:rFonts w:cs="Arial" w:ascii="Arial" w:hAnsi="Arial"/>
          <w:spacing w:val="-3"/>
          <w:sz w:val="22"/>
          <w:szCs w:val="22"/>
          <w:u w:val="single"/>
        </w:rPr>
        <w:t xml:space="preserve"> κ.λπ.</w:t>
      </w:r>
    </w:p>
    <w:p>
      <w:pPr>
        <w:pStyle w:val="Normal"/>
        <w:tabs>
          <w:tab w:val="clear" w:pos="720"/>
          <w:tab w:val="left" w:pos="-720" w:leader="none"/>
          <w:tab w:val="left" w:pos="709" w:leader="none"/>
        </w:tabs>
        <w:spacing w:before="0" w:after="120"/>
        <w:ind w:left="900" w:right="0" w:hanging="0"/>
        <w:jc w:val="both"/>
        <w:rPr>
          <w:rFonts w:ascii="Arial" w:hAnsi="Arial" w:cs="Arial"/>
          <w:spacing w:val="-3"/>
          <w:sz w:val="22"/>
          <w:szCs w:val="22"/>
        </w:rPr>
      </w:pPr>
      <w:r>
        <w:rPr>
          <w:rFonts w:cs="Arial" w:ascii="Arial" w:hAnsi="Arial"/>
          <w:spacing w:val="-3"/>
          <w:sz w:val="22"/>
          <w:szCs w:val="22"/>
        </w:rPr>
        <w:t>Για ονομαστική διάμετρο D</w:t>
      </w:r>
      <w:r>
        <w:rPr>
          <w:rFonts w:cs="Arial" w:ascii="Arial" w:hAnsi="Arial"/>
          <w:spacing w:val="-3"/>
          <w:sz w:val="22"/>
          <w:szCs w:val="22"/>
          <w:vertAlign w:val="subscript"/>
        </w:rPr>
        <w:t>N</w:t>
      </w:r>
      <w:r>
        <w:rPr>
          <w:rFonts w:cs="Arial" w:ascii="Arial" w:hAnsi="Arial"/>
          <w:spacing w:val="-3"/>
          <w:sz w:val="22"/>
          <w:szCs w:val="22"/>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 w:val="left" w:pos="1440" w:leader="none"/>
          <w:tab w:val="left" w:pos="2160" w:leader="none"/>
          <w:tab w:val="left" w:pos="2880" w:leader="none"/>
        </w:tabs>
        <w:spacing w:before="0" w:after="120"/>
        <w:ind w:left="284" w:right="0" w:hanging="0"/>
        <w:jc w:val="both"/>
        <w:rPr>
          <w:rFonts w:ascii="Arial" w:hAnsi="Arial" w:cs="Arial"/>
          <w:spacing w:val="-3"/>
          <w:sz w:val="22"/>
          <w:szCs w:val="22"/>
        </w:rPr>
      </w:pPr>
      <w:r>
        <w:rPr>
          <w:rFonts w:cs="Arial" w:ascii="Arial" w:hAnsi="Arial"/>
          <w:spacing w:val="-3"/>
          <w:sz w:val="22"/>
          <w:szCs w:val="22"/>
        </w:rPr>
        <w:tab/>
        <w:tab/>
        <w:tab/>
        <w:tab/>
        <w:tab/>
        <w:t>D</w:t>
      </w:r>
      <w:r>
        <w:rPr>
          <w:rFonts w:cs="Arial" w:ascii="Arial" w:hAnsi="Arial"/>
          <w:spacing w:val="-3"/>
          <w:sz w:val="22"/>
          <w:szCs w:val="22"/>
          <w:vertAlign w:val="subscript"/>
        </w:rPr>
        <w:t>N</w:t>
      </w:r>
      <w:r>
        <w:rPr>
          <w:rFonts w:cs="Arial" w:ascii="Arial" w:hAnsi="Arial"/>
          <w:spacing w:val="-3"/>
          <w:sz w:val="22"/>
          <w:szCs w:val="22"/>
        </w:rPr>
        <w:t xml:space="preserve"> / D</w:t>
      </w:r>
      <w:r>
        <w:rPr>
          <w:rFonts w:cs="Arial" w:ascii="Arial" w:hAnsi="Arial"/>
          <w:spacing w:val="-3"/>
          <w:sz w:val="22"/>
          <w:szCs w:val="22"/>
          <w:vertAlign w:val="subscript"/>
        </w:rPr>
        <w:t>M</w:t>
      </w:r>
      <w:r>
        <w:rPr>
          <w:rFonts w:cs="Arial" w:ascii="Arial" w:hAnsi="Arial"/>
          <w:spacing w:val="-3"/>
          <w:sz w:val="22"/>
          <w:szCs w:val="22"/>
        </w:rPr>
        <w:t xml:space="preserve"> </w:t>
      </w:r>
    </w:p>
    <w:p>
      <w:pPr>
        <w:pStyle w:val="Normal"/>
        <w:tabs>
          <w:tab w:val="clear" w:pos="720"/>
          <w:tab w:val="left" w:pos="-720" w:leader="none"/>
          <w:tab w:val="left" w:pos="709" w:leader="none"/>
          <w:tab w:val="left" w:pos="1440" w:leader="none"/>
          <w:tab w:val="left" w:pos="2160" w:leader="none"/>
          <w:tab w:val="left" w:pos="2700" w:leader="none"/>
        </w:tabs>
        <w:spacing w:before="0" w:after="120"/>
        <w:ind w:left="284" w:right="0" w:hanging="0"/>
        <w:jc w:val="both"/>
        <w:rPr>
          <w:rFonts w:ascii="Arial" w:hAnsi="Arial" w:cs="Arial"/>
          <w:spacing w:val="-3"/>
          <w:sz w:val="22"/>
          <w:szCs w:val="22"/>
        </w:rPr>
      </w:pPr>
      <w:r>
        <w:rPr>
          <w:rFonts w:cs="Arial" w:ascii="Arial" w:hAnsi="Arial"/>
          <w:spacing w:val="-3"/>
          <w:sz w:val="22"/>
          <w:szCs w:val="22"/>
        </w:rPr>
        <w:tab/>
        <w:tab/>
        <w:t xml:space="preserve">όπου </w:t>
        <w:tab/>
        <w:t>D</w:t>
      </w:r>
      <w:r>
        <w:rPr>
          <w:rFonts w:cs="Arial" w:ascii="Arial" w:hAnsi="Arial"/>
          <w:spacing w:val="-3"/>
          <w:sz w:val="22"/>
          <w:szCs w:val="22"/>
          <w:vertAlign w:val="subscript"/>
        </w:rPr>
        <w:t>N</w:t>
      </w:r>
      <w:r>
        <w:rPr>
          <w:rFonts w:cs="Arial" w:ascii="Arial" w:hAnsi="Arial"/>
          <w:spacing w:val="-3"/>
          <w:sz w:val="22"/>
          <w:szCs w:val="22"/>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18" w:leader="none"/>
          <w:tab w:val="left" w:pos="2160" w:leader="none"/>
          <w:tab w:val="left" w:pos="2700" w:leader="none"/>
        </w:tabs>
        <w:spacing w:before="0" w:after="120"/>
        <w:ind w:left="2694" w:right="0" w:hanging="2410"/>
        <w:rPr>
          <w:rFonts w:ascii="Arial" w:hAnsi="Arial" w:cs="Arial"/>
          <w:spacing w:val="-3"/>
          <w:sz w:val="22"/>
          <w:szCs w:val="22"/>
        </w:rPr>
      </w:pPr>
      <w:r>
        <w:rPr>
          <w:rFonts w:cs="Arial" w:ascii="Arial" w:hAnsi="Arial"/>
          <w:spacing w:val="-3"/>
          <w:sz w:val="22"/>
          <w:szCs w:val="22"/>
        </w:rPr>
        <w:tab/>
        <w:tab/>
        <w:tab/>
        <w:t>D</w:t>
      </w:r>
      <w:r>
        <w:rPr>
          <w:rFonts w:cs="Arial" w:ascii="Arial" w:hAnsi="Arial"/>
          <w:spacing w:val="-3"/>
          <w:sz w:val="22"/>
          <w:szCs w:val="22"/>
          <w:vertAlign w:val="subscript"/>
        </w:rPr>
        <w:t>M</w:t>
      </w:r>
      <w:r>
        <w:rPr>
          <w:rFonts w:cs="Arial" w:ascii="Arial" w:hAnsi="Arial"/>
          <w:spacing w:val="-3"/>
          <w:sz w:val="22"/>
          <w:szCs w:val="22"/>
        </w:rPr>
        <w:t xml:space="preserve">: </w:t>
        <w:tab/>
        <w:t>Η αμέσως μικρότερη διάμετρος σωλήνα που περιλαμβάνεται στο παρόν Τιμολόγιο.</w:t>
      </w:r>
    </w:p>
    <w:p>
      <w:pPr>
        <w:pStyle w:val="Normal"/>
        <w:spacing w:before="0" w:after="120"/>
        <w:ind w:left="900" w:right="0" w:hanging="0"/>
        <w:jc w:val="both"/>
        <w:rPr>
          <w:rFonts w:ascii="Arial" w:hAnsi="Arial" w:cs="Arial"/>
          <w:spacing w:val="-3"/>
          <w:sz w:val="22"/>
          <w:szCs w:val="22"/>
        </w:rPr>
      </w:pPr>
      <w:r>
        <w:rPr>
          <w:rFonts w:cs="Arial" w:ascii="Arial" w:hAnsi="Arial"/>
          <w:spacing w:val="-3"/>
          <w:sz w:val="22"/>
          <w:szCs w:val="22"/>
        </w:rPr>
        <w:t>Αν δεν υπάρχει μικρότερη διάμετρος ως DM θα χρησιμοποιείται η αμέσως μεγαλύτερη υπάρχουσα διάμετρος.</w:t>
      </w:r>
    </w:p>
    <w:p>
      <w:pPr>
        <w:pStyle w:val="Normal"/>
        <w:tabs>
          <w:tab w:val="clear" w:pos="720"/>
          <w:tab w:val="left" w:pos="-720" w:leader="none"/>
          <w:tab w:val="left" w:pos="1420" w:leader="none"/>
        </w:tabs>
        <w:spacing w:before="0" w:after="120"/>
        <w:ind w:left="1420" w:right="0" w:hanging="520"/>
        <w:rPr>
          <w:rFonts w:ascii="Arial" w:hAnsi="Arial" w:cs="Arial"/>
          <w:spacing w:val="-3"/>
          <w:sz w:val="22"/>
        </w:rPr>
      </w:pPr>
      <w:r>
        <w:rPr>
          <w:rFonts w:cs="Arial" w:ascii="Arial" w:hAnsi="Arial"/>
          <w:spacing w:val="-3"/>
          <w:sz w:val="22"/>
          <w:szCs w:val="22"/>
        </w:rPr>
        <w:t>(2)</w:t>
        <w:tab/>
      </w:r>
      <w:r>
        <w:rPr>
          <w:rFonts w:cs="Arial" w:ascii="Arial" w:hAnsi="Arial"/>
          <w:spacing w:val="-3"/>
          <w:sz w:val="22"/>
          <w:szCs w:val="22"/>
          <w:u w:val="single"/>
        </w:rPr>
        <w:t>Μόρφωση αρμών με προκατασκευασμένες πλάκες τύπου FLEXCELL ή αναλόγου</w:t>
      </w:r>
    </w:p>
    <w:p>
      <w:pPr>
        <w:pStyle w:val="Normal"/>
        <w:tabs>
          <w:tab w:val="clear" w:pos="720"/>
          <w:tab w:val="left" w:pos="-720" w:leader="none"/>
          <w:tab w:val="left" w:pos="709" w:leader="none"/>
        </w:tabs>
        <w:spacing w:before="0" w:after="120"/>
        <w:ind w:left="852" w:right="0" w:hanging="0"/>
        <w:jc w:val="both"/>
        <w:rPr>
          <w:rFonts w:ascii="Arial" w:hAnsi="Arial" w:cs="Arial"/>
          <w:spacing w:val="-3"/>
          <w:sz w:val="22"/>
        </w:rPr>
      </w:pPr>
      <w:r>
        <w:rPr>
          <w:rFonts w:cs="Arial" w:ascii="Arial" w:hAnsi="Arial"/>
          <w:spacing w:val="-3"/>
          <w:sz w:val="22"/>
        </w:rPr>
        <w:t>Για πάχος D</w:t>
      </w:r>
      <w:r>
        <w:rPr>
          <w:rFonts w:cs="Arial" w:ascii="Arial" w:hAnsi="Arial"/>
          <w:spacing w:val="-3"/>
          <w:sz w:val="22"/>
          <w:vertAlign w:val="subscript"/>
        </w:rPr>
        <w:t>N</w:t>
      </w:r>
      <w:r>
        <w:rPr>
          <w:rFonts w:cs="Arial" w:ascii="Arial" w:hAnsi="Arial"/>
          <w:spacing w:val="-3"/>
          <w:sz w:val="22"/>
        </w:rPr>
        <w:t xml:space="preserve"> χρησιμοποιούμενης πλάκας μεγαλύτερο από το πάχος της συμβατικής πλάκας του παρόντος τιμολογίου (12 mm), θα γίνεται αναγωγή της επιφάνειας της χρησιμοποιούμενης πλάκας σε επιφάνεια συμβατικής πλάκας πάχους 12 mm, με βάση το λόγο: </w:t>
      </w:r>
    </w:p>
    <w:p>
      <w:pPr>
        <w:pStyle w:val="Normal"/>
        <w:tabs>
          <w:tab w:val="clear" w:pos="720"/>
          <w:tab w:val="left" w:pos="-720" w:leader="none"/>
          <w:tab w:val="left" w:pos="709" w:leader="none"/>
          <w:tab w:val="left" w:pos="1440" w:leader="none"/>
          <w:tab w:val="left" w:pos="2160" w:leader="none"/>
          <w:tab w:val="left" w:pos="2880" w:leader="none"/>
        </w:tabs>
        <w:spacing w:before="0" w:after="120"/>
        <w:ind w:left="284" w:right="0" w:hanging="0"/>
        <w:jc w:val="both"/>
        <w:rPr>
          <w:rFonts w:ascii="Arial" w:hAnsi="Arial" w:cs="Arial"/>
          <w:spacing w:val="-3"/>
          <w:sz w:val="22"/>
        </w:rPr>
      </w:pPr>
      <w:r>
        <w:rPr>
          <w:rFonts w:cs="Arial" w:ascii="Arial" w:hAnsi="Arial"/>
          <w:spacing w:val="-3"/>
          <w:sz w:val="22"/>
        </w:rPr>
        <w:tab/>
        <w:tab/>
        <w:tab/>
        <w:tab/>
        <w:tab/>
        <w:t>D</w:t>
      </w:r>
      <w:r>
        <w:rPr>
          <w:rFonts w:cs="Arial" w:ascii="Arial" w:hAnsi="Arial"/>
          <w:spacing w:val="-3"/>
          <w:sz w:val="22"/>
          <w:vertAlign w:val="subscript"/>
        </w:rPr>
        <w:t>N</w:t>
      </w:r>
      <w:r>
        <w:rPr>
          <w:rFonts w:cs="Arial" w:ascii="Arial" w:hAnsi="Arial"/>
          <w:spacing w:val="-3"/>
          <w:sz w:val="22"/>
        </w:rPr>
        <w:t xml:space="preserve"> / 12</w:t>
      </w:r>
    </w:p>
    <w:p>
      <w:pPr>
        <w:pStyle w:val="Normal"/>
        <w:tabs>
          <w:tab w:val="clear" w:pos="720"/>
          <w:tab w:val="left" w:pos="-720" w:leader="none"/>
          <w:tab w:val="left" w:pos="709" w:leader="none"/>
        </w:tabs>
        <w:spacing w:before="0" w:after="120"/>
        <w:ind w:left="284" w:right="0" w:firstLine="1134"/>
        <w:jc w:val="both"/>
        <w:rPr>
          <w:rFonts w:ascii="Arial" w:hAnsi="Arial" w:cs="Arial"/>
          <w:spacing w:val="-3"/>
          <w:sz w:val="22"/>
          <w:szCs w:val="22"/>
        </w:rPr>
      </w:pPr>
      <w:r>
        <w:rPr>
          <w:rFonts w:cs="Arial" w:ascii="Arial" w:hAnsi="Arial"/>
          <w:spacing w:val="-3"/>
          <w:sz w:val="22"/>
        </w:rPr>
        <w:tab/>
        <w:t>όπου D</w:t>
      </w:r>
      <w:r>
        <w:rPr>
          <w:rFonts w:cs="Arial" w:ascii="Arial" w:hAnsi="Arial"/>
          <w:spacing w:val="-3"/>
          <w:sz w:val="22"/>
          <w:vertAlign w:val="subscript"/>
        </w:rPr>
        <w:t>N</w:t>
      </w:r>
      <w:r>
        <w:rPr>
          <w:rFonts w:cs="Arial" w:ascii="Arial" w:hAnsi="Arial"/>
          <w:spacing w:val="-3"/>
          <w:sz w:val="22"/>
        </w:rPr>
        <w:t>: Το πάχος της χρησιμοποιούμενης πλάκας σε mm.</w:t>
      </w:r>
    </w:p>
    <w:p>
      <w:pPr>
        <w:pStyle w:val="Normal"/>
        <w:tabs>
          <w:tab w:val="clear" w:pos="720"/>
          <w:tab w:val="left" w:pos="-720" w:leader="none"/>
          <w:tab w:val="left" w:pos="1420" w:leader="none"/>
        </w:tabs>
        <w:spacing w:before="0" w:after="120"/>
        <w:ind w:left="1420" w:right="0" w:hanging="520"/>
        <w:rPr>
          <w:rFonts w:ascii="Arial" w:hAnsi="Arial" w:cs="Arial"/>
          <w:spacing w:val="-3"/>
          <w:sz w:val="22"/>
        </w:rPr>
      </w:pPr>
      <w:r>
        <w:rPr>
          <w:rFonts w:cs="Arial" w:ascii="Arial" w:hAnsi="Arial"/>
          <w:spacing w:val="-3"/>
          <w:sz w:val="22"/>
          <w:szCs w:val="22"/>
        </w:rPr>
        <w:t>(3)</w:t>
        <w:tab/>
      </w:r>
      <w:r>
        <w:rPr>
          <w:rFonts w:cs="Arial" w:ascii="Arial" w:hAnsi="Arial"/>
          <w:spacing w:val="-3"/>
          <w:sz w:val="22"/>
          <w:szCs w:val="22"/>
          <w:u w:val="single"/>
        </w:rPr>
        <w:t>Στεγάνωση αρμών με ταινίες τύπου HYDROFOIL PVC</w:t>
      </w:r>
    </w:p>
    <w:p>
      <w:pPr>
        <w:pStyle w:val="Normal"/>
        <w:tabs>
          <w:tab w:val="clear" w:pos="720"/>
          <w:tab w:val="left" w:pos="-720" w:leader="none"/>
          <w:tab w:val="left" w:pos="709" w:leader="none"/>
        </w:tabs>
        <w:spacing w:before="0" w:after="120"/>
        <w:ind w:left="852" w:right="0" w:hanging="0"/>
        <w:jc w:val="both"/>
        <w:rPr>
          <w:rFonts w:ascii="Arial" w:hAnsi="Arial" w:cs="Arial"/>
          <w:spacing w:val="-3"/>
          <w:sz w:val="22"/>
        </w:rPr>
      </w:pPr>
      <w:r>
        <w:rPr>
          <w:rFonts w:cs="Arial" w:ascii="Arial" w:hAnsi="Arial"/>
          <w:spacing w:val="-3"/>
          <w:sz w:val="22"/>
        </w:rPr>
        <w:t>Για πλάτος Β</w:t>
      </w:r>
      <w:r>
        <w:rPr>
          <w:rFonts w:cs="Arial" w:ascii="Arial" w:hAnsi="Arial"/>
          <w:spacing w:val="-3"/>
          <w:sz w:val="22"/>
          <w:vertAlign w:val="subscript"/>
        </w:rPr>
        <w:t>N</w:t>
      </w:r>
      <w:r>
        <w:rPr>
          <w:rFonts w:cs="Arial" w:ascii="Arial" w:hAnsi="Arial"/>
          <w:spacing w:val="-3"/>
          <w:sz w:val="22"/>
        </w:rPr>
        <w:t xml:space="preserve"> χρησιμοποιούμενης ταινίας μεγαλύτερο από το πλάτος της συμβατικής ταινίας του παρόντος Τιμολογίου (240 mm), θα γίνεται αναγωγή του μήκους της χρησιμοποιούμενης ταινίας σε μήκος συμβατική ταινίας πλάτους 240 mm, με βάση το λόγο: </w:t>
      </w:r>
    </w:p>
    <w:p>
      <w:pPr>
        <w:pStyle w:val="Normal"/>
        <w:tabs>
          <w:tab w:val="clear" w:pos="720"/>
          <w:tab w:val="left" w:pos="-720" w:leader="none"/>
          <w:tab w:val="left" w:pos="709" w:leader="none"/>
          <w:tab w:val="left" w:pos="1440" w:leader="none"/>
          <w:tab w:val="left" w:pos="2160" w:leader="none"/>
          <w:tab w:val="left" w:pos="2880" w:leader="none"/>
        </w:tabs>
        <w:spacing w:before="0" w:after="120"/>
        <w:ind w:left="284" w:right="0" w:hanging="0"/>
        <w:jc w:val="both"/>
        <w:rPr>
          <w:rFonts w:ascii="Arial" w:hAnsi="Arial" w:cs="Arial"/>
          <w:spacing w:val="-3"/>
          <w:sz w:val="22"/>
        </w:rPr>
      </w:pPr>
      <w:r>
        <w:rPr>
          <w:rFonts w:cs="Arial" w:ascii="Arial" w:hAnsi="Arial"/>
          <w:spacing w:val="-3"/>
          <w:sz w:val="22"/>
        </w:rPr>
        <w:tab/>
        <w:tab/>
        <w:tab/>
        <w:tab/>
        <w:tab/>
        <w:t>Β</w:t>
      </w:r>
      <w:r>
        <w:rPr>
          <w:rFonts w:cs="Arial" w:ascii="Arial" w:hAnsi="Arial"/>
          <w:spacing w:val="-3"/>
          <w:sz w:val="22"/>
          <w:vertAlign w:val="subscript"/>
        </w:rPr>
        <w:t>N</w:t>
      </w:r>
      <w:r>
        <w:rPr>
          <w:rFonts w:cs="Arial" w:ascii="Arial" w:hAnsi="Arial"/>
          <w:spacing w:val="-3"/>
          <w:sz w:val="22"/>
        </w:rPr>
        <w:t xml:space="preserve"> / 240</w:t>
        <w:tab/>
      </w:r>
    </w:p>
    <w:p>
      <w:pPr>
        <w:pStyle w:val="Normal"/>
        <w:spacing w:before="0" w:after="120"/>
        <w:ind w:left="284" w:right="0" w:firstLine="1136"/>
        <w:rPr>
          <w:rFonts w:ascii="Arial" w:hAnsi="Arial" w:cs="Arial"/>
          <w:color w:val="000000"/>
          <w:spacing w:val="-3"/>
          <w:sz w:val="22"/>
          <w:szCs w:val="22"/>
        </w:rPr>
      </w:pPr>
      <w:r>
        <w:rPr>
          <w:rFonts w:eastAsia="Arial" w:cs="Arial" w:ascii="Arial" w:hAnsi="Arial"/>
          <w:spacing w:val="-3"/>
          <w:sz w:val="22"/>
        </w:rPr>
        <w:t xml:space="preserve"> </w:t>
      </w:r>
      <w:r>
        <w:rPr>
          <w:rFonts w:cs="Arial" w:ascii="Arial" w:hAnsi="Arial"/>
          <w:spacing w:val="-3"/>
          <w:sz w:val="22"/>
        </w:rPr>
        <w:t>όπου Β</w:t>
      </w:r>
      <w:r>
        <w:rPr>
          <w:rFonts w:cs="Arial" w:ascii="Arial" w:hAnsi="Arial"/>
          <w:spacing w:val="-3"/>
          <w:sz w:val="22"/>
          <w:vertAlign w:val="subscript"/>
        </w:rPr>
        <w:t>Ν</w:t>
      </w:r>
      <w:r>
        <w:rPr>
          <w:rFonts w:cs="Arial" w:ascii="Arial" w:hAnsi="Arial"/>
          <w:spacing w:val="-3"/>
          <w:sz w:val="22"/>
        </w:rPr>
        <w:t>: Το πλάτος της χρησιμοποιούμενης ταινίας σε mm</w:t>
      </w:r>
    </w:p>
    <w:p>
      <w:pPr>
        <w:pStyle w:val="Normal"/>
        <w:spacing w:before="0" w:after="120"/>
        <w:ind w:left="900" w:right="0" w:hanging="0"/>
        <w:jc w:val="both"/>
        <w:rPr>
          <w:rFonts w:ascii="Arial" w:hAnsi="Arial" w:cs="Arial"/>
          <w:spacing w:val="-3"/>
          <w:sz w:val="22"/>
        </w:rPr>
      </w:pPr>
      <w:r>
        <w:rPr>
          <w:rFonts w:cs="Arial" w:ascii="Arial" w:hAnsi="Arial"/>
          <w:color w:val="000000"/>
          <w:spacing w:val="-3"/>
          <w:sz w:val="22"/>
          <w:szCs w:val="22"/>
        </w:rPr>
        <w:t>Παρεμφερής πρακτική μπορεί να έχει εφαρμογή και σε άλλες περιπτώσεις άρθρων του παρόντος Τιμολογίου.</w:t>
      </w:r>
    </w:p>
    <w:p>
      <w:pPr>
        <w:pStyle w:val="Normal"/>
        <w:tabs>
          <w:tab w:val="clear" w:pos="720"/>
          <w:tab w:val="left" w:pos="-720" w:leader="none"/>
          <w:tab w:val="left" w:pos="709" w:leader="none"/>
        </w:tabs>
        <w:spacing w:before="0" w:after="120"/>
        <w:ind w:left="852" w:right="0" w:hanging="0"/>
        <w:jc w:val="both"/>
        <w:rPr>
          <w:rFonts w:ascii="Arial" w:hAnsi="Arial" w:cs="Arial"/>
          <w:color w:val="000000"/>
          <w:spacing w:val="-3"/>
          <w:sz w:val="22"/>
          <w:szCs w:val="22"/>
        </w:rPr>
      </w:pPr>
      <w:r>
        <w:rPr>
          <w:rFonts w:cs="Arial" w:ascii="Arial" w:hAnsi="Arial"/>
          <w:spacing w:val="-3"/>
          <w:sz w:val="22"/>
        </w:rPr>
        <w:t>Όπου στα επιμέρους άρθρα υπάρχει αναφορά σε ΕΤΕΠ των οποίων έχει αρθεί με απόφαση η υποχρεωτική εφαρμογή, η σχετική αναφορά μπορεί να αντιστοιχίζεται με αναφορά σε ΠΕΤΕΠ ή άλλο πρότυπο που θα περιλαμβάνεται σε σχετικό πίνακα στους γενικούς όρους του παρόντος.</w:t>
      </w:r>
    </w:p>
    <w:p>
      <w:pPr>
        <w:pStyle w:val="Normal"/>
        <w:tabs>
          <w:tab w:val="clear" w:pos="720"/>
          <w:tab w:val="left" w:pos="-720" w:leader="none"/>
        </w:tabs>
        <w:ind w:left="851" w:right="0" w:hanging="851"/>
        <w:jc w:val="both"/>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720" w:leader="none"/>
        </w:tabs>
        <w:ind w:left="284" w:right="0" w:hanging="0"/>
        <w:jc w:val="both"/>
        <w:rPr>
          <w:rFonts w:ascii="Arial" w:hAnsi="Arial" w:cs="Arial"/>
          <w:color w:val="000000"/>
          <w:spacing w:val="-3"/>
          <w:sz w:val="18"/>
          <w:szCs w:val="18"/>
        </w:rPr>
      </w:pPr>
      <w:r>
        <w:rPr>
          <w:rFonts w:cs="Arial" w:ascii="Arial" w:hAnsi="Arial"/>
          <w:color w:val="000000"/>
          <w:spacing w:val="-3"/>
          <w:sz w:val="18"/>
          <w:szCs w:val="18"/>
        </w:rPr>
      </w:r>
    </w:p>
    <w:p>
      <w:pPr>
        <w:pStyle w:val="Normal"/>
        <w:rPr>
          <w:rFonts w:ascii="Arial" w:hAnsi="Arial" w:cs="Arial"/>
          <w:color w:val="000000"/>
          <w:spacing w:val="-3"/>
          <w:sz w:val="18"/>
          <w:szCs w:val="18"/>
        </w:rPr>
      </w:pPr>
      <w:r>
        <w:rPr>
          <w:rFonts w:cs="Arial" w:ascii="Arial" w:hAnsi="Arial"/>
          <w:color w:val="000000"/>
          <w:spacing w:val="-3"/>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eastAsia="Arial" w:cs="Arial" w:ascii="Arial" w:hAnsi="Arial"/>
        </w:rPr>
        <w:t xml:space="preserve">                          </w:t>
      </w:r>
    </w:p>
    <w:p>
      <w:pPr>
        <w:pStyle w:val="Heading1"/>
        <w:pBdr>
          <w:top w:val="single" w:sz="4" w:space="1" w:color="000000"/>
          <w:left w:val="single" w:sz="4" w:space="4" w:color="000000"/>
          <w:bottom w:val="single" w:sz="4" w:space="1" w:color="000000"/>
          <w:right w:val="single" w:sz="4" w:space="4" w:color="000000"/>
        </w:pBdr>
        <w:ind w:left="540" w:right="0" w:hanging="540"/>
        <w:rPr>
          <w:rFonts w:ascii="Arial" w:hAnsi="Arial" w:cs="Arial"/>
          <w:sz w:val="20"/>
          <w:szCs w:val="20"/>
        </w:rPr>
      </w:pPr>
      <w:r>
        <w:rPr>
          <w:rFonts w:eastAsia="Arial" w:cs="Arial" w:ascii="Arial" w:hAnsi="Arial"/>
          <w:sz w:val="32"/>
          <w:szCs w:val="32"/>
        </w:rPr>
        <w:t xml:space="preserve">          </w:t>
      </w:r>
      <w:r>
        <w:rPr>
          <w:rFonts w:cs="Arial" w:ascii="Arial" w:hAnsi="Arial"/>
          <w:sz w:val="32"/>
          <w:szCs w:val="32"/>
        </w:rPr>
        <w:t>ΤΙΜΕΣ ΕΦΑΡΜΟΓΗΣ</w:t>
      </w:r>
    </w:p>
    <w:p>
      <w:pPr>
        <w:pStyle w:val="Normal"/>
        <w:rPr>
          <w:rFonts w:ascii="Arial" w:hAnsi="Arial" w:cs="Arial"/>
          <w:sz w:val="22"/>
          <w:szCs w:val="22"/>
        </w:rPr>
      </w:pPr>
      <w:r>
        <w:rPr>
          <w:rFonts w:eastAsia="Arial" w:cs="Arial" w:ascii="Arial" w:hAnsi="Arial"/>
          <w:sz w:val="20"/>
          <w:szCs w:val="20"/>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1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05.01.ΥΔΡ)    ΚΩΔ. Α.Τ. ΑΝΑΘ. :  6751.ΥΔΡ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ασκευές  από  χαλύβδινα  προφίλ  και λαμαρίνες, χωρίς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τισκωριακή  προστασία  και  την βαφή, επί τόπου του έργ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ωρίς μηχανουργική επεξεργασία</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ασκευή στοιχείων από δομικό χάλυβα, από τυποποιημένε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ή  μή  διατομές  και  χαλυβδόφυλλα διαφόρων παχών, ποιότητ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235J  κατά  ΕΛΟΤ  ΕΝ  10025. Περιλαμβάνεται η προμήθεια 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άλυβα,   των   αναλωσίμων   συγκόλλησης   και   κοπής,  τ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ξαρτημάτων   σύνδεσης   στερέωσης   κλπ  (κοχλίες  κλπ),  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εξεργασία,  σύμφωνα  με  τα  καθοριζόμενα  στην μελέτη, σ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όνιμη  εγκατάσταση μεταλλικών κατασκευών ή/και εν μέρει επί</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όπου  του  έργου,  η  προσυναρμολόγηση  των στοιχείων και 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όρτωση  και μεταφορά τους επί τόπου του έργου προς οριστικ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ναρμολόγηση/τοποθέτηση  (η  οποία  τιμολογείται ιδιαίτερ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ύμφωνα  με  το  άρθρο  ΥΔΡ  11.09).  Το  παρόν  άρθρο  έχε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φαρμογή:</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  στις  φέρουσες και μή κατασκευές από δομικό χάλυβ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υδραυλικών και λοιπών έργων, σύμφωνα με την εγκεκριμέ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λέτη.</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  στην  κατασκευή  θυροφραγμάτων,  συσκευών ρυθμίσεω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οής  ανοικτών  διωρύγων (τύπου AVIS, AVIO, AMIL κλπ), δοκ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μφράξεως     ανοιγμάτων     και     εσχαρών    παρακράτη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ερτών/επιπλεόντων (trashracks), βάσει εγκεκριμένων σχεδίων.</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ισημαίνεται ότι η δαπάνη σχεδιασμού των κατασκευών τ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ως  άνω  παραγράφου  (β),  καθώς και τα τυχόν δικαιώματα επί</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χετικών   ευρεσιτεχνιών,  δεν  περιλαμβάνονται  στις  τιμέ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ονάδας  του  παρόντος  άρθρου.  Αναλόγως  του  απαιτούμεν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θμού  επεξεργασίας  των μορφοχαλύβων και της προβλεπόμεν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τισκωριακής   προστασίας   και  βαφής  έχουν  εφαρμογή  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κόλουθα  επιμέρους  άρθρα. Τιμή ανά χιλιόγραμμο (kg) πλήρω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περατωμένης  κατασκευής,  βάσει  ζυγολογίου  ή αναλυτικ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ολογισμών   του   βάρους.  Το  άρθρο  έχει  εφαρμογή  στι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γκολλητές   κατασκευές,   που   απαιτούν  μόνον  κοπή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γκόλληση  των  μορφοχαλύβων.  Σε  περίπτωση χρησιμοποίη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άλυβα ποιότητος S355J η τιμή προσαυξάνεται κατά 0,20 /k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K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ΝΑ ΚΑΙ (60%)                                (  1.6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2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07.01.ΥΔΡ)    ΚΩΔ. Α.Τ. ΑΝΑΘ. :  6751.ΥΔΡ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τισκωριακή   προστασία   χαλύβδινων  κατασκευών.  Εφαρμογ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πλής αντισκωριακής επάλειψης (αστάρι, rust primer) με υλικ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οξειδικής βάσεως</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τισκωριακή/αντιδιαβρωτική     προστασία     χαλύβδιν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ασκευών  μετά  την  διαμόρφωση  των  στοιχείων  τους στι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γκαταστάσεις του κατασκευαστού και πριν την προσκόμισή του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ο  εργοτάξιο  για  την  τελική  συναρμολόγηση και ανέγερσ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ς,  σύμφωνα  με  την  μελέτη  και  την  ΕΤΕΠ  08-07-02-0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τισκωριακή  προστασία σιδηροκατασκευών υδραυλικών έργ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άν  προβλέπονται  συγκολλήσεις  επί  τόπου του έργου, ή εά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κληθούν  εκδορές  των  επιφανειών  των στοιχείων κατά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ορτοεκφόρτωσή  τους,  θα  γίνεται  τοπική  αποκατάσταση τ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τιδιαβρωτικής  προστασίας, σύμφωνα με τα καθοριζόμενα σ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ΤΕΠ  08-07-02-01  "Αντισκωριακή  προστασία σιδηροκατασκευ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δραυλικών   έργων".   Τιμή  ανά  χιλιόγραμμο  (kg)  έτοιμ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ασκευής  Οι  δύο  στρώσεις του primer, πάχους ξηρού υμέ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FΤ) 25 5 μm εκάστη, θα είναι διαφορετικής απόχρωσης για 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ίναι  εφικτό  να ελεγχθεί ότι εφαρμόσθηκαν. Η προστατευτικ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άλειψη  εφαρμόζεται μετά την αμμοβολή/μεταλλοβολή και πρι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την έναρξη της μηχανουργικής επεξεργασί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K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ΚΑΙ (12%)                                    (  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3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08.01.ΥΔΡ)    ΚΩΔ. Α.Τ. ΑΝΑΘ. :  6751.ΥΔΡ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λική   βαφή   χαλύβδινων   κατασκευών   σε  μη  διαβρωτικ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βάλλον, πάνω από την στάθμη επεξεργαζομένων υγρών, χωρί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ίνδυνο διαβροχής.</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λική  βαφή  χαλύβδινων  κατασκευών στο εργοστάσιο ή το</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ργοτάξιο,  σε  δύο  στρώσεις, με συνολικό πάχος ξηρού υμέ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ρώματος  (SFT) τουλάχιστον 125 μm, σε απόχρωση της επιλογ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ς Υπηρεσίας, σύμφωνα με την ΕΤΕΠ 08-07-02-01 "Αντισκωριακ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στασία  σιδηροκατασκευών υδραυλικών έργων". Επισημαίνετ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τι  το  παρόν άρθρο δεν έχει εφαρμογή στην βαφή σωληνώσε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ιμή  ανά  χιλιόγραμμο  (kg) έτοιμης κατασκευής. Εφαρμογή σ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αλύβδινες  κατασκευές  υπό  συνθήκες  έκθεσης Κατηγορίας 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ύμφωνα  με  την  ΕΤΕΠ 08-07-02-01. Ενδεικτικώς με χρήση τ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ην  πρώτη  στρώση  εποξειδικού  μαρμαρυγικού  οξειδίου 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ιδήρου   δύο  συστατικών  και  στην  δεύτερη  ελαιοχρώματ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λκυδικής σιλικόν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K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ΚΑΙ (17%)                                    (  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4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22.45.ΟΙΚ)    ΚΩΔ. Α.Τ. ΑΝΑΘ. :  2275.ΟΙΚ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ξήλωση ξύλινων ή σιδηρών ή αλουμινένιων κουφωμάτων</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ξήλωση  ξύλινων  ή  σιδηρών  ή αλουμινένιων θυρών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θύρων.   Περιλαμβάνεται   η   αφαίρεση  των  φύλλων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εβαζιών,  η απελευθέρωση του τετραξύλου ή του πλαισίου απ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   σιδηρά   στηρίγματα   (τζινέτια)  με  προσοχή  για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αναχρησιμοποίησή  του,  και  η  μεταφορά  προς  φόρτωση  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θήκευση.   Τιμή  ανά  τετραγωνικό  μέτρο  (m2)  ακροτά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γράμματος τετραξύλου ή πλαισί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Μ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ΕΚΑ ΕΞΙ ΚΑΙ (80%)                          (  16.8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5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6.01.03.ΟΙΚ)    ΚΩΔ. Α.Τ. ΑΝΑΘ. :  4623.  1.ΟΙΚ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πτοπλινθοδομές  με  διακένους  τυποποιημένους  οπτοπλίνθου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x9x19 cm. Πάχους 1 (μίας) πλίνθου (μπατικοί τοίχοι)</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ινθοδομές  με  διάκενους  τυποποιημένους  οπτόπλινθου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στάσεων  6x9x19  cm,  σύμφωνα  με την μελέτη και την ΕΤΕΠ</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3-02-02-00  "Τοίχοι  από οπτόπλινθους", σε οποιαδήποτε θέ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στάθμη   του   έργου,  με  έτοιμο  κονίαμα  κτισίματ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διδόμενο   σε   σιλό  ή  με  ασβεστοτσιμεντοκονίαμα  π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σκευάζεται  επί  τόπου,  Τιμή ανά τετραγωνικό μέτρο (m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αγματικής επιφάνει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ΤΡΙΑΝΤΑ ΤΡΙΑ ΚΑΙ (50%)                      (  33.5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6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65.01.900.ΟΙΚ)    ΚΩΔ. Α.Τ. ΑΝΑΘ. :  2275.ΟΙΚ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τικατάσταση συρομένου υαλοστασίου μετά των υαλοπινάκων π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λαμβάνει:</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Προμήθεια,  προσκόμιση  και  εγκατάσταση  κουφώματ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λουμινίου, με  θερμοδιακοπή  24mm,  με ενεργειακό υαλοπίνακ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ίστρωσης  χαμηλής  εκπομπής  (Low-e) με μέγιστο συντελεστ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περαρότητας  του  ανοίγματος  (κούφωμα και υαλοπίνακ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w≤2,3W/m²°K,   οιουδήποτε   τύπου,  μορφής  και  διαστάσε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ύμφωνα  με  τα σχέδια της μελέτης, σε ότι δε αφορά τα υλικ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την  εν γένει κατασκευή, τοποθέτηση στερέωση, ανάρτη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εγανοποίηση,  λειτουργία  κλπ., των κουφωμάτων, σύμφωνα μ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   καθοριζόμενα  στις  τεχνικές  προδιαγραφές  οικοδομικ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ργασιών.   Ειδικά  όμως,  οι  διατομές  αλουμινίου  που  θ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ρησιμοποιηθούν  θα είναι προχρωματισμένες με ηλεκτροστατικ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φή   "πούδρας"  με  πολυεστερικά  χρώματα  αποχρώσεων  τ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κλογής   της   επιβλέψεως,  οι  δε  σιδερένιες  ψευτόκασσε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ερεώσεως των κουφωμάτων θα είναι γαλβανισμένες εν θερμώ.</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Στην   τιμή   περιλαμβάνονται   επίσης   η  μεμβρά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εγάνωσης,   η   μεμβράνη   φράγματος   υδρατμών,  η  γων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λουμινίου    και    όλα    τα    υλικά    και   μικροϋλικ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μπεριλαμβανομένων  των  ψευτοκασσών  και  των πάσης φύσεω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εμβυσμάτων  για  την  στερέωση  των  υαλοπινάκων  και  τ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φράγιση  των αρμών μεταξύ των στοιχείων των κουφωμάτων,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μήθεια   παντός   είδους   εξαρτημάτων   λειτουργίας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σφαλείας  των κουφωμάτων ως και εργασία πλήρους κατασκευ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ποθετήσεως   και   αναρτήσεως   προς   πλήρη   λειτουργ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λαμβανομένης και της εργασίας τοποθετήσεως παντός είδου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ξαρτημάτων  λειτουργίας  και  ασφαλείας των κουφωμάτων, τ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κριωμάτων καθώς και της πλήρους αποκατάσταση των επιφανει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ρεμέτια). Τιμή ανά τετραγωνικό μέτρο</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Μ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ΙΑΚΟΣΙΑ ΠΕΝΗΝΤΑ                          (  25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7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71.86.01.91.ΟΙΚ)    ΚΩΔ. Α.Τ. ΑΝΑΘ. :  7122.ΟΙΚ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λοκληρωμένο  Σύστημα  Εξωτερικής Θερμομόνωσης με διογκωμέ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λυστερίνη  και  οργανικά  έτοιμα  επιχρίσματα, ενδεικτικού</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ύπου StoTherm Classic, συνολικού πάχους 7 cm</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Ολοκληρωμένο Σύστημα Εξωτερικής Θερμομόνωσης StoTher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lassic αποτελείται από:</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   Θερμομονωτικές   πλάκες   γραφιτούχας   διογκωμέν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λυστερίνης, ενδεικτικού τύπου Sto-EPS Top32 (με συντελεστ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ικής αγωγιμότητας λ=0,032 W/mK), με σήμανση CE για χρή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συστήματα   εξωτερικής  θερμομόνωσης  και  εγκεκριμένε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ύμφωνα  με  την ETAG004 και το πρότυπο ΕΝ13499, πάχους 5 c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άσει   της  μελέτης  εφαρμοσμένες  σε  επίπεδη  και  καθαρ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ιφάνεια   απαλλαγμένη   από   σκόνες,   βρωμιές  και  λίπ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ποθετημένες  σταυρωτά (όπως η τουβλοδομή) εφαρμοσμένες σ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ομικά  στοιχεία  με  κόλλα υψηλής συγκολλητικής ικανότητ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λληλης  για  ανόργανα  υποστρώματα ενδεικτικού τύπου Sto</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H-B σύμφωνα με τις προδιαγραφές του συστήματος. Τυχόν κεν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ις  ενώσεις των πλακών θα πληρούνται με θερμομονωτικό αφρ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ορισμένης   αναφλεξιμότητας  κλάση  Β1  βάσει  EN  1350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δεικτικού  τύπου  Sto-Filler  Foam.  Σε  κάθε  σημείο  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τιρίου  όπου σταματά η θερμομόνωση (π.χ. στους λαμπάδες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   πρέκια   των   κουφωμάτων,   ποδιές   παραθύρων   κλπ.)</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ρησιμοποιείται    η   αυτοδιογκούμενη   ταινία   στεγάνω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δεικτικού   τύπου   Sto-Joint   Sealing   Tape,   για   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ξασφαλιστεί  η  στεγάνωση του συστήματος στα σημεία αυτά. 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ινία τοποθετείται επί του σταθερού στοιχείου σύμφωνα με 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βλεπόμενα  από  την  μελέτη και πιέζεται επ' αυτού με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μονωτική πλάκα. Η πιθανή χρήση πιστοποιημένων με CE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λληλων  για  το  υπόστρωμα  βυσμάτων  για  την  μηχανικ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ερέωση  των  θερμομονωτικών  πλακών  θα  πρέπει να γίνετ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άσει  των  υποδείξεων του πιστοποιητικού ETA και των λοιπ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διαγραφών του συστήματος</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  Οργανικός  έτοιμος προς χρήση σοβάς σε μορφή πάστ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πιστοποίηση  CE  σύμφωνα  με το πρότυπο EN 15824, υψηλ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αστικότητας,   χωρίς   τσιμέντο,   με  υψηλή  αντοχή  στι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ηχανικές   καταπονήσεις   που   επιτρέπει   τον   εμποτισμ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αλοπλέγματος  για  την  πλήρη  αντιρρηγματική προστασία 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στήματος, ενδεικτικού τύπου StoArmat Classic με κατανάλω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ίπου  2,8 kg/m², ο οποίος απλώνεται ομοιόμορφα στο σύνολο</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ς  επιφάνειας  των  θερμομονωτικών  πλακών  και  εντός 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ποίου   όσο  είναι  ακόμα  υγρός  εμβαπτίζεται  υαλόπλεγμ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θεκτικό   στα  αλκάλια,  σταθερών  διαστάσεων,  με  μεγάλ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ικανότητα απορρόφησης τάσεων (1700N/50mm), ενδεικτικού τύπ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oGlassfibre Mesh F με επικάλυψη 10εκ στο σημείο συνάντη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λωρίδων σύμφωνα με τις προδιαγραφές του συστήματος.</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  Τελική  επικάλυψη  με τον οργανικό έτοιμο προς χρή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οβά,  ενδεικτικού  StoLit  K1.5  με  ενσωματωμένη προστασ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άντια  στα  άλγη και τους μύκητες, χρωματισμένος στην μάζ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σύμφωνα  με  τις  απαιτήσεις  της μελέτης σε κατανάλω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ίπου 2,3 kg/m². Ο τελικός σοβάς πρέπει να είναι ιδιαίτερ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αστικός,  ανθεκτικός σε μηχανικές καταπονήσεις, εξαιρετικ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θεκτικός σε μικροοργανισμούς, υψηλής υδρατμοδιαπερατότητ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υδροφοβίας.</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σύστημα  σαν  προϊόν  θα  πρέπει να φέρει σήμανση C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στήματος  βάσει  της  τεχνικής  έγκρισης  ETA  από αρμόδιο</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ινοποιημένο φορέα πιστοποίησης</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ην  τιμή  περιλαμβάνονται όλα τα υλικά και οι εργασίε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υ  απαιτούνται  για  την  διαμόρφωση γωνιοκράνων, σκοτι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κμών,  ειδικών  επιφανειών,  κλπ.  Περιλαμβάνονται  όλες ο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ργασίες  που  απαιτούνται,  όπως  αποξηλώσεις, καθαιρέσει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ορφώσεις  επιφανειών,  απομάκρυνση  μπαζών και προϊόντ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θαιρέσεων,  ώστε  να γίνει σωστά ή στήριξη και η συναρμογ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ις  υφιστάμενες  επιχρισμένες  ή  όχι  επιφάνειες.  Επί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λαμβάνονται  τα  απαιτούμενα ικριώματα και όλα τα υλικ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ικροϋλικά   και   εξαρτήματα   στήριξης,   κλπ,   τα  οπο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αιτούνται για την πλήρη και περαιωμένη εργασία.</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ιμή ανά τετραγωνικό μέτρο καθαρής επιφανεί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Μ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ΠΕΝΗΝΤΑ                                     (  5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8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5.31.02.ΟΙΚ)    ΚΩΔ. Α.Τ. ΑΝΑΘ. :  7532.ΟΙΚ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διές  παραθύρων  από  μάρμαρο  / εξαιρετικά σκληρό μάρμαρο</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άχους 2 cm</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διές  παραθύρων από μάρμαρο πλάτους έως 35 cm, σύμφω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την  μελέτη  και  την  ΕΤΕΠ  03-07-03-00 "Επιστρώσεις μ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υσικούς  λίθους".  Περιλαμβάνεται  η προμήθεια και μεταφορ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πλακών σχιστού μαρμάρου επί τόπου, τα υλικά λειότριψ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καθαρισμού,  τα  τσιμεντοκονιάματα  ή  γενικά κονιάμα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ρώσεως  και  η  εργασία κοπής των πλακών, μόρφωσης εγκοπ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ταμού)  κάτω  από  το  εξέχον  άκρο, λειότριψης, στρώ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ρμολογήματος  και  καθαρισμού  Oι τιμές του παρόντος άρθρ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αφέρονται    σε   μάρμαρο   προέλευσης   Βέροιας,   λευκ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ξαιρετικής ποιότητος (extra). Τιμή ανά τετραγωνικό μέτρο</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Μ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ΟΓΔΟΝΤΑ ΤΕΣΣΕΡΑ                             (  84.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9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79.12.70.02.ΟΙΚ)    ΚΩΔ. Α.Τ. ΑΝΑΘ. :  7912.ΟΙΚ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ϋγρομόνωση    δώματος,    με   τελική   επιφάνεια   απ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σιμεντόπλακες   κατασκευαζόμενη  όπως  πιο  κάτω  αναλυτικ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γράφεται:</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Η προς μόνωση επιφάνεια, μετά τον πλήρη καθαρισμό τ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αλείφεται   με   δύο   στρώσεις  σε  σταυροειδή  μορφή  μ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αστομερές  ασφαλτικό  γαλάκτωμα  ενδεικτικού τύπου ΕΣΧΑΚΟΤ</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Ακολουθεί  διάστρωση  πλακών εξηλασμένης πολυστερόλ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δεικτικού  τύπου  Roofmate  SL-A  πάχους  7 εκ. της Dow (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άχους σύμφωνα με τη μελέτη).</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Στη συνέχεια θα διαστρωθεί ελαφρομπετόν ρύσεων ειδικού</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άρους 400 kg/m3 ελαχίστου πάχους 4εκ.</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Μετά  την  ξήρανση  της  τελικής  στρώσεως  ακολουθεί</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άστρωση  τσιμεντοκονίας  πάχους 2,00 εκ. (εξομάλυνσης)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λούκια τσιμεντοκονίας (δώματος).</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Στην πιο πάνω επιφάνεια διαστρώνεται διπλή ελαστομερ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σφαλτική  μεμβράνη  ενδεικτικού  τύπου  ESHADIEN  SP  βάρ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kg/m2.  Η  πιο πάνω μεμβράνη γυρίζει στα στηθαία και γενικ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ις  κατακόρυφες  επιφάνειες  ανέρχεται  κατά 20 έως 30 εκ.</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ερεούμενη  μηχανικά  με  ανοξείδωτη  λάμα (πάχους 1,5 m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ίδες  και βύσματα. Η λάμα σφραγίζεται με ελαστομερή μαστίχ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λυουρεθανικής  βάσης  ενδεικτικού  τύπου  SIKAFLEX 221. Το</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σφαλτόπανο  στις  κατακόρυφες  επιφάνειες είναι με έγχρωμε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ψηφίδες.</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Η  τελική  επίστρωση  γίνεται  με  τσιμεντόπλακες δ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σιμεντοκονιάματος των 350 kg τσιμέντου.</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λαδή,   υλικά   στον   τόπο   του  έργου  και  εργασ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λειωμένης   κατασκευής,   τοποθέτησης  και  σε  λειτουργ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ύμφωνα  με τα σχέδια της μελέτης, την τεχνική περιγραφή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ις  οδηγίες  της  επίβλεψης. Στην τιμή περιλαμβάνεται και 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ξήλωση   της   υφισταμένης  μόνωσης  (αν  απαιτείται),  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μετρική  ανύψωση με επιχρισμένη οπτοπλινθοδομή καθώς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απομάκρυνση  των  αποξηλωθέντων  υλικών,  σε  χώρο που θ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οδειχθεί από την υπηρεσία. Τιμή ανά τετραγωνικό μέτρο</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Μ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ΞΗΝΤΑ ΠΕΝΤΕ                                (  65.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10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79.12.70.91.ΟΙΚ)    ΚΩΔ. Α.Τ. ΑΝΑΘ. :  7912.ΟΙΚ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σθήκη  εσωτερικής  θερμομόνωσης, κάτωθεν της pilotis, απ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ξηλασμένη    πολυστερίνη    πάχους   6cm,   με   συντελεστ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λ=0,033W/mK.</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θερμομονωτικό   υλικό  θα  καλυφθεί  με  πυράντοχε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υψοσανίδες  πάχους 12,5mm, οι οποίες θα βιδωθούν σε ισόπεδο</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ταλλικό   σκελετό   (προφίλ   γαλβανισμένου   χάλυβα  κατ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14195:2005).  Οι  κύριοι  οδηγοί του σκελετού στερεώνοντ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ην    οροφή    με    άμεσες   αναρτήσεις   σχήματος   "Π".</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λαμβάνονται  όλα  τα  υλικά  και μικροϋλικά στήριξης, 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λειώματα,   ο   χρωματισμός   της  τελικής  επιφάνειας,  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κατάσταση των μερεμετιών, η αποξήλωση-επανατοποθέτηση τ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ωτιστικών σωμάτων και γενικώς όλες οι απαιτούμενες εργασίε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ια πλήρη και περαιωμένη εργασ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Μ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ΣΑΡΑΝΤΑ ΠΕΝΤΕ                               (  45.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11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034.1)    ΚΩΔ. Α.Τ. ΑΝΑΘ. : ΗΛΜ 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ιδηροσωλήνας  μαύρος  με  ραφή,  ISO-MEDIUM  βαρύς (πράσι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τικέτα),  πάχους  2,65ΜΜ  και  διαμ. 1/2INS, τοποθετημέν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ήρως      σε      εγκατάσταση     κεντρικής     θέρμαν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μπεριλαμβάνονται  όλα  τα  ειδικά  τεμάχια (μούφες, γωνίε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μπύλες,  συστολές,  ταυ  κλπ. ενισχυμένες κορδονάτες) πλ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ων  ρακόρ και της εργασίας πλήρους εγκατάστασης και δοκιμ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ίεσης και λειτουργί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ΕΚΑ ΤΡΙΑ ΚΑΙ (61%)                         (  13.6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12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034.2)    ΚΩΔ. Α.Τ. ΑΝΑΘ. : ΗΛΜ 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ιδηροσωλήνας  μαύρος  με  ραφή,  ISO-MEDIUM  βαρύς (πράσι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τικέτα),  πάχους  2,65ΜΜ  και  διαμ. 3/4INS, κατά τα λοιπ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πως το Άρθρο 8034.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ΕΚΑ ΠΕΝΤΕ ΚΑΙ (96%)                        (  15.9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13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034.3)    ΚΩΔ. Α.Τ. ΑΝΑΘ. : ΗΛΜ 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ιδηροσωλήνας  μαύρος  με  ραφή,  ISO-MEDIUM  βαρύς (πράσι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τικέτα),  πάχους  3,25ΜΜ  και  διαμ.  1INS,  τοποθετημέν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ήρως      σε      εγκατάσταση     κεντρικής     θέρμαν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μπεριλαμβάνονται  όλα  τα  ειδικά τεμάχια (μούφες, γωνίε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μπύλες,  συστολές,  ταυ  κλπ. ενισχυμένες κορδονάτες) πλ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ακόρ  και  της  εργασίας  πλήρους  εγκατάστασης και δοκιμ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ίεσης και λειτουργί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ΕΚΑ ΕΝΝΕΑ ΚΑΙ (63%)                        (  19.6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14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034.4)    ΚΩΔ. Α.Τ. ΑΝΑΘ. : ΗΛΜ 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ιδηροσωλήνας  μαύρος  με  ραφή,  ISO-MEDIUM  βαρύς (πράσι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τικέτα),  πάχους  3,25ΜΜ  και διαμ. 11/4INS, κατά τα λοιπ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πως το Άρθρο 8034.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ΙΚΟΣΙ ΔΥΟ ΚΑΙ (63%)                        (  22.6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15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034.5)    ΚΩΔ. Α.Τ. ΑΝΑΘ. : ΗΛΜ 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ιδηροσωλήνας  μαύρος  με  ραφή,  ISO-MEDIUM  βαρύς (πράσι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τικέτα),  πάχους  3,25ΜΜ  και διαμ. 11/2INS, κατά τα λοιπ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πως το Άρθρο 8034.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ΙΚΟΣΙ ΠΕΝΤΕ ΚΑΙ (70%)                      (  25.7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16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034.6)    ΚΩΔ. Α.Τ. ΑΝΑΘ. : ΗΛΜ 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ιδηροσωλήνας  μαύρος  με  ραφή,  ISO-MEDIUM  βαρύς (πράσι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τικέτα),  πάχους  3,65ΜΜ  και  διαμ.  2INS,  τοποθετημέν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ήρως      σε      εγκατάσταση     κεντρικής     θέρμαν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μπεριλαμβάνονται  όλα  τα  ειδικά τεμάχια (μούφες, γωνίε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μπύλες,  συστολές,  ταυ  κλπ. ενισχυμένες κορδονάτες) πλ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ακόρ  και  της  εργασίας  πλήρους  εγκατάστασης και δοκιμ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ίεσης και λειτουργί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ΤΡΙΑΝΤΑ ΚΑΙ (33%)                           (  30.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17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038.51.14)    ΚΩΔ. Α.Τ. ΑΝΑΘ. : ΗΛΜ 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αλυβδοσωλήνας μαύρος χωρίς ραφή, κατά DIN 2448, διαμέτρου 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2",   (DN65),   σύμφωνα   με  την  Τεχνική  Περιγραφή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διαγραφές  της  μελέτης,  πλήρως  τοποθετημένος, μετά τ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ταλλικών  κατασκευών  στήριξης, των ειδικών εξαρτημάτων μ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ιρούμενους  συνδέσμους  ενδεικτικού  τύπου  VICTAULIC, 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ιρούμενα  γαλβανισμένα  στηρίγματα, τα υλικά συγκόλλη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λπ,  με  την  εργασία  πλήρους εγκατάστασης και των δοκιμ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ίεσης και λειτουργί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ΠΕΝΗΝΤΑ ΟΚΤΩ ΚΑΙ (32%)                      (  58.3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18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038.51.16)    ΚΩΔ. Α.Τ. ΑΝΑΘ. : ΗΛΜ 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αλυβδοσωλήνας  μαύρος  χωρίς ραφή, κατά DIN 2448, διαμέτρ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DN80), κατά τα λοιπά όπως το Άρθρο Ν8038.51.1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ΒΔΟΜΗΝΤΑ ΚΑΙ (66%)                         (  70.6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19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038.51.20)    ΚΩΔ. Α.Τ. ΑΝΑΘ. : ΗΛΜ 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αλυβδοσωλήνας  μαύρος  χωρίς ραφή, κατά DIN 2448, διαμέτρ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DN100), κατά τα λοιπά όπως το Άρθρο Ν8038.51.1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ΝΕΝΗΝΤΑ ΚΑΙ (33%)                          (  90.3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20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06.1.1)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φαιρική  βαλβίδα  (BALL  VALVE), ορειχάλκινη, διαμέτρου 1/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   πλήρης,   σύμφωνα   με   την  Τεχνική  Περιγραφή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διαγραφές  της μελέτης, με τα μικροϋλικά σύνδεσης και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ργασία πλήρους εγκατάστα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ΕΚΑ ΤΡΙΑ ΚΑΙ (53%)                         (  13.5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21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06.1.2)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φαιρική  βαλβίδα  (BALL  VALVE), ορειχάλκινη, διαμέτρου 3/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 κατά τα λοιπά όπως το Άρθρο Ν8106.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ΕΚΑ ΠΕΝΤΕ ΚΑΙ (3%)                         (  15.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22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06.1.3)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φαιρική βαλβίδα (BALL VALVE), ορειχάλκινη, διαμέτρου 1 IN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106.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ΕΚΑ ΕΠΤΑ ΚΑΙ (94%)                         (  17.9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23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06.1.4)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φαιρική  βαλβίδα (BALL VALVE), ορειχάλκινη, διαμέτρου 1 1/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 κατά τα λοιπά όπως το Άρθρο Ν8106.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ΙΚΟΣΙ ΤΡΙΑ ΚΑΙ (34%)                       (  23.3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24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06.1.5)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φαιρική  βαλβίδα (BALL VALVE), ορειχάλκινη, διαμέτρου 1 1/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S, κατά τα λοιπά όπως το Άρθρο Ν8106.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ΤΡΙΑΝΤΑ ΚΑΙ (67%)                           (  30.6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25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06.1.7)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φαιρική βαλβίδα (BALL VALVE), ορειχάλκινη, διαμέτρου 2 IN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106.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ΣΑΡΑΝΤΑ ΕΝΑ ΚΑΙ (72%)                       (  41.7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26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08.3.3)    ΚΩΔ. Α.Τ. ΑΝΑΘ. : ΗΛΜ 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ρταρωτή    βαλβίδα    (βάνα),   σφηνοειδής,   χυτοσιδηρ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νομαστικής   πίεσης   10  ΑΤΜ  και  διαμέτρου  65  ΜΜ,  γ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γκαταστάσεις  θέρμανσης,  με  τα μικροϋλικά και την εργασ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ήρης εγκατάστα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ΕΙΚΟΣΙ ΟΚΤΩ ΚΑΙ (27%)              (  128.2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27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08.3.4)    ΚΩΔ. Α.Τ. ΑΝΑΘ. : ΗΛΜ 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ρταρωτή    βαλβίδα    (βάνα),   σφηνοειδής,   χυτοσιδηρ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νομαστικής πίεσης 10 ΑΤΜ και διαμέτρου 80 ΜΜ, κατά τα λοιπ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πως το Άρθρο 8108.3.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ΠΕΝΗΝΤΑ ΠΕΝΤΕ ΚΑΙ (35%)            (  155.3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28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08.3.5)    ΚΩΔ. Α.Τ. ΑΝΑΘ. : ΗΛΜ 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ρταρωτή    βαλβίδα    (βάνα),   σφηνοειδής,   χυτοσιδηρ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νομαστικής  πίεσης  10  ΑΤΜ  και  διαμέτρου 100 ΜΜ, κατά 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λοιπά όπως το Άρθρο 8108.3.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ΕΝΕΝΗΝΤΑ ΕΠΤΑ ΚΑΙ (86%)            (  197.8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29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15.1)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ρουνός   ορειχάλκινος,  κωνικός,  ρυθμιστικός  ή  εκκένω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κτύων  σωληνώσεων,  διαμέτρου  1/2  INS,  με τα μικροϋλικ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ύνδεσης και την εργασία πλήρους εγκατάστα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ΕΚΑ ΤΡΙΑ ΚΑΙ (40%)                         (  13.4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30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15.2)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ρουνός   ορειχάλκινος,  κωνικός,  ρυθμιστικός  ή  εκκένω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κτύων σωληνώσεων, διαμέτρου 3/4 INS, κατά τα λοιπά όπως το</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Άρθρο 8115.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ΕΚΑ ΠΕΝΤΕ ΚΑΙ (5%)                         (  15.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31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16.9.2)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υθμιστική    βαλβίδα   εξισορρόπησης   (balancing   valv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δραυλικών  δικτύων  θέρμανσης  - ψύξης, κοχλιωτής σύνδε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ρειχάλκινη,  ονομαστικής  διαμέτρου  DN  20,  με δύο στόμ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οδοχής  οργάνου  μέτρησης  διαφορικών πιέσεων και ρύθμι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οχών,  δηλαδή  βαλβίδα και μικροϋλικά στον τόπο του έργ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εργασία πλήρης τοποθέτησης, συμπεριλαμβανομένων και τω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λικών σύνδεσης της βαλβίδας με το δίκτυο σωληνώσεων (ρακόρ,</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λάντζες, κλπ), πλήρης, σύμφωνα με την Τεχνική Περιγραφή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διαγραφές της μελέτ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ΞΗΝΤΑ ΤΕΣΣΕΡΑ ΚΑΙ (74%)                    (  64.7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32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16.9.3)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υθμιστική    βαλβίδα   εξισορρόπησης   (balancing   valv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δραυλικών  δικτύων  θέρμανσης  - ψύξης, κοχλιωτής σύνδε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ρειχάλκινη, ονομαστικής διαμέτρου DN 25, κατά τα λοιπά όπω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Άρθρο Ν8116.9.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ΒΔΟΜΗΝΤΑ ΕΝΑ ΚΑΙ (48%)                     (  71.4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33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16.9.4)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υθμιστική    βαλβίδα   εξισορρόπησης   (balancing   valv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δραυλικών  δικτύων  θέρμανσης  - ψύξης, κοχλιωτής σύνδε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ρειχάλκινη, ονομαστικής διαμέτρου DN 32, κατά τα λοιπά όπω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Άρθρο Ν8116.9.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ΟΓΔΟΝΤΑ ΤΡΙΑ ΚΑΙ (94%)                      (  83.9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34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16.9.5)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υθμιστική    βαλβίδα   εξισορρόπησης   (balancing   valv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δραυλικών  δικτύων  θέρμανσης  - ψύξης, κοχλιωτής σύνδε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ρειχάλκινη, ονομαστικής διαμέτρου DN 40, κατά τα λοιπά όπω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Άρθρο Ν8116.9.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ΝΕΝΗΝΤΑ ΟΚΤΩ ΚΑΙ (53%)                     (  98.5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35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16.9.6)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υθμιστική    βαλβίδα   εξισορρόπησης   (balancing   valv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δραυλικών  δικτύων  θέρμανσης  - ψύξης, κοχλιωτής σύνδε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ρειχάλκινη, ονομαστικής διαμέτρου DN 50, κατά τα λοιπά όπω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Άρθρο Ν8116.9.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ΔΕΚΑ ΕΝΝΕΑ ΚΑΙ (44%)               (  119.4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36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16.10.7)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υθμιστική    βαλβίδα   εξισορρόπησης   (balancing   valv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δραυλικών  δικτύων  θέρμανσης - ψύξης, φλαντζωτής σύνδε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υτοσιδηρά,  ονομαστικής  διαμέτρου  DN  65,  με  δύο στόμ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οδοχής  οργάνου  μέτρησης  διαφορικών πιέσεων και ρύθμι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οχών,  δηλαδή  βαλβίδα και μικροϋλικά στον τόπο του έργ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εργασία πλήρης τοποθέτη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ΤΡΙΑΚΟΣΙΑ ΣΑΡΑΝΤΑ ΚΑΙ (23%)               (  34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37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16.10.8)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υθμιστική    βαλβίδα   εξισορρόπησης   (balancing   valv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δραυλικών  δικτύων  θέρμανσης - ψύξης, φλαντζωτής σύνδε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υτοσιδηρά,  ονομαστικής διαμέτρου DN 80, κατά τα λοιπά όπω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Άρθρο Ν8116.10.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ΤΕΤΡΑΚΟΣΙΑ ΟΓΔΟΝΤΑ ΕΝΑ ΚΑΙ (36%)          (  481.3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38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116.10.9)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υθμιστική    βαλβίδα   εξισορρόπησης   (balancing   valv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δραυλικών  δικτύων  θέρμανσης - ψύξης, φλαντζωτής σύνδε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υτοσιδηρά, ονομαστικής διαμέτρου DN 100, κατά τα λοιπά όπω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Άρθρο Ν8116.10.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ΟΚΤΑΚΟΣΙΑ ΕΞΗΝΤΑ ΔΥΟ ΚΑΙ (70%)            (  862.7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39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25.1.1)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λβίδα   αντεπιστροφής  ορειχάλκινη  με  γλωττίδα  (κλαπ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1/2  INS,  συνδεόμενη  με σπείρωμα, κατακόρυφης 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ριζόντιας  τοποθέτησης,  με λυόμενο πώμα για επιθεώρηση 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ηχανισμού  της, δηλαδή βαλβίδα και μικροϋλικά επί τόπου 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έργου και εργασία για την πλήρη τοποθέτη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ΕΚΑ ΕΠΤΑ ΚΑΙ (9%)                          (  17.0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40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25.1.2)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λβίδα   αντεπιστροφής  ορειχάλκινη  με  γλωττίδα  (κλαπ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3/4 INS, κατά τα λοιπά όπως το Άρθρο 8125.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ΙΚΟΣΙ ΚΑΙ (31%)                            (  20.3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41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25.1.3)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λβίδα   αντεπιστροφής  ορειχάλκινη  με  γλωττίδα  (κλαπ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1 INS, κατά τα λοιπά όπως το Άρθρο 8125.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ΙΚΟΣΙ ΠΕΝΤΕ ΚΑΙ (81%)                      (  25.8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u w:val="single"/>
        </w:rPr>
      </w:pPr>
      <w:r>
        <w:rPr>
          <w:rFonts w:eastAsia="Arial" w:cs="Arial" w:ascii="Arial" w:hAnsi="Arial"/>
          <w:sz w:val="22"/>
          <w:szCs w:val="22"/>
        </w:rPr>
        <w:t xml:space="preserve">            </w:t>
      </w:r>
    </w:p>
    <w:p>
      <w:pPr>
        <w:pStyle w:val="Normal"/>
        <w:ind w:left="0" w:right="0" w:firstLine="720"/>
        <w:rPr>
          <w:rFonts w:ascii="Arial" w:hAnsi="Arial" w:cs="Arial"/>
          <w:sz w:val="22"/>
          <w:szCs w:val="22"/>
        </w:rPr>
      </w:pPr>
      <w:r>
        <w:rPr>
          <w:rFonts w:cs="Arial" w:ascii="Arial" w:hAnsi="Arial"/>
          <w:b/>
          <w:szCs w:val="22"/>
          <w:u w:val="single"/>
        </w:rPr>
        <w:t xml:space="preserve">ΑΡΘΡΟ 42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25.1.4)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λβίδα   αντεπιστροφής  ορειχάλκινη  με  γλωττίδα  (κλαπ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1 1/4 INS, κατά τα λοιπά όπως το Άρθρο 8125.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ΤΡΙΑΝΤΑ ΔΥΟ ΚΑΙ (41%)                       (  32.4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43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25.1.5)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λβίδα   αντεπιστροφής  ορειχάλκινη  με  γλωττίδα  (κλαπ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1 1/2 INS, κατά τα λοιπά όπως το Άρθρο 8125.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ΣΑΡΑΝΤΑ ΕΝΑ ΚΑΙ (64%)                       (  41.6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44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25.1.6)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λβίδα   αντεπιστροφής  ορειχάλκινη  με  γλωττίδα  (κλαπ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2 INS, κατά τα λοιπά όπως το Άρθρο 8125.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ΣΑΡΑΝΤΑ ΕΝΝΕΑ ΚΑΙ (82%)                     (  49.8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45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26.2.3)    ΚΩΔ. Α.Τ. ΑΝΑΘ. : ΗΛΜ 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λβίδα   αντεπιστροφής   χυτοσιδηρή  με  γλωττίδα  (κλαπ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νδεόμενη  με  φλάντζες,  διαμέτρου  65  ΜΜ,  κατακόρυφης 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ριζόντιας  τοποθέτησης,  με λυόμενο πώμα για επιθεώρηση 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ηχανισμού  της, δηλαδή βαλβίδα και μικροϋλικά στον τόπο 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έργου και εργασία για την πλήρη τοποθέτη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ΕΠΤΑ ΚΑΙ (55%)                     (  107.5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46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26.2.4)    ΚΩΔ. Α.Τ. ΑΝΑΘ. : ΗΛΜ 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λβίδα   αντεπιστροφής   χυτοσιδηρή  με  γλωττίδα  (κλαπ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νδεόμενη  με φλάντζες, διαμέτρου 80 ΜΜ, κατά τα λοιπά όπω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Άρθρο 8126.2.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ΤΡΙΑΝΤΑ ΚΑΙ (92%)                  (  130.9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47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126.2.5)    ΚΩΔ. Α.Τ. ΑΝΑΘ. : ΗΛΜ 1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Βαλβίδα   αντεπιστροφής   χυτοσιδηρή  με  γλωττίδα  (κλαπέ),</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υνδεόμενη με φλάντζες, διαμέτρου 100 ΜΜ, κατά τα λοιπά όπω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 Άρθρο 8126.2.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ΟΓΔΟΝΤΑ ΕΝΑ                        (  181.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48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1)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600mm &amp; μήκους 1.0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χαλυβδοέλασμα πάχους 1.25mm, με 4 οπές σύνδεσης, βαμμέ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υπόστρωμα και βαφή φούρνου, συνοδευόμενο με το καπάκι 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τα  στηρίγματα  ανάρτησής  του στον τοίχο ή στο δάπεδο,</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ήρως  εγκατεστημένο,  δηλαδή  θερμαντικό σώμα, στηρίγμα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πάκι  και  μικροϋλικά  επί  τόπου  του  έργου  και εργασ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ήρους εγκατάστα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ΕΙΚΟΣΙ ΤΡΙΑ ΚΑΙ (41%)              (  123.4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49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2)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600mm &amp; μήκους 1.1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ΤΡΙΑΝΤΑ ΤΡΙΑ ΚΑΙ (61%)             (  133.6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50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3)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600mm &amp; μήκους 1.2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ΤΡΙΑΝΤΑ ΟΚΤΩ ΚΑΙ (71%)             (  138.7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51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4)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600mm &amp; μήκους 1.4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ΣΑΡΑΝΤΑ ΟΚΤΩ ΚΑΙ (91%)             (  148.9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52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5)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600mm &amp; μήκους 1.6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ΕΒΔΟΜΗΝΤΑ ΕΝΑ ΚΑΙ (55%)            (  171.5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53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6)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600mm &amp; μήκους 2.0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ΕΝΕΝΗΝΤΑ ΕΠΤΑ ΚΑΙ (5%)             (  197.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54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9)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900mm &amp; μήκους 0.4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ΝΕΝΗΝΤΑ ΠΕΝΤΕ ΚΑΙ (67%)                    (  95.6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55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10)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900mm &amp; μήκους 0.5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ΠΕΝΤΕ ΚΑΙ (87%)                    (  105.8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56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11)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900mm &amp; μήκους 0.6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ΔΕΚΑ ΟΚΤΩ ΚΑΙ (31%)                (  118.3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57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12)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900mm &amp; μήκους 0.7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ΕΙΚΟΣΙ ΤΡΙΑ ΚΑΙ (41%)              (  123.4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58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13)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900mm &amp; μήκους 0.8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ΤΡΙΑΝΤΑ ΤΡΙΑ ΚΑΙ (61%)             (  133.6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59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14)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900mm &amp; μήκους 0.9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ΤΡΙΑΝΤΑ ΟΚΤΩ ΚΑΙ (71%)             (  138.7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60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15)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900mm &amp; μήκους 1.0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ΣΑΡΑΝΤΑ ΟΚΤΩ ΚΑΙ (91%)             (  148.9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61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16)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600mm &amp; μήκους 0.4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ΟΓΔΟΝΤΑ ΠΕΝΤΕ ΚΑΙ (47%)                     (  85.4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62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17)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600mm &amp; μήκους 0.5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ΝΕΝΗΝΤΑ ΚΑΙ (57%)                          (  90.5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63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18)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600mm &amp; μήκους 0.7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ΤΡΙΑ ΚΑΙ (1%)                      (  103.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64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19)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600mm &amp; μήκους 0.8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ΔΕΚΑ ΤΡΙΑ ΚΑΙ (21%)                (  113.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65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20)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600mm &amp; μήκους 0.9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ΔΕΚΑ ΟΚΤΩ ΚΑΙ (31%)                (  118.3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66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22.21)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22, ύψους 600mm &amp; μήκους 1.8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22.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ΟΓΔΟΝΤΑ ΕΞΙ ΚΑΙ (85%)              (  186.8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67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33.7)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33, ύψους 900mm &amp; μήκους 0.7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χαλυβδοέλασμα πάχους 1.25mm, με 4 οπές σύνδεσης, βαμμέ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υπόστρωμα και βαφή φούρνου, συνοδευόμενο με το καπάκι 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τα  στηρίγματα  ανάρτησής  του στον τοίχο ή στο δάπεδο,</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ήρως  εγκατεστημένο,  δηλαδή  θερμαντικό σώμα, στηρίγμα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πάκι  και  μικροϋλικά  επί  τόπου  του  έργου  και εργασ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ήρους εγκατάστα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ΠΕΝΗΝΤΑ ΤΕΣΣΕΡΑ ΚΑΙ (1%)           (  154.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68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33.8)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33, ύψους 900mm &amp; μήκους 0.8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33.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ΠΕΝΗΝΤΑ ΕΝΝΕΑ ΚΑΙ (11%)            (  159.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69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33.9)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33, ύψους 900mm &amp; μήκους 0.9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33.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ΕΒΔΟΜΗΝΤΑ ΤΕΣΣΕΡΑ ΚΑΙ (41%)        (  174.4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70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33.10)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33, ύψους 900mm &amp; μήκους 1.0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33.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ΟΓΔΟΝΤΑ ΕΝΝΕΑ ΚΑΙ (71%)            (  189.7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71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31.33.11)    ΚΩΔ. Α.Τ. ΑΝΑΘ. : ΗΛΜ 2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ό  σώμα  τύπου  PANEL-33, ύψους 300mm &amp; μήκους 2.6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ά τα λοιπά όπως το Άρθρο Ν8431.33.7.</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ΙΑΚΟΣΙΑ ΕΒΔΟΜΗΝΤΑ ΕΝΝΕΑ ΚΑΙ (46%)        (  279.4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72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445.1)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Ρυθμιστική  βαλβίδα  θερμαντικού σώματος, διαμέτρου 1/2 IN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ρειχάλκινη,  διπλής  ρύθμισης  με  χειρολαβή  και εσωτερικ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ανδύα, πλήρως τοποθετημέ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ΟΚΤΩ ΚΑΙ (28%)                               (  8.2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73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45.21.1)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κόπτης   θερμαντικού  σώματος,  με  θερμοστατική  βαλβίδ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εφαλή)  πλήρης,  σύμφωνα  με  την  Τεχνική  Περιγραφή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διαγραφές  της  μελέτης,  δηλαδή  διακόπτης, θερμοστατικ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εφαλή και κάθε απαιτούμενο υλικό και μικροϋλικό, προσκόμι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εργασία  εγκατάστασης  σε  θερμαντικό  σώμα,  ρύθμι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οκιμών και παράδοση έτοιμου προς χρή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ΙΚΟΣΙ ΕΞΙ ΚΑΙ (83%)                        (  26.8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74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65.61.2.1)    ΚΩΔ. Α.Τ. ΑΝΑΘ. : ΗΛΜ 2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πνοδόχος   η  καπναγωγός  από  ανοξείδωτο  χάλυβα,  διπλού</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ιχώματος  με  μόνωση  ορυκτοβάμβακα  διατομής  σύμφωνα  μ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 σχέδια  της  μελέτης,  συμπεριλαμβανομένης  της  αναλογία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απάνης  όλων  των  ειδικών  εξαρτημάτων  (πώμα  καθαρισμού,</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ωνίες,  καμπύλες,  εξαρτήματα "Τ", "Υ", ανθρωποθυρίδα κλπ),</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ήρως   τοποθετημένη   μετά   των   ειδικών  αντιμαγνητικ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ξαρτημάτων  στήριξης,  σύμφωνα με την Τεχνική Περιγραφή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διαγραφές  της  μελέτης,  δηλαδή υλικά και μικροϋλικά επί</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όπου και εργασία πλήρους τοποθέτη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ΣΑΡΑΝΤΑ ΕΝΑ ΚΑΙ (21%)              (  141.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75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473.1.7.1)    ΚΩΔ. Α.Τ. ΑΝΑΘ. : ΗΛΜ 3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οχείο  διαστολής  κλειστό με μεμβράνη, χωρητικότητας 160 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ήρες  με  τα  μικροϋλικά,  δηλαδή  προμήθεια,  προσκόμι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γκατάσταση,  σύνδεση,  ρύθμιση  και δοκιμές για παράδοση σ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νονική λειτουργ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ΤΕΤΡΑΚΟΣΙΑ ΟΓΔΟΝΤΑ ΠΕΝΤΕ ΚΑΙ (46%)        (  485.4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76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473.1.8)    ΚΩΔ. Α.Τ. ΑΝΑΘ. : ΗΛΜ 3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οχείο  διαστολής  κλειστό με μεμβράνη, χωρητικότητας 200 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ήρες  με  τα  μικροϋλικά,  δηλαδή  προμήθεια,  προσκόμι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γκατάσταση,  σύνδεση,  ρύθμιση  και δοκιμές για παράδοση σ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νονική λειτουργ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ΠΕΝΤΑΚΟΣΙΑ ΤΡΙΑΝΤΑ ΠΕΝΤΕ ΚΑΙ (44%)        (  535.4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77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539.1.5.3)    ΚΩΔ. Α.Τ. ΑΝΑΘ. : ΗΛΜ 4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ική  μόνωση  επιφανειών  με πάπλωμα υαλοβάμβακα πάχους 5</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M, πυκνότητας υαλοβάμβακα τουλάχιστον 16 KG/M3, που θα έχε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πικάλυψη φύλλου αλουμινίου πάχους 10 μικρών, ενισχυμένου μ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αλοπίλημα  σε  χαρτί. Το πάπλωμα προσδένεται στην επιφάνε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άθε  50  CM  μήκους  με  περιτύλιξη  αυτοκόλλητης πλαστικ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ινίας  πλάτους  5  CM  και  στεγανοποιείται  σε όλους του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ρμούς  με  την  ίδια  πλαστική  ταινία,  δηλαδή  προμήθε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ταφορά  στον  τόπο  του  έργου, με τα απαραίτητα υλικά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ικροϋλικά  στερέωσης  της  μόνωσης  και  με την απαιτούμε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ργασία για πλήρη τοποθέτη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Μ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ΩΔΕΚΑ ΚΑΙ (28%)                            (  12.2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78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02.21.1)    ΚΩΔ. Α.Τ. ΑΝΑΘ. : ΗΛΜ 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Έξοδος  με τον ανάλογο σ' αυτήν οριζόντιο συλλέκτη ή διανομέ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αντικού  ή ψυκτικού νερού, από χαλυβδοσωλήνα χωρίς ραφ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διανομέα ή συλλέκτη DN 125, πλήρως εγκατεστημέ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λαδή  προμήθεια,  προσκόμιση, εγκατάσταση, σύνδεση προς 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ίκτυα και παράδοση σε λειτουργ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ΠΕΝΗΝΤΑ ΕΠΤΑ ΚΑΙ (97%)                      (  57.9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79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08.3.2)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ίλτρο νερού ορειχάλκινο, κοχλιωτό, διαμέτρου 1/2 INS, με 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ικροϋλικά και την εργασία πλήρους εγκατάστα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ΕΚΑ ΕΠΤΑ ΚΑΙ (55%)                         (  17.5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80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08.3.6)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ίλτρο νερού ορειχάλκινο, κοχλιωτό, διαμέτρου 1 1/2INS, κατ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α λοιπά όπως το Άρθρο Ν8608.3.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ΣΑΡΑΝΤΑ ΕΝΑ ΚΑΙ (48%)                       (  41.4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81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08.3.7)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ίλτρο  νερού ορειχάλκινο, κοχλιωτό, διαμέτρου 2INS, κατά 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λοιπά όπως το Άρθρο Ν8608.3.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ΞΗΝΤΑ ΠΕΝΤΕ ΚΑΙ (92%)                      (  65.9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82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609.3.8)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ύνδεσμος   διαστολικός  συγκολλητής  σύνδεσης,  ονομαστικ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80  ΜΜ,  τοποθετημένος  σε  σωληνώσεις  για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λαβή    των    συστολοδιαστολών,    δηλαδή,   προμήθε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σκόμιση, εγκατάσταση και σύνδε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ΤΕΤΡΑΚΟΣΙΑ ΔΕΚΑ ΚΑΙ (76%)                 (  410.7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83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609.3.9)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ύνδεσμος   διαστολικός  συγκολλητής  σύνδεσης,  ονομαστικ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100 ΜΜ, κατά τα λοιπά όπως το Άρθρο 8609.3.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ΤΕΤΡΑΚΟΣΙΑ ΟΓΔΟΝΤΑ ΤΡΙΑ ΚΑΙ (15%)         (  483.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84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22.14.3)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τράοδη   ηλεκτροκίνητη   βαλβίδα,   φλαντζωτής   σύνδε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από  2  1/2  έως  3  INS,  πλήρης, σύμφωνα με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χνική Περιγραφή και Προδιαγραφές της μελέτης, αποτελούμε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ό  κινητήρα,  μοχλισμό και σώμα τετράοδης βαλβίδας, πλήρ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τα  υλικά  (μετασχηματιστή  κλπ.)  τα μικροϋλικά και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ργασία  πλήρους  εγκατάστασης  και  σύνδεσης,  παραδοτέα σ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λειτουργ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ΠΕΝΤΑΚΟΣΙΑ ΕΞΙ ΚΑΙ (52%)                  (  506.5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85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22.14.4)    ΚΩΔ. Α.Τ. ΑΝΑΘ. : ΗΛΜ 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τράοδη   ηλεκτροκίνητη   βαλβίδα,   φλαντζωτής   σύνδε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από  3 1/2 έως 4 INS, κατά τα λοιπά όπως το Άρθρο</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8622.14.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ΞΑΚΟΣΙΑ ΤΡΙΑΝΤΑ ΠΕΝΤΕ ΚΑΙ (63%)          (  635.6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86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641.)    ΚΩΔ. Α.Τ. ΑΝΑΘ. : ΗΛΜ 3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ανόμετρο  με  κρουνό, περιοχής ενδείξεων 0 μέχρι 10 ΑΤΜ, μ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άθε  μικροϋλικό και εργασία για εγκατάσταση και παράδοση σ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λειτουργ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ΤΡΙΑΝΤΑ ΠΕΝΤΕ ΚΑΙ (21%)                     (  35.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87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46.)    ΚΩΔ. Α.Τ. ΑΝΑΘ. : ΗΛΜ 6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ύστημα  αντιστάθμισης,  με  ηλεκτρονική  μονάδα ελέγχου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ισθητήρα  εξωτερικής  θερμοκρασίας,  για  την  ρύθμιση  τ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κρασίας  νερού  προσαγωγής  της  εγκατάστασης κεντρικ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έρμανσης   ή   κλιματισμού   ανάλογα   με   την   εξωτερικ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κρασία,  με  τους  απαραίτητους αισθητήρες θερμοκρασι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αίθρου και νερού και κάθε απαιτούμενο υλικό και μικροϋλικ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λωδιώσεις  κλπ),  δηλαδή προμήθεια, εγκατάσταση, σύνδε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οκιμές και παράδοση σε πλήρη και κανονική λειτουργ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ΟΚΤΑΚΟΣΙΑ ΕΞΗΝΤΑ ΕΞΙ ΚΑΙ (5%)             (  866.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88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47.2)    ΚΩΔ. Α.Τ. ΑΝΑΘ. : ΗΛΜ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λεκτρονικός  χρονοθερμοστάτης χώρου, πλήρης, σύμφωνα με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εχνική  Περιγραφή  και Προδιαγραφές της μελέτης, με ψηφιακ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θόνη  και  ψηφιακό προγραμματισμό, με τα μικροϋλικά και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ργασία  πλήρους  εγκατάστασης,  σύνδεσης  και  ρύθμισης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άδοση σε πλήρη και κανονική λειτουργ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ΠΕΝΗΝΤΑ ΔΥΟ ΚΑΙ (98%)              (  152.9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89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47.49.1)    ΚΩΔ. Α.Τ. ΑΝΑΘ. : ΗΛΜ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ιδομετρητής   θέρμανσης,   διαμέτρου  DN80  με  μηχανικ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οχόμετρο,   με   ελεύθερο   αισθητήριο   προσαγωγής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ισθητήριο  επιστροφής  εμβαπτιζόμενο  στο σώμα του μετρητ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λήρης,  σύμφωνα  με  την Τεχνική Περιγραφή και Προδιαγραφέ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ς  μελέτης,  με  τα  μικροϋλικά  και  την  εργασία πλήρου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γκατάστασης,  σύνδεσης  και  ρύθμισης και παράδοση σε πλήρ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κανονική λειτουργ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ΥΟ  ΧΙΛΙΑΔΕΣ ΕΚΑΤΟΝ ΟΓΔΟΝΤΑ ΕΞΙ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 2,186.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90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47.49.2)    ΚΩΔ. Α.Τ. ΑΝΑΘ. : ΗΛΜ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ιδομετρητής  θέρμανσης,  διαμέτρου  DN100  κατά τα λοιπ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όπως το Άρθρο Ν8647.49.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ΥΟ ΧΙΛΙΑΔΕΣ ΕΠΤΑΚΟΣΙΑ ΕΠΤΑ ΚΑΙ (6%)     ( 2,707.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91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651.)    ΚΩΔ. Α.Τ. ΑΝΑΘ. : ΗΛΜ 3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όμετρο  εμβαπτίσεως, κεντρικής θέρμανσης, ευθύ ή γωνιακό</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ορειχάλκινη  θήκη,  περιοχής  ένδειξης  0-100°C,  με  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ικροϋλικά  και  την εργασία για εγκατάσταση και παράδοση σ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λειτουργ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ΣΑΡΑΝΤΑ ΕΠΤΑ ΚΑΙ (31%)                      (  47.3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92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56.91.1)    ΚΩΔ. Α.Τ. ΑΝΑΘ. : ΗΛΜ 5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τρητής  ωρών  λειτουργίας  καυστήρα φυσικού αερίου πλήρ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ύμφωνα  με  την  Τεχνική  Περιγραφή  και  Προδιαγραφές  τ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λέτης,   με   τα   μικροϋλικά   και  την  εργασία  πλήρου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γκατάστασης,  σύνδεσης  και  ρύθμισης και παράδοση σε πλήρ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ι κανονική λειτουργ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ΟΓΔΟΝΤΑ ΕΠΤΑ ΚΑΙ (71%)                      (  87.7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93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94.21.3)    ΚΩΔ. Α.Τ. ΑΝΑΘ. : ΗΛΜ 4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ική  μόνωση  σωλήνων,  με  εύκαμπτο συνθετικό καουτσούκ,</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δεικτικού   τύπου   ARMAFLEX,   πάχους  13mm,  για  σωλή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1/2   INS,   συμπεριλαμβανομένων   των   ειδικ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μονωτικών εξαρτημάτων ανάρτησης του σωλήνα (για αποφυγ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γέφυρων),  πλήρης, σύμφωνα με την Τεχνική Περιγραφή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διαγραφές  της  μελέτης,  δηλαδή  μονωτικό υλικό σε μορφ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ωλήνων,  με  τα  υλικά  και μικροϋλικά για την στερέωση 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λικού  και  την  στεγανοποίηση των εγκαρσίων και κατά μήκ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ρμών και με την εργασία για πλήρη κατασκευή της μόνω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ΠΤΑ ΚΑΙ (17%)                               (  7.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94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94.21.4)    ΚΩΔ. Α.Τ. ΑΝΑΘ. : ΗΛΜ 4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ική  μόνωση  σωλήνων,  με  εύκαμπτο συνθετικό καουτσούκ,</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δεικτικού   τύπου   ARMAFLEX,   πάχους  13mm,  για  σωλή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3/4 INS, κατά τα λοιπά όπως το Άρθρο Ν8694.21.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ΟΚΤΩ ΚΑΙ (55%)                               (  8.5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95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94.21.5)    ΚΩΔ. Α.Τ. ΑΝΑΘ. : ΗΛΜ 4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ική  μόνωση  σωλήνων,  με  εύκαμπτο συνθετικό καουτσούκ,</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δεικτικού   τύπου   ARMAFLEX,   πάχους  13mm,  για  σωλή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1 INS, κατά τα λοιπά όπως το Άρθρο Ν8694.21.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ΝΝΕΑ ΚΑΙ (28%)                              (  9.2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96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94.21.6)    ΚΩΔ. Α.Τ. ΑΝΑΘ. : ΗΛΜ 4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ική  μόνωση  σωλήνων,  με  εύκαμπτο συνθετικό καουτσούκ,</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δεικτικού   τύπου   ARMAFLEX,   πάχους  13mm,  για  σωλή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1 1/4 INS, κατά τα λοιπά όπως το Άρθρο Ν8694.21.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ΝΔΕΚΑ ΚΑΙ (42%)                            (  11.4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97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94.21.7)    ΚΩΔ. Α.Τ. ΑΝΑΘ. : ΗΛΜ 4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ική  μόνωση  σωλήνων,  με  εύκαμπτο συνθετικό καουτσούκ,</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δεικτικού   τύπου   ARMAFLEX,   πάχους  13mm,  για  σωλή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1 1/2 INS, κατά τα λοιπά όπως το Άρθρο Ν8694.21.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ΝΔΕΚΑ ΚΑΙ (42%)                            (  11.4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98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94.21.8)    ΚΩΔ. Α.Τ. ΑΝΑΘ. : ΗΛΜ 4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ική  μόνωση  σωλήνων,  με  εύκαμπτο συνθετικό καουτσούκ,</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δεικτικού   τύπου   ARMAFLEX,   πάχους  13mm,  για  σωλή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2 INS, κατά τα λοιπά όπως το Άρθρο Ν8694.21.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ΩΔΕΚΑ ΚΑΙ (35%)                            (  12.3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 xml:space="preserve">ΑΡΘΡΟ 99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94.21.9)    ΚΩΔ. Α.Τ. ΑΝΑΘ. : ΗΛΜ 4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ική  μόνωση  σωλήνων,  με  εύκαμπτο συνθετικό καουτσούκ,</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δεικτικού   τύπου   ARMAFLEX,   πάχους  13mm,  για  σωλή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2 1/2 INS, κατά τα λοιπά όπως το Άρθρο Ν8694.21.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ΔΕΚΑ ΕΞΙ ΚΑΙ (82%)                          (  16.8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ΑΡΘΡΟ 100</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94.22.10)    ΚΩΔ. Α.Τ. ΑΝΑΘ. : ΗΛΜ 4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ική  μόνωση  σωλήνων,  με  εύκαμπτο συνθετικό καουτσούκ,</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δεικτικού   τύπου   ARMAFLEX,   πάχους  19mm,  για  σωλή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3    INS,   συμπεριλαμβανομένων   των   ειδικώ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μονωτικών εξαρτημάτων ανάρτησης του σωλήνα (για αποφυγ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γέφυρων),  πλήρης, σύμφωνα με την Τεχνική Περιγραφή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διαγραφές  της  μελέτης,  δηλαδή  μονωτικό υλικό σε μορφ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ωλήνων,  με  τα  υλικά  και μικροϋλικά για την στερέωση τ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λικού  και  την  στεγανοποίηση των εγκαρσίων και κατά μήκ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ρμών και με την εργασία για πλήρη κατασκευή της μόνω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ΙΚΟΣΙ ΤΕΣΣΕΡΑ ΚΑΙ (68%)                    (  24.6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ΑΡΘΡΟ 101</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94.22.11)    ΚΩΔ. Α.Τ. ΑΝΑΘ. : ΗΛΜ 4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ική  μόνωση  σωλήνων,  με  εύκαμπτο συνθετικό καουτσούκ,</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δεικτικού   τύπου   ARMAFLEX,   πάχους  19mm,  για  σωλήν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αμέτρου 4 INS, κατά τα λοιπά όπως το Άρθρο Ν8694.22.1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ΤΡΙΑΝΤΑ ΔΥΟ ΚΑΙ (52%)                       (  32.5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ΑΡΘΡΟ 102</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694.98.1)    ΚΩΔ. Α.Τ. ΑΝΑΘ. : ΗΛΜ 3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ξωτερική   επικάλυψη   θερμικής   μόνωσης   επιφανειών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ξαρτημάτων  με φύλλο αλουμινίου πάχους 0.6mm, για προστασ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ης μόνωσης, δηλαδή προμήθεια υλικών και μικροϋλικών και τ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αιτουμένης εργασίας πλήρους εγκατάστασ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Μ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ΙΚΟΣΙ ΚΑΙ (25%)                            (  20.2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ΑΡΘΡΟ 103</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845.92.2)    ΚΩΔ. Α.Τ. ΑΝΑΘ. : ΗΛΜ 5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Για  την  προμήθεια,  προσκόμιση,  εγκατάσταση  και  θέση σ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λειτουργία   ενός   Φ/Β   συστήματος   ισχύος   15  kWp  πο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λαμβάνει  όλες τις απαιτούμενες οικοδομικές εργασίες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ν  Η/Μ εξοπλισμό, όπως φωτοβολταϊκά πλαίσια απόδοσης &gt;15%,</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ταλλικές  βάσεις  στήριξης, αντιστροφέα κατάλληλης ισχύ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λεκτρικούς   πίνακες,  καλωδιώσεις,  σύστημα  γειώσεων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ντικεραυνικής  προστασίας,  κλπ,  πλήρες,  σύμφωνα  με  τι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ροδιαγραφές  της  μελέτης,  δηλαδή  προμήθεια,  προσκόμι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γκατάσταση,  συνδέσεις, δοκιμές και παράδοση του συστήματ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πλήρη και κανονική λειτουργία. Το Φ/Β σύστημα θα συνδεθεί</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το  δίκτυο  του ΔΕΔΔΗΕ για τον συμψηφισμό της ηλεκτρική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νέργειας   (net  metering).  Δεν  περιλαμβάνεται  η  δαπάν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ύνδεσης,  η  οποία  θα επιβαρύνει τον κύριο του έργου, αλλά</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λαμβάνεται  η  απαιτούμενη  πλήρης  τεκμηρίωση  προς το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ΕΔΔΗΕ για την θέση σε λειτουργία του Συστήματ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ΤΡΙΑΝΤΑ ΤΡΕΙΣ ΧΙΛΙΑΔΕΣ                  ( 33,00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ΑΡΘΡΟ 104</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975.40.1)    ΚΩΔ. Α.Τ. ΑΝΑΘ. : ΗΛΜ 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ωτιστικό  σώμα  LED, οροφής, διαστάσεων 60χ60cm, ισχύος 31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πλήρη  ηλεκτρολογική  εξάρτηση,  σύμφωνα  με την Τεχνικ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γραφή  και  Προδιαγραφές  της  μελέτης, δηλαδή προμήθε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λικών  και  μικροϋλικών,  προσκόμιση  επί τόπου και εργασ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γκατάστασης,  σύνδεσης,  δοκιμών  και παράδοση σε πλήρη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νονική  λειτουργία. Στην τιμή περιλαμβάνεται και το κόστ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λικά   όπως   κουτί,   σωλήνας   και   εργασία)   για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ικρομετατόπιση  της  θέσης  του  φωτιστικού σε σχέση με τι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φιστάμενες  καλωδιώσεις,  καθώς  και η γείωση, σε περίπτω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υ δεν υπάρχε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ΕΒΔΟΜΗΝΤΑ ΔΥΟ ΚΑΙ (17%)            (  172.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ΑΡΘΡΟ 105</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975.41.1)    ΚΩΔ. Α.Τ. ΑΝΑΘ. : ΗΛΜ 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ωτιστικό  σώμα LED, οροφής, διαστάσεων 20χ120cm, ισχύος 15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πλήρη  ηλεκτρολογική  εξάρτηση,  σύμφωνα  με την Τεχνικ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γραφή  και  Προδιαγραφές  της  μελέτης, δηλαδή προμήθε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λικών  και  μικροϋλικών,  προσκόμιση  επί τόπου και εργασ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γκατάστασης,  σύνδεσης,  δοκιμών  και παράδοση σε πλήρη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νονική  λειτουργία. Στην τιμή περιλαμβάνεται και το κόστ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λικά   όπως   κουτί,   σωλήνας   και   εργασία)   για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ικρομετατόπιση  της  θέσης  του  φωτιστικού σε σχέση με τι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φιστάμενες  καλωδιώσεις,  καθώς  και η γείωση, σε περίπτω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υ δεν υπάρχε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ΤΡΙΑΝΤΑ ΕΞΙ ΚΑΙ (47%)              (  136.4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ΑΡΘΡΟ 106</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975.51.1)    ΚΩΔ. Α.Τ. ΑΝΑΘ. : ΗΛΜ 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ωτιστικό  σώμα LED, οροφής, διαστάσεων 30χ120cm, ισχύος 33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πλήρη  ηλεκτρολογική  εξάρτηση,  σύμφωνα  με την Τεχνικ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γραφή  και  Προδιαγραφές  της  μελέτης, δηλαδή προμήθε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λικών  και  μικροϋλικών,  προσκόμιση  επί τόπου και εργασ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γκατάστασης,  σύνδεσης,  δοκιμών  και παράδοση σε πλήρη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νονική  λειτουργία. Στην τιμή περιλαμβάνεται και το κόστ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λικά   όπως   κουτί,   σωλήνας   και   εργασία)   για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ικρομετατόπιση  της  θέσης  του  φωτιστικού σε σχέση με τι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φιστάμενες  καλωδιώσεις,  καθώς  και η γείωση, σε περίπτω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υ δεν υπάρχε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ΣΑΡΑΝΤΑ ΕΞΙ ΚΑΙ (67%)              (  146.6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ΑΡΘΡΟ 107</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975.52.1)    ΚΩΔ. Α.Τ. ΑΝΑΘ. : ΗΛΜ 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ωτιστικό  σώμα LED, οροφής, διαστάσεων 20χ150cm, ισχύος 28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πλήρη  ηλεκτρολογική  εξάρτηση,  σύμφωνα  με την Τεχνικ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γραφή  και  Προδιαγραφές  της  μελέτης, δηλαδή προμήθε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λικών  και  μικροϋλικών,  προσκόμιση  επί τόπου και εργασ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γκατάστασης,  σύνδεσης,  δοκιμών  και παράδοση σε πλήρη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νονική  λειτουργία. Στην τιμή περιλαμβάνεται και το κόστ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λικά   όπως   κουτί,   σωλήνας   και   εργασία)   για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ικρομετατόπιση  της  θέσης  του  φωτιστικού σε σχέση με τι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φιστάμενες  καλωδιώσεις,  καθώς  και η γείωση, σε περίπτω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υ δεν υπάρχε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ΠΕΝΗΝΤΑ ΕΝΑ ΚΑΙ (77%)              (  151.7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ΑΡΘΡΟ 108</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975.53.1)    ΚΩΔ. Α.Τ. ΑΝΑΘ. : ΗΛΜ 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Φωτιστικό  σώμα LED, οροφής, διαστάσεων 30χ150cm, ισχύος 44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ε  πλήρη  ηλεκτρολογική  εξάρτηση,  σύμφωνα  με την Τεχνική</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εριγραφή  και  Προδιαγραφές  της  μελέτης, δηλαδή προμήθει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λικών  και  μικροϋλικών,  προσκόμιση  επί τόπου και εργασ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γκατάστασης,  σύνδεσης,  δοκιμών  και παράδοση σε πλήρη κα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νονική  λειτουργία. Στην τιμή περιλαμβάνεται και το κόστο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λικά   όπως   κουτί,   σωλήνας   και   εργασία)   για  την</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ικρομετατόπιση  της  θέσης  του  φωτιστικού σε σχέση με τι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φιστάμενες  καλωδιώσεις,  καθώς  και η γείωση, σε περίπτωση</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ου δεν υπάρχει.</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ΕΚΑΤΟΝ ΠΕΝΗΝΤΑ ΕΞΙ ΚΑΙ (87%)              (  156.8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Cs w:val="22"/>
          <w:u w:val="single"/>
        </w:rPr>
        <w:t>ΑΡΘΡΟ 109</w:t>
      </w:r>
      <w:r>
        <w:rPr>
          <w:rFonts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Ν8975.181.1)    ΚΩΔ. Α.Τ. ΑΝΑΘ. : ΗΛΜ 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ξήλωση  υπάρχοντος φωτιστικού σώματος, δηλαδή διακοπή τη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λεκτρικής παροχής, αποσύνδεση του φωτιστικού σώματος από τ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ροφοδοτικά  καλώδια,  αποξήλωσή  του και απομάκρυνσή του σε</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χώρο που θα υποδείξει η υπηρεσία</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τεμ.)</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 Υ Ρ Ω: ΠΕΝΤΕ ΚΑΙ (51%)                              (  5.5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081" w:type="dxa"/>
        <w:jc w:val="left"/>
        <w:tblInd w:w="-492" w:type="dxa"/>
        <w:tblLayout w:type="fixed"/>
        <w:tblCellMar>
          <w:top w:w="0" w:type="dxa"/>
          <w:left w:w="108" w:type="dxa"/>
          <w:bottom w:w="0" w:type="dxa"/>
          <w:right w:w="108" w:type="dxa"/>
        </w:tblCellMar>
      </w:tblPr>
      <w:tblGrid>
        <w:gridCol w:w="4068"/>
        <w:gridCol w:w="2595"/>
        <w:gridCol w:w="3418"/>
      </w:tblGrid>
      <w:tr>
        <w:trPr/>
        <w:tc>
          <w:tcPr>
            <w:tcW w:w="4068" w:type="dxa"/>
            <w:tcBorders/>
          </w:tcPr>
          <w:p>
            <w:pPr>
              <w:pStyle w:val="Heading5"/>
              <w:tabs>
                <w:tab w:val="clear" w:pos="720"/>
                <w:tab w:val="left" w:pos="0" w:leader="none"/>
              </w:tabs>
              <w:snapToGrid w:val="false"/>
              <w:ind w:left="0" w:right="530" w:hanging="1008"/>
              <w:jc w:val="center"/>
              <w:rPr/>
            </w:pPr>
            <w:r>
              <w:rPr/>
            </w:r>
          </w:p>
          <w:p>
            <w:pPr>
              <w:pStyle w:val="Heading5"/>
              <w:tabs>
                <w:tab w:val="clear" w:pos="720"/>
                <w:tab w:val="left" w:pos="0" w:leader="none"/>
              </w:tabs>
              <w:ind w:left="0" w:right="530" w:hanging="1008"/>
              <w:jc w:val="center"/>
              <w:rPr>
                <w:rFonts w:ascii="Arial" w:hAnsi="Arial" w:cs="Arial"/>
                <w:b/>
                <w:b/>
                <w:bCs/>
                <w:sz w:val="22"/>
                <w:szCs w:val="22"/>
              </w:rPr>
            </w:pPr>
            <w:r>
              <w:rPr>
                <w:rFonts w:cs="Arial" w:ascii="Arial" w:hAnsi="Arial"/>
                <w:b/>
                <w:bCs/>
                <w:sz w:val="22"/>
                <w:szCs w:val="22"/>
              </w:rPr>
            </w:r>
          </w:p>
          <w:p>
            <w:pPr>
              <w:pStyle w:val="Heading5"/>
              <w:tabs>
                <w:tab w:val="clear" w:pos="720"/>
                <w:tab w:val="left" w:pos="0" w:leader="none"/>
              </w:tabs>
              <w:ind w:left="0" w:right="530" w:hanging="1008"/>
              <w:jc w:val="center"/>
              <w:rPr/>
            </w:pPr>
            <w:r>
              <w:rPr>
                <w:rFonts w:eastAsia="Arial" w:cs="Arial" w:ascii="Arial" w:hAnsi="Arial"/>
                <w:b/>
                <w:bCs/>
                <w:sz w:val="22"/>
                <w:szCs w:val="22"/>
              </w:rPr>
              <w:t xml:space="preserve">                  </w:t>
            </w:r>
            <w:r>
              <w:rPr>
                <w:rFonts w:cs="Arial" w:ascii="Arial" w:hAnsi="Arial"/>
                <w:b/>
                <w:strike w:val="false"/>
                <w:dstrike w:val="false"/>
                <w:sz w:val="22"/>
                <w:u w:val="none"/>
              </w:rPr>
              <w:t>Συντάχθηκε</w:t>
            </w:r>
            <w:r>
              <w:rPr>
                <w:rFonts w:cs="Arial" w:ascii="Arial" w:hAnsi="Arial"/>
                <w:b/>
                <w:bCs/>
                <w:sz w:val="22"/>
                <w:szCs w:val="22"/>
              </w:rPr>
              <w:t xml:space="preserve"> </w:t>
            </w:r>
          </w:p>
          <w:p>
            <w:pPr>
              <w:pStyle w:val="TextBody"/>
              <w:rPr/>
            </w:pPr>
            <w:r>
              <w:rPr/>
            </w:r>
          </w:p>
          <w:p>
            <w:pPr>
              <w:pStyle w:val="TextBody"/>
              <w:rPr/>
            </w:pPr>
            <w:r>
              <w:rPr/>
            </w:r>
          </w:p>
          <w:p>
            <w:pPr>
              <w:pStyle w:val="TextBody"/>
              <w:rPr>
                <w:rFonts w:ascii="Arial;sans-serif" w:hAnsi="Arial;sans-serif" w:cs="Arial;sans-serif"/>
                <w:sz w:val="22"/>
              </w:rPr>
            </w:pPr>
            <w:r>
              <w:rPr>
                <w:rFonts w:cs="Arial;sans-serif" w:ascii="Arial;sans-serif" w:hAnsi="Arial;sans-serif"/>
                <w:sz w:val="22"/>
              </w:rPr>
              <w:t>Νικόλαος Πασχαλινός</w:t>
            </w:r>
          </w:p>
          <w:p>
            <w:pPr>
              <w:pStyle w:val="TextBody"/>
              <w:rPr>
                <w:strike w:val="false"/>
                <w:dstrike w:val="false"/>
                <w:u w:val="none"/>
              </w:rPr>
            </w:pPr>
            <w:r>
              <w:rPr>
                <w:rFonts w:cs="Arial;sans-serif" w:ascii="Arial;sans-serif" w:hAnsi="Arial;sans-serif"/>
                <w:sz w:val="22"/>
              </w:rPr>
              <w:t>Πολιτικός Μηχανικός</w:t>
            </w:r>
          </w:p>
          <w:p>
            <w:pPr>
              <w:pStyle w:val="Heading5"/>
              <w:spacing w:lineRule="auto" w:line="360" w:before="0" w:after="283"/>
              <w:ind w:left="709" w:right="1060" w:hanging="1"/>
              <w:rPr>
                <w:strike w:val="false"/>
                <w:dstrike w:val="false"/>
                <w:u w:val="none"/>
              </w:rPr>
            </w:pPr>
            <w:r>
              <w:rPr>
                <w:strike w:val="false"/>
                <w:dstrike w:val="false"/>
                <w:u w:val="none"/>
              </w:rPr>
            </w:r>
          </w:p>
          <w:p>
            <w:pPr>
              <w:pStyle w:val="TextBody"/>
              <w:rPr>
                <w:rFonts w:ascii="Arial;sans-serif" w:hAnsi="Arial;sans-serif" w:cs="Arial;sans-serif"/>
                <w:sz w:val="22"/>
              </w:rPr>
            </w:pPr>
            <w:r>
              <w:rPr>
                <w:rFonts w:cs="Arial;sans-serif" w:ascii="Arial;sans-serif" w:hAnsi="Arial;sans-serif"/>
                <w:sz w:val="22"/>
              </w:rPr>
              <w:t>Αντώνιος Μπαχάς</w:t>
            </w:r>
          </w:p>
          <w:p>
            <w:pPr>
              <w:pStyle w:val="TextBody"/>
              <w:rPr>
                <w:rFonts w:ascii="Arial" w:hAnsi="Arial" w:cs="Arial"/>
                <w:b/>
                <w:b/>
                <w:bCs/>
                <w:sz w:val="22"/>
                <w:szCs w:val="22"/>
                <w:lang w:val="en-US"/>
              </w:rPr>
            </w:pPr>
            <w:r>
              <w:rPr>
                <w:rFonts w:cs="Arial;sans-serif" w:ascii="Arial;sans-serif" w:hAnsi="Arial;sans-serif"/>
                <w:sz w:val="22"/>
              </w:rPr>
              <w:t>Ηλεκτρολόγος Μηχανικός Τ.Ε</w:t>
            </w:r>
          </w:p>
          <w:p>
            <w:pPr>
              <w:pStyle w:val="TextBody"/>
              <w:jc w:val="center"/>
              <w:rPr>
                <w:rFonts w:ascii="Arial" w:hAnsi="Arial" w:cs="Arial"/>
                <w:sz w:val="22"/>
                <w:szCs w:val="22"/>
              </w:rPr>
            </w:pPr>
            <w:r>
              <w:rPr>
                <w:rFonts w:eastAsia="Arial" w:cs="Arial" w:ascii="Arial" w:hAnsi="Arial"/>
                <w:b/>
                <w:bCs/>
                <w:sz w:val="22"/>
                <w:szCs w:val="22"/>
                <w:lang w:val="en-US"/>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595"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3418"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sz w:val="22"/>
                <w:szCs w:val="22"/>
              </w:rPr>
              <w:t>Μοσχάτο …. /…../ 2021</w:t>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Θεωρήθηκε</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tabs>
                <w:tab w:val="clear" w:pos="720"/>
                <w:tab w:val="left" w:pos="0" w:leader="none"/>
              </w:tabs>
              <w:ind w:left="0" w:right="530" w:hanging="1008"/>
              <w:jc w:val="center"/>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r>
        <w:trPr/>
        <w:tc>
          <w:tcPr>
            <w:tcW w:w="4068" w:type="dxa"/>
            <w:tcBorders/>
          </w:tcPr>
          <w:p>
            <w:pPr>
              <w:pStyle w:val="Heading5"/>
              <w:tabs>
                <w:tab w:val="clear" w:pos="720"/>
                <w:tab w:val="left" w:pos="0" w:leader="none"/>
              </w:tabs>
              <w:snapToGrid w:val="false"/>
              <w:ind w:left="0" w:right="530" w:hanging="1008"/>
              <w:jc w:val="center"/>
              <w:rPr>
                <w:rFonts w:ascii="Arial" w:hAnsi="Arial" w:cs="Arial"/>
                <w:sz w:val="22"/>
                <w:szCs w:val="22"/>
              </w:rPr>
            </w:pPr>
            <w:r>
              <w:rPr>
                <w:rFonts w:cs="Arial" w:ascii="Arial" w:hAnsi="Arial"/>
                <w:sz w:val="22"/>
                <w:szCs w:val="22"/>
              </w:rPr>
            </w:r>
          </w:p>
        </w:tc>
        <w:tc>
          <w:tcPr>
            <w:tcW w:w="259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3418"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 w:name="Arial">
    <w:altName w:val="sans-serif"/>
    <w:charset w:val="a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36" w:hanging="585"/>
      </w:pPr>
      <w:rPr>
        <w:rFonts w:cs="Times New Roman"/>
      </w:rPr>
    </w:lvl>
  </w:abstractNum>
  <w:abstractNum w:abstractNumId="3">
    <w:lvl w:ilvl="0">
      <w:start w:val="1"/>
      <w:numFmt w:val="decimal"/>
      <w:lvlText w:val="(%1)"/>
      <w:lvlJc w:val="left"/>
      <w:pPr>
        <w:tabs>
          <w:tab w:val="num" w:pos="0"/>
        </w:tabs>
        <w:ind w:left="1436" w:hanging="58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kern w:val="2"/>
      <w:sz w:val="36"/>
      <w:szCs w:val="36"/>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1z1">
    <w:name w:val="WW8Num1z1"/>
    <w:qFormat/>
    <w:rPr>
      <w:rFonts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Προεπιλεγμένη γραμματοσειρά"/>
    <w:qFormat/>
    <w:rPr/>
  </w:style>
  <w:style w:type="character" w:styleId="WW8Num2z1">
    <w:name w:val="WW8Num2z1"/>
    <w:qFormat/>
    <w:rPr>
      <w:rFonts w:cs="Times New Roman"/>
    </w:rPr>
  </w:style>
  <w:style w:type="character" w:styleId="1">
    <w:name w:val="Προεπιλεγμένη γραμματοσειρά1"/>
    <w:qFormat/>
    <w:rPr/>
  </w:style>
  <w:style w:type="character" w:styleId="CharChar">
    <w:name w:val=" Char Char"/>
    <w:qFormat/>
    <w:rPr>
      <w:b/>
      <w:bCs/>
      <w:kern w:val="2"/>
      <w:sz w:val="36"/>
      <w:szCs w:val="36"/>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lang w:val="en-GB"/>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20:17:00Z</dcterms:created>
  <dc:creator>HP</dc:creator>
  <dc:description/>
  <dc:language>en-US</dc:language>
  <cp:lastModifiedBy>windows7</cp:lastModifiedBy>
  <cp:lastPrinted>2019-05-08T10:29:00Z</cp:lastPrinted>
  <dcterms:modified xsi:type="dcterms:W3CDTF">2021-02-19T11:14:00Z</dcterms:modified>
  <cp:revision>4</cp:revision>
  <dc:subject/>
  <dc:title>            ΑΡΘΡΟ 1 </dc:title>
</cp:coreProperties>
</file>