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1/4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ων πρακτικών με αρ. 1 &amp; 2 της Επιτροπής Διενέργειας &amp; Αξιολόγησης για τον Ανοικτό Ηλεκτρονικό  Διαγωνισμό (κάτω των ορίων) «</w:t>
      </w:r>
      <w:r>
        <w:rPr>
          <w:rFonts w:cs="Arial" w:ascii="Arial" w:hAnsi="Arial"/>
          <w:b/>
          <w:szCs w:val="22"/>
        </w:rPr>
        <w:t xml:space="preserve">Προμήθεια ειδών υγιεινής και καθαριότητας  για τον Δήμο και τα Ν.Π.Δ.Δ.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Η Δ/νση Οικονομικών Υπηρεσιών του Δήμου Μοσχάτου -Ταύρου συνέταξε την υπ. αρ.:51/2020 μελέτη, «Προμήθεια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ειδών υγιεινής και καθαριότητας για τον Δήμο και τα Ν.Π.Δ.Δ.» ενδεικτικού προϋπολογισμού 222.016,45€, συμπεριλαμβανομένου Φ.Π.Α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υπ. αρ.:7782/26-5-2020 τεκμηριωμένο αίτημα Δημάρχου προχωρήσαμε στην έκδοση των σχετικών </w:t>
      </w:r>
      <w:r>
        <w:rPr>
          <w:rFonts w:cs="Arial" w:ascii="Arial" w:hAnsi="Arial"/>
          <w:szCs w:val="22"/>
        </w:rPr>
        <w:t>Αποφάσεων Ανάληψης Υποχρέωσης, για τον Δήμο  στους Κ.Α. του δημοτικού προϋπολογισμού ανά έτος ως εξής:</w:t>
      </w:r>
      <w:r>
        <w:rPr>
          <w:rFonts w:cs="Arial" w:ascii="Arial" w:hAnsi="Arial"/>
        </w:rPr>
        <w:t xml:space="preserve"> </w:t>
      </w:r>
    </w:p>
    <w:p>
      <w:pPr>
        <w:pStyle w:val="31"/>
        <w:ind w:left="153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ΕΤΟΣ 2020:</w:t>
      </w:r>
    </w:p>
    <w:p>
      <w:pPr>
        <w:pStyle w:val="31"/>
        <w:ind w:left="153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Κ.Α.:10.6635.0002 «ΝΕΑ ΣΥΜΒΑΣΗ ΠΡΟΜΗΘΕΙΑΣ ΕΙΔΩΝ ΗΓΙΕΙΝΗΣ ΚΑΙ ΚΑΘΑΡΙΟΤΗΤΑΣ», με το ποσό των 15.000,00€</w:t>
      </w:r>
    </w:p>
    <w:p>
      <w:pPr>
        <w:pStyle w:val="31"/>
        <w:ind w:left="153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>ΕΤΟΣ 2021</w:t>
      </w:r>
    </w:p>
    <w:p>
      <w:pPr>
        <w:pStyle w:val="31"/>
        <w:ind w:left="153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Κ.Α.:10.6635.0002 « ΠΡΟΜΗΘΕΙΑ ΕΙΔΩΝ ΗΓΙΕΙΝΗΣ ΚΑΙ ΚΑΘΑΡΙΟΤΗΤΑΣ», με το ποσό των 17.046,56€</w:t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 xml:space="preserve">Η Οικονομική Επιτροπή με την υπ’ αρ.:149/2020 απόφασή της, προέβη στην έγκριση της σχετικής μελέτης, στην κατάρτιση των όρων διακήρυξης για την διεξαγωγή του Ανοιχτού Ηλεκτρονικού  Διαγωνισμού κάτω των ορίων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11474/14-7-2020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ηλεκτρονικά, στις 18/9/2020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τά την αποσφράγιση του διαγωνισμού ο οποίος αποτελείτε από έξι (6) ομάδες η επιτροπή αξιολόγησης  συνέταξε το υπ. αρ.: 1 πρακτικό, για τον </w:t>
      </w:r>
      <w:r>
        <w:rPr>
          <w:rFonts w:cs="Arial" w:ascii="Arial" w:hAnsi="Arial"/>
          <w:szCs w:val="22"/>
        </w:rPr>
        <w:t xml:space="preserve"> έλεγχο των δικαιολογητικών συμμετοχής και το με αριθμό 2 πρακτικό για  την αξιολόγηση των τεχνικών προσφορών.</w:t>
      </w:r>
      <w:r>
        <w:rPr>
          <w:rFonts w:cs="Arial" w:ascii="Arial" w:hAnsi="Arial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α υπ. αρ. 1 &amp; 2 πρακτικά, τα οποία σας επισυνάπτουμε, παρακαλούμε για την λήψη απόφασης σχετική και με την επανάληψη του διαγωνισμού με τους ίδιους όρους διακήρυξης και την ίδια μελέτη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Σώμα κείμενου με εσοχή 31"/>
    <w:basedOn w:val="Normal"/>
    <w:qFormat/>
    <w:pPr>
      <w:suppressAutoHyphens w:val="true"/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4-02T11:25:00Z</dcterms:modified>
  <cp:revision>180</cp:revision>
  <dc:subject/>
  <dc:title>ΕΛΛΗΝΙΚΗ ΔΗΜΟΚΡΑΤΙΑ</dc:title>
</cp:coreProperties>
</file>