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</w:t>
      </w:r>
      <w:r>
        <w:rPr>
          <w:rFonts w:cs="Arial" w:ascii="Arial" w:hAnsi="Arial"/>
          <w:bCs/>
          <w:sz w:val="22"/>
          <w:szCs w:val="24"/>
          <w:lang w:val="en-US"/>
        </w:rPr>
        <w:t>5/4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ΠΛΗΡΟΦΟΡΙΕΣ:κ. Ελ.Κατσαντώνη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ηλ.:2132019632-637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για συμπλήρωση της υπ΄αρ. 4/2021 απόφασης της Οικονομικής Επιτροπής.</w:t>
      </w:r>
      <w:r>
        <w:rPr>
          <w:rFonts w:cs="Arial" w:ascii="Arial" w:hAnsi="Arial"/>
          <w:b/>
          <w:szCs w:val="22"/>
        </w:rPr>
        <w:t xml:space="preserve"> 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την υπ΄αρ.:4/2021 απόφαση της Οικονομικής Επιτροπής εγκρίθηκαν τα πρακτικά 1 &amp; 2 της επιτροπής διενέργειας του διαγωνισμού,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  <w:szCs w:val="22"/>
        </w:rPr>
        <w:t>Προμήθεια ανταλλακτικών μεταφορικών μέσων»</w:t>
      </w:r>
      <w:r>
        <w:rPr>
          <w:rFonts w:cs="Arial" w:ascii="Arial" w:hAnsi="Arial"/>
        </w:rPr>
        <w:t xml:space="preserve"> ενδεικτικού προϋπολογισμού 140.000,00€, συμπεριλαμβανομένου Φ.Π.Α. και ορίσθηκε ο  προσωρινός ανάδοχος για τις ομάδες 1,2 &amp; 3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Επίσης με την άνω απόφαση για τις ομάδες 4,5 &amp; 6 που δεν κατατέθηκαν προσφορές αποφασίστηκε η συνέχιση της διαδικασίας , εφαρμόζοντας το άρθρο 32 Ν.4412/2016 –διαπραγμάτευση και εκ παραδρομής δεν αναφέρθηκε ότι η επιτροπή αξιολόγησης του διαγωνισμού ορίζεται και επιτροπή διαπραγμάτευσης για να αξιολογήσει τις υποβληθείσες  προσφορές με αυτή την διαδικασία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 xml:space="preserve">Παρακαλούμε λαμβάνοντας υπόψη τα παραπάνω και το από 2-4-2021 έγγραφο της Νομικής Υπηρεσίας του Δήμου να συμπληρωθεί η άνω απόφαση της Οικονομικής Επιτροπής με ορισμό επιτροπή αξιολόγησης στην διαδικασία της διαπραγμάτευσης.  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9:00:00Z</dcterms:created>
  <dc:creator>ΔΗΜΟΣ ΜΟΣΧΑΤΟΥ</dc:creator>
  <dc:description/>
  <cp:keywords/>
  <dc:language>en-US</dc:language>
  <cp:lastModifiedBy>user</cp:lastModifiedBy>
  <cp:lastPrinted>2020-07-29T13:15:00Z</cp:lastPrinted>
  <dcterms:modified xsi:type="dcterms:W3CDTF">2021-04-05T09:14:00Z</dcterms:modified>
  <cp:revision>3</cp:revision>
  <dc:subject/>
  <dc:title>ΕΛΛΗΝΙΚΗ ΔΗΜΟΚΡΑΤΙΑ</dc:title>
</cp:coreProperties>
</file>