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68" w:type="dxa"/>
        <w:jc w:val="left"/>
        <w:tblInd w:w="-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67"/>
        <w:gridCol w:w="6"/>
        <w:gridCol w:w="3851"/>
        <w:gridCol w:w="13"/>
        <w:gridCol w:w="236"/>
      </w:tblGrid>
      <w:tr>
        <w:trPr>
          <w:trHeight w:val="1423" w:hRule="atLeast"/>
          <w:cantSplit w:val="true"/>
        </w:trPr>
        <w:tc>
          <w:tcPr>
            <w:tcW w:w="4395" w:type="dxa"/>
            <w:tcBorders/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53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szCs w:val="24"/>
              </w:rPr>
              <w:t xml:space="preserve">          </w:t>
            </w:r>
            <w:r>
              <w:rPr>
                <w:rFonts w:cs="Cambria" w:ascii="Cambria" w:hAnsi="Cambria"/>
                <w:szCs w:val="24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>ΔΗΜΟΣ ΜΟΣΧΑΤΟΥ-ΤΑΥΡΟΥ</w:t>
            </w:r>
          </w:p>
        </w:tc>
        <w:tc>
          <w:tcPr>
            <w:tcW w:w="19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ΕΡΓΟ:</w:t>
            </w:r>
          </w:p>
        </w:tc>
        <w:tc>
          <w:tcPr>
            <w:tcW w:w="3857" w:type="dxa"/>
            <w:gridSpan w:val="2"/>
            <w:tcBorders/>
          </w:tcPr>
          <w:p>
            <w:pPr>
              <w:pStyle w:val="Normal"/>
              <w:snapToGrid w:val="false"/>
              <w:ind w:left="-35" w:right="0" w:hanging="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-35" w:right="0" w:hanging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ind w:left="-35" w:right="0" w:hanging="0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Ενεργειακή  Αναβάθμιση  του Σχολικού  Συγκροτήματος  1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ου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- 2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ου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Γυμνασίου  και  1</w:t>
            </w:r>
            <w:r>
              <w:rPr>
                <w:rFonts w:cs="Cambria" w:ascii="Cambria" w:hAnsi="Cambria"/>
                <w:b/>
                <w:sz w:val="22"/>
                <w:szCs w:val="22"/>
                <w:vertAlign w:val="superscript"/>
              </w:rPr>
              <w:t>ου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 Λυκείου  Δ.Κ. Ταύρου  του  Δήμου  Μοσχάτου - Ταύρου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>&amp; ΔΟΜΗΣΗΣ</w:t>
            </w:r>
          </w:p>
        </w:tc>
        <w:tc>
          <w:tcPr>
            <w:tcW w:w="19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ΠΡΟΫΠΟΛ :</w:t>
            </w:r>
          </w:p>
        </w:tc>
        <w:tc>
          <w:tcPr>
            <w:tcW w:w="38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121.300,00 €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Ταχ.Δ/νση: Κοραή 36 &amp; Αγ. Γερασίμου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</w:rPr>
              <w:t>Τ.Κ.: 183 45</w:t>
            </w:r>
          </w:p>
        </w:tc>
        <w:tc>
          <w:tcPr>
            <w:tcW w:w="197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ΑΡΙΘ. ΜΕΛ.:</w:t>
            </w:r>
          </w:p>
        </w:tc>
        <w:tc>
          <w:tcPr>
            <w:tcW w:w="38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1 / 20</w:t>
            </w:r>
            <w:r>
              <w:rPr>
                <w:rFonts w:cs="Cambria" w:ascii="Cambria" w:hAnsi="Cambria"/>
                <w:b/>
                <w:sz w:val="22"/>
                <w:szCs w:val="22"/>
                <w:lang w:val="en-US"/>
              </w:rPr>
              <w:t>21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16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center" w:pos="5239" w:leader="none"/>
        </w:tabs>
        <w:spacing w:lineRule="auto" w:line="216"/>
        <w:jc w:val="center"/>
        <w:rPr>
          <w:rFonts w:ascii="Arial" w:hAnsi="Arial" w:cs="Arial"/>
          <w:b/>
          <w:b/>
          <w:bCs/>
          <w:spacing w:val="-3"/>
          <w:sz w:val="40"/>
          <w:szCs w:val="40"/>
        </w:rPr>
      </w:pPr>
      <w:r>
        <w:rPr>
          <w:rFonts w:cs="Arial" w:ascii="Arial" w:hAnsi="Arial"/>
          <w:b/>
          <w:bCs/>
          <w:spacing w:val="-3"/>
          <w:sz w:val="40"/>
          <w:szCs w:val="4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center" w:pos="5239" w:leader="none"/>
        </w:tabs>
        <w:spacing w:lineRule="auto" w:line="216"/>
        <w:jc w:val="center"/>
        <w:rPr>
          <w:rFonts w:ascii="Arial" w:hAnsi="Arial" w:cs="Arial"/>
          <w:spacing w:val="-3"/>
          <w:sz w:val="40"/>
          <w:szCs w:val="40"/>
        </w:rPr>
      </w:pPr>
      <w:r>
        <w:rPr>
          <w:rFonts w:cs="Arial" w:ascii="Arial" w:hAnsi="Arial"/>
          <w:b/>
          <w:bCs/>
          <w:spacing w:val="-3"/>
          <w:sz w:val="40"/>
          <w:szCs w:val="40"/>
        </w:rPr>
        <w:t xml:space="preserve">ΑΝΑΛΥΣΗ ΤΙΜΩΝ Η/Μ ΕΡΓΑΣΙΩΝ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20"/>
          <w:tab w:val="center" w:pos="5239" w:leader="none"/>
        </w:tabs>
        <w:spacing w:lineRule="auto" w:line="216"/>
        <w:jc w:val="center"/>
        <w:rPr>
          <w:rFonts w:ascii="Arial" w:hAnsi="Arial" w:cs="Arial"/>
          <w:spacing w:val="-3"/>
          <w:sz w:val="40"/>
          <w:szCs w:val="40"/>
        </w:rPr>
      </w:pPr>
      <w:r>
        <w:rPr>
          <w:rFonts w:cs="Arial" w:ascii="Arial" w:hAnsi="Arial"/>
          <w:spacing w:val="-3"/>
          <w:sz w:val="40"/>
          <w:szCs w:val="40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16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216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40" w:right="0" w:hanging="540"/>
        <w:rPr>
          <w:rFonts w:ascii="Arial" w:hAnsi="Arial" w:cs="Arial"/>
          <w:spacing w:val="-3"/>
          <w:sz w:val="22"/>
          <w:szCs w:val="22"/>
        </w:rPr>
      </w:pPr>
      <w:r>
        <w:rPr>
          <w:rFonts w:eastAsia="Arial" w:cs="Arial" w:ascii="Arial" w:hAnsi="Arial"/>
          <w:sz w:val="32"/>
          <w:szCs w:val="32"/>
        </w:rPr>
        <w:t xml:space="preserve">            </w:t>
      </w:r>
      <w:r>
        <w:rPr>
          <w:rFonts w:cs="Arial" w:ascii="Arial" w:hAnsi="Arial"/>
          <w:sz w:val="32"/>
          <w:szCs w:val="32"/>
        </w:rPr>
        <w:t>ΤΙΜΕΣ ΕΦΑΡΜΟΓΗΣ</w:t>
      </w:r>
    </w:p>
    <w:p>
      <w:pPr>
        <w:pStyle w:val="Normal"/>
        <w:tabs>
          <w:tab w:val="clear" w:pos="720"/>
          <w:tab w:val="left" w:pos="-720" w:leader="none"/>
        </w:tabs>
        <w:spacing w:lineRule="auto" w:line="216"/>
        <w:ind w:left="284" w:right="0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11.05.01.ΥΔΡ)    ΚΩΔ. Α.Τ. ΑΝΑΘ. :  6751.ΥΔΡ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ασκευές  από  χαλύβδινα  προφίλ  και λαμαρίνες, χωρίς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τισκωριακή  προστασία  και  την βαφή, επί τόπου του έργου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ωρίς μηχανουργική επεξ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Κατασκευή στοιχείων από δομικό χάλυβα, από τυποποιημέν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ή  μή  διατομές  και  χαλυβδόφυλλα διαφόρων παχών, ποιότητα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235J  κατά  ΕΛΟΤ  ΕΝ  10025. Περιλαμβάνεται η προμήθεια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άλυβα,   των   αναλωσίμων   συγκόλλησης   και   κοπής,  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ξαρτημάτων   σύνδεσης   στερέωσης   κλπ  (κοχλίες  κλπ),  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πεξεργασία,  σύμφωνα  με  τα  καθοριζόμενα  στην μελέτη, σ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όνιμη  εγκατάσταση μεταλλικών κατασκευών ή/και εν μέρει επ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όπου  του  έργου,  η  προσυναρμολόγηση  των στοιχείων και 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όρτωση  και μεταφορά τους επί τόπου του έργου προς οριστ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ναρμολόγηση/τοποθέτηση  (η  οποία  τιμολογείται ιδιαίτερ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μφωνα  με  το  άρθρο  ΥΔΡ  11.09).  Το  παρόν  άρθρο  έχε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φαρμογή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(α)  στις  φέρουσες και μή κατασκευές από δομικό χάλυβ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ων  υδραυλικών και λοιπών έργων, σύμφωνα με την εγκεκριμέ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λέτ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(β)  στην  κατασκευή  θυροφραγμάτων,  συσκευών ρυθμίσε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οής  ανοικτών  διωρύγων (τύπου AVIS, AVIO, AMIL κλπ), δοκ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μφράξεως     ανοιγμάτων     και     εσχαρών    παρακράτ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ερτών/επιπλεόντων (trashracks), βάσει εγκεκριμένων σχεδίω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Επισημαίνεται ότι η δαπάνη σχεδιασμού των κατασκευών τ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ως  άνω  παραγράφου  (β),  καθώς και τα τυχόν δικαιώματα επ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χετικών   ευρεσιτεχνιών,  δεν  περιλαμβάνονται  στις  τιμέ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ονάδας  του  παρόντος  άρθρου.  Αναλόγως  του  απαιτούμεν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θμού  επεξεργασίας  των μορφοχαλύβων και της προβλεπόμεν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τισκωριακής   προστασίας   και  βαφής  έχουν  εφαρμογή 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κόλουθα  επιμέρους  άρθρα. Τιμή ανά χιλιόγραμμο (kg) πλήρ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οπερατωμένης  κατασκευής,  βάσει  ζυγολογίου  ή αναλυτικ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πολογισμών   του   βάρους.  Το  άρθρο  έχει  εφαρμογή  στι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γκολλητές   κατασκευές,   που   απαιτούν  μόνον  κοπή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γκόλληση  των  μορφοχαλύβων.  Σε  περίπτωση χρησιμοποί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άλυβα ποιότητος S355J η τιμή προσαυξάνεται κατά 0,20 /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K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Κατασκευές   από  χαλύβδινα  προφίλ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λαμαρίνες,    χωρίς   την   αντισκωρια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προστασία  και  την  βαφή, επί τόπου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έργου, χωρίς μηχανουργική επεξ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011.05.01.ΥΔΡ)  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1.000  x         1.60  =         1.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 1.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Kg  ΕΥΡΩ   :    1.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11.07.01.ΥΔΡ)    ΚΩΔ. Α.Τ. ΑΝΑΘ. :  6751.ΥΔΡ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τισκωριακή   προστασία   χαλύβδινων  κατασκευών.  Εφαρμογ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πλής αντισκωριακής επάλειψης (αστάρι, rust primer) με υλικ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ποξειδικής βάσε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Αντισκωριακή/αντιδιαβρωτική     προστασία     χαλύβδιν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ασκευών  μετά  την  διαμόρφωση  των  στοιχείων  τους στι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αστάσεις του κατασκευαστού και πριν την προσκόμισή τ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ο  εργοτάξιο  για  την  τελική  συναρμολόγηση και ανέγερσ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υς,  σύμφωνα  με  την  μελέτη  και  την  ΕΤΕΠ  08-07-02-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"Αντισκωριακή  προστασία σιδηροκατασκευών υδραυλικών έργων"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άν  προβλέπονται  συγκολλήσεις  επί  τόπου του έργου, ή εά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κληθούν  εκδορές  των  επιφανειών  των στοιχείων κατά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ορτοεκφόρτωσή  τους,  θα  γίνεται  τοπική  αποκατάσταση τ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τιδιαβρωτικής  προστασίας, σύμφωνα με τα καθοριζόμενα σ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ΤΕΠ  08-07-02-01  "Αντισκωριακή  προστασία σιδηροκατασκευ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δραυλικών   έργων".   Τιμή  ανά  χιλιόγραμμο  (kg)  έτοιμ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ασκευής  Οι  δύο  στρώσεις του primer, πάχους ξηρού υμέ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SFΤ) 25 5 μm εκάστη, θα είναι διαφορετικής απόχρωσης για 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ίναι  εφικτό  να ελεγχθεί ότι εφαρμόσθηκαν. Η προστατευτ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πάλειψη  εφαρμόζεται μετά την αμμοβολή/μεταλλοβολή και πρι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ό την έναρξη της μηχανουργικής επεξεργασία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K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Αντισκωριακή     προστασία    χαλύβδιν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τασκευών.        Εφαρμογή       διπλ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αντισκωριακής     επάλειψης     (αστάρι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rust primer) με υλικό εποξειδικής βάσε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011.07.01.ΥΔΡ)  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1.000  x         0.12  =         0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 0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Kg  ΕΥΡΩ   :    0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11.08.01.ΥΔΡ)    ΚΩΔ. Α.Τ. ΑΝΑΘ. :  6751.ΥΔΡ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ελική   βαφή   χαλύβδινων   κατασκευών   σε  μη  διαβρωτικ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βάλλον, πάνω από την στάθμη επεξεργαζομένων υγρών, χωρί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ίνδυνο διαβροχή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Τελική  βαφή  χαλύβδινων  κατασκευών στο εργοστάσιο ή τ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οτάξιο,  σε  δύο  στρώσεις, με συνολικό πάχος ξηρού υμέ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ρώματος  (SFT) τουλάχιστον 125 μm, σε απόχρωση της επιλογ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ης Υπηρεσίας, σύμφωνα με την ΕΤΕΠ 08-07-02-01 "Αντισκωρια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στασία  σιδηροκατασκευών υδραυλικών έργων". Επισημαίνετ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ότι  το  παρόν άρθρο δεν έχει εφαρμογή στην βαφή σωληνώσεω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ιμή  ανά  χιλιόγραμμο  (kg) έτοιμης κατασκευής. Εφαρμογή σ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αλύβδινες  κατασκευές  υπό  συνθήκες  έκθεσης Κατηγορίας 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μφωνα  με  την  ΕΤΕΠ 08-07-02-01. Ενδεικτικώς με χρήση 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ην  πρώτη  στρώση  εποξειδικού  μαρμαρυγικού  οξειδίου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ιδήρου   δύο  συστατικών  και  στην  δεύτερη  ελαιοχρώμα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λκυδικής σιλικόν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K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λική  βαφή χαλύβδινων κατασκευών σε μ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βρωτικό   περιβάλλον,  πάνω  από 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τάθμη   επεξεργαζομένων   υγρών,  χωρί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ίνδυνο διαβροχή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011.08.01.ΥΔΡ)  K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1.000  x         0.17  =         0.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 0.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Kg  ΕΥΡΩ   :    0.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Cs w:val="22"/>
          <w:u w:val="single"/>
        </w:rPr>
        <w:t xml:space="preserve">ΑΡΘΡΟ 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22.45.ΟΙΚ)    ΚΩΔ. Α.Τ. ΑΝΑΘ. :  2275.ΟΙΚ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οξήλωση ξύλινων ή σιδηρών ή αλουμινένιων κουφωμά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Αποξήλωση  ξύλινων  ή  σιδηρών  ή αλουμινένιων θυρών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αραθύρων.   Περιλαμβάνεται   η   αφαίρεση  των  φύλλων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εβαζιών,  η απελευθέρωση του τετραξύλου ή του πλαισίου απ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α   σιδηρά   στηρίγματα   (τζινέτια)  με  προσοχή  για 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παναχρησιμοποίησή  του,  και  η  μεταφορά  προς  φόρτωση  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οθήκευση.   Τιμή  ανά  τετραγωνικό  μέτρο  (m2)  ακροτά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γράμματος τετραξύλου ή πλαισί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Μ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Αποξήλωση ξύλινων ή σιδηρών κουφωμά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022.45.ΟΙΚ)  Μ2    1.000  x        16.80  =        16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6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Μ2  ΕΥΡΩ   :   16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46.01.03.ΟΙΚ)    ΚΩΔ. Α.Τ. ΑΝΑΘ. :  4623.  1.ΟΙΚ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πτοπλινθοδομές  με  διακένους  τυποποιημένους  οπτοπλίνθ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6x9x19 cm. Πάχους 1 (μίας) πλίνθου (μπατικοί τοίχοι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Πλινθοδομές  με  διάκενους  τυποποιημένους  οπτόπλινθ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στάσεων  6x9x19  cm,  σύμφωνα  με την μελέτη και την ΕΤΕ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03-02-02-00  "Τοίχοι  από οπτόπλινθους", σε οποιαδήποτε θέ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  στάθμη   του   έργου,  με  έτοιμο  κονίαμα  κτισίμα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αραδιδόμενο   σε   σιλό  ή  με  ασβεστοτσιμεντοκονίαμα  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αρασκευάζεται  επί  τόπου,  Τιμή ανά τετραγωνικό μέτρο (m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αγματικής επιφάνεια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Οπτοπλινθοδομές       με       διακέν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τυποποιημένους  οπτοπλίνθους  6x9x19 c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Πάχους   1   (μίας)   πλίνθου  (μπατικο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τοίχοι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046.01.03.ΟΙΚ)  M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1.000  x        33.50  =        33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33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2  ΕΥΡΩ   :   33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65.01.900.ΟΙΚ)    ΚΩΔ. Α.Τ. ΑΝΑΘ. :  2275.ΟΙΚ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τικατάσταση συρομένου υαλοστασίου μετά των υαλοπινάκων 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λαμβάνε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  Προμήθεια,  προσκόμιση  και  εγκατάσταση  κουφώμα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λουμινίου, με  θερμοδιακοπή  24mm,  με ενεργειακό υαλοπίνακ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πίστρωσης  χαμηλής  εκπομπής  (Low-e) με μέγιστο συντελεστ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οπεραρότητας  του  ανοίγματος  (κούφωμα και υαλοπίνακας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Uw≤2,3W/m²°K,   οιουδήποτε   τύπου,  μορφής  και  διαστάσε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μφωνα  με  τα σχέδια της μελέτης, σε ότι δε αφορά τα υλικ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 την  εν γένει κατασκευή, τοποθέτηση στερέωση, ανάρτησ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εγανοποίηση,  λειτουργία  κλπ., των κουφωμάτων, σύμφωνα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α   καθοριζόμενα  στις  τεχνικές  προδιαγραφές  οικοδομικ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ών.   Ειδικά  όμως,  οι  διατομές  αλουμινίου  που  θ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ρησιμοποιηθούν  θα είναι προχρωματισμένες με ηλεκτροστατ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φή   "πούδρας"  με  πολυεστερικά  χρώματα  αποχρώσεων  τ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κλογής   της   επιβλέψεως,  οι  δε  σιδερένιες  ψευτόκασσ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ερεώσεως των κουφωμάτων θα είναι γαλβανισμένες εν θερμ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  Στην   τιμή   περιλαμβάνονται   επίσης   η  μεμβρά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εγάνωσης,   η   μεμβράνη   φράγματος   υδρατμών,  η  γων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λουμινίου    και    όλα    τα    υλικά    και   μικροϋλικ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μπεριλαμβανομένων  των  ψευτοκασσών  και  των πάσης φύσε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αρεμβυσμάτων  για  την  στερέωση  των  υαλοπινάκων  και  τ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φράγιση  των αρμών μεταξύ των στοιχείων των κουφωμάτων,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μήθεια   παντός   είδους   εξαρτημάτων   λειτουργίας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σφαλείας  των κουφωμάτων ως και εργασία πλήρους κατασκευή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ποθετήσεως   και   αναρτήσεως   προς   πλήρη   λειτουργί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λαμβανομένης και της εργασίας τοποθετήσεως παντός είδ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ξαρτημάτων  λειτουργίας  και  ασφαλείας των κουφωμάτων, 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ικριωμάτων καθώς και της πλήρους αποκατάσταση των επιφανει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μερεμέτια). Τιμή ανά τετραγωνικό μέτρ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Μ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Αντικατάσταση συρομένου υαλοστασίου μετ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των υαλοπινάκ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065.01.900.ΟΙΚ)  Μ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1.000  x       250.00  =       25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25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Μ2  ΕΥΡΩ   :     25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71.86.01.91.ΟΙΚ)    ΚΩΔ. Α.Τ. ΑΝΑΘ. :  7122.ΟΙΚ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λοκληρωμένο  Σύστημα  Εξωτερικής Θερμομόνωσης με διογκωμέ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λυστερίνη  και  οργανικά  έτοιμα  επιχρίσματα, ενδεικτικο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ύπου StoTherm Classic, συνολικού πάχους 7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Το Ολοκληρωμένο Σύστημα Εξωτερικής Θερμομόνωσης StoTher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Classic αποτελείται από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α.   Θερμομονωτικές   πλάκες   γραφιτούχας   διογκωμέν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λυστερίνης, ενδεικτικού τύπου Sto-EPS Top32 (με συντελεστ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ς αγωγιμότητας λ=0,032 W/mK), με σήμανση CE για χρή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ε   συστήματα   εξωτερικής  θερμομόνωσης  και  εγκεκριμέν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μφωνα  με  την ETAG004 και το πρότυπο ΕΝ13499, πάχους 5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άσει   της  μελέτης  εφαρμοσμένες  σε  επίπεδη  και  καθαρ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πιφάνεια   απαλλαγμένη   από   σκόνες,   βρωμιές  και  λίπ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ποθετημένες  σταυρωτά (όπως η τουβλοδομή) εφαρμοσμένες σ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ομικά  στοιχεία  με  κόλλα υψηλής συγκολλητικής ικανότητα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λληλης  για  ανόργανα  υποστρώματα ενδεικτικού τύπου S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ADH-B σύμφωνα με τις προδιαγραφές του συστήματος. Τυχόν κεν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ις  ενώσεις των πλακών θα πληρούνται με θερμομονωτικό αφρ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ορισμένης   αναφλεξιμότητας  κλάση  Β1  βάσει  EN  135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τύπου  Sto-Filler  Foam.  Σε  κάθε  σημείο 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τιρίου  όπου σταματά η θερμομόνωση (π.χ. στους λαμπάδες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α   πρέκια   των   κουφωμάτων,   ποδιές   παραθύρων   κλπ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ρησιμοποιείται    η   αυτοδιογκούμενη   ταινία   στεγάν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Sto-Joint   Sealing   Tape,   για   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ξασφαλιστεί  η  στεγάνωση του συστήματος στα σημεία αυτά. 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αινία τοποθετείται επί του σταθερού στοιχείου σύμφωνα με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βλεπόμενα  από  την  μελέτη και πιέζεται επ' αυτού με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ομονωτική πλάκα. Η πιθανή χρήση πιστοποιημένων με CE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λληλων  για  το  υπόστρωμα  βυσμάτων  για  την  μηχαν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ερέωση  των  θερμομονωτικών  πλακών  θα  πρέπει να γίνετ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άσει  των  υποδείξεων του πιστοποιητικού ETA και των λοιπ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διαγραφών του συστήμα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β.  Οργανικός  έτοιμος προς χρήση σοβάς σε μορφή πάστα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πιστοποίηση  CE  σύμφωνα  με το πρότυπο EN 15824, υψηλ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λαστικότητας,   χωρίς   τσιμέντο,   με  υψηλή  αντοχή  στι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ηχανικές   καταπονήσεις   που   επιτρέπει   τον   εμποτισμ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αλοπλέγματος  για  την  πλήρη  αντιρρηγματική προστασία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στήματος, ενδεικτικού τύπου StoArmat Classic με κατανάλω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ίπου  2,8 kg/m², ο οποίος απλώνεται ομοιόμορφα στο σύνολ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ης  επιφάνειας  των  θερμομονωτικών  πλακών  και  εντός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ποίου   όσο  είναι  ακόμα  υγρός  εμβαπτίζεται  υαλόπλεγμ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θεκτικό   στα  αλκάλια,  σταθερών  διαστάσεων,  με  μεγάλ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ικανότητα απορρόφησης τάσεων (1700N/50mm)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StoGlassfibre Mesh F με επικάλυψη 10εκ στο σημείο συνάντ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ων λωρίδων σύμφωνα με τις προδιαγραφές του συστήματο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γ.  Τελική  επικάλυψη  με τον οργανικό έτοιμο προς χρή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οβά,  ενδεικτικού  StoLit  K1.5  με  ενσωματωμένη προστ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άντια  στα  άλγη και τους μύκητες, χρωματισμένος στην μάζ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υ  σύμφωνα  με  τις  απαιτήσεις  της μελέτης σε κατανάλω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ίπου 2,3 kg/m². Ο τελικός σοβάς πρέπει να είναι ιδιαίτερ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λαστικός,  ανθεκτικός σε μηχανικές καταπονήσεις, εξαιρετικ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θεκτικός σε μικροοργανισμούς, υψηλής υδρατμοδιαπερατότητα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υδροφοβία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Το  σύστημα  σαν  προϊόν  θα  πρέπει να φέρει σήμανση 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στήματος  βάσει  της  τεχνικής  έγκρισης  ETA  από αρμόδι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οινοποιημένο φορέα πιστοποί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Στην  τιμή  περιλαμβάνονται όλα τα υλικά και οι εργασί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υ  απαιτούνται  για  την  διαμόρφωση γωνιοκράνων, σκοτιών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κμών,  ειδικών  επιφανειών,  κλπ.  Περιλαμβάνονται  όλες ο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ες  που  απαιτούνται,  όπως  αποξηλώσεις, καθαιρέσει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ορφώσεις  επιφανειών,  απομάκρυνση  μπαζών και προϊόν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θαιρέσεων,  ώστε  να γίνει σωστά ή στήριξη και η συναρμογ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ις  υφιστάμενες  επιχρισμένες  ή  όχι  επιφάνειες.  Επί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λαμβάνονται  τα  απαιτούμενα ικριώματα και όλα τα υλικ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ικροϋλικά   και   εξαρτήματα   στήριξης,   κλπ,   τα  οπο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αιτούνται για την πλήρη και περαιωμένη εργασ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Τιμή ανά τετραγωνικό μέτρο καθαρής επιφανεία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Μ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Ολοκληρωμένο      Σύστημα     Εξωτερικ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Θερμομόνωσης  με  διογκωμένη πολυστερί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ι    οργανικά    έτοιμα    επιχρίσμα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νδεικτικού   τύπου   StoTherm  Classic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υνολικού πάχους 7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071.86.01.91Ο)  Μ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1.000  x        50.00  =        5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5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Μ2  ΕΥΡΩ   :   5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75.31.02.ΟΙΚ)    ΚΩΔ. Α.Τ. ΑΝΑΘ. :  7532.ΟΙΚ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διές  παραθύρων  από  μάρμαρο  / εξαιρετικά σκληρό μάρμαρ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άχους 2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Ποδιές  παραθύρων από μάρμαρο πλάτους έως 35 cm, σύμφω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την  μελέτη  και  την  ΕΤΕΠ  03-07-03-00 "Επιστρώσεις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υσικούς  λίθους".  Περιλαμβάνεται  η προμήθεια και μεταφορ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ων  πλακών σχιστού μαρμάρου επί τόπου, τα υλικά λειότριψ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 καθαρισμού,  τα  τσιμεντοκονιάματα  ή  γενικά κονιάμα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ρώσεως  και  η  εργασία κοπής των πλακών, μόρφωσης εγκοπ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ποταμού)  κάτω  από  το  εξέχον  άκρο, λειότριψης, στρώ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ρμολογήματος  και  καθαρισμού  Oι τιμές του παρόντος άρθ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αφέρονται    σε   μάρμαρο   προέλευσης   Βέροιας,   λευκό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ξαιρετικής ποιότητος (extra). Τιμή ανά τετραγωνικό μέτρ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Μ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Ποδιές παραθύρων από σκληρό / εξαιρετικ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κληρό μάρμαρο πάχους 2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075.31.02.ΟΙΚ)  Μ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1.000  x        84.00  =        84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84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Μ2  ΕΥΡΩ   :   84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79.12.70.02.ΟΙΚ)    ΚΩΔ. Α.Τ. ΑΝΑΘ. :  7912.ΟΙΚ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οϋγρομόνωση    δώματος,    με   τελική   επιφάνεια   απ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σιμεντόπλακες   κατασκευαζόμενη  όπως  πιο  κάτω  αναλυτικ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γράφετα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Η προς μόνωση επιφάνεια, μετά τον πλήρη καθαρισμό τ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παλείφεται   με   δύο   στρώσεις  σε  σταυροειδή  μορφή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λαστομερές  ασφαλτικό  γαλάκτωμα  ενδεικτικού τύπου ΕΣΧΑΚΟΤ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6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 Ακολουθεί  διάστρωση  πλακών εξηλασμένης πολυστερόλ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τύπου  Roofmate  SL-A  πάχους  7 εκ. της Dow (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άχους σύμφωνα με τη μελέτη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Στη συνέχεια θα διαστρωθεί ελαφρομπετόν ρύσεων ειδικο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άρους 400 kg/m3 ελαχίστου πάχους 4ε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 Μετά  την  ξήρανση  της  τελικής  στρώσεως  ακολουθε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άστρωση  τσιμεντοκονίας  πάχους 2,00 εκ. (εξομάλυνσης)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λούκια τσιμεντοκονίας (δώματος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Στην πιο πάνω επιφάνεια διαστρώνεται διπλή ελαστομερ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σφαλτική  μεμβράνη  ενδεικτικού  τύπου  ESHADIEN  SP  βάρ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4kg/m2.  Η  πιο πάνω μεμβράνη γυρίζει στα στηθαία και γενικ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ις  κατακόρυφες  επιφάνειες  ανέρχεται  κατά 20 έως 30 ε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ερεούμενη  μηχανικά  με  ανοξείδωτη  λάμα (πάχους 1,5 mm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ίδες  και βύσματα. Η λάμα σφραγίζεται με ελαστομερή μαστίχ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λυουρεθανικής  βάσης  ενδεικτικού  τύπου  SIKAFLEX 221. Τ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σφαλτόπανο  στις  κατακόρυφες  επιφάνειες είναι με έγχρωμ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ψηφίδε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 Η  τελική  επίστρωση  γίνεται  με  τσιμεντόπλακες δ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σιμεντοκονιάματος των 350 kg τσιμέντου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Δηλαδή,   υλικά   στον   τόπο   του  έργου  και  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ελειωμένης   κατασκευής,   τοποθέτησης  και  σε  λειτουργ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μφωνα  με τα σχέδια της μελέτης, την τεχνική περιγραφή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ις  οδηγίες  της  επίβλεψης. Στην τιμή περιλαμβάνεται και 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οξήλωση   της   υφισταμένης  μόνωσης  (αν  απαιτείται),  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μετρική  ανύψωση με επιχρισμένη οπτοπλινθοδομή καθώς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η  απομάκρυνση  των  αποξηλωθέντων  υλικών,  σε  χώρο που θ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ποδειχθεί από την υπηρεσία. Τιμή ανά τετραγωνικό μέτρ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Μ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οϋγρομόνωση   δώματος,   με   τελ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πιφάνεια από τσιμεντόπλακ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079.12.70.02Ο)  Μ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1.000  x        65.00  =        6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6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Μ2  ΕΥΡΩ   :   6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79.12.70.91.ΟΙΚ)    ΚΩΔ. Α.Τ. ΑΝΑΘ. :  7912.ΟΙΚ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σθήκη  εσωτερικής  θερμομόνωσης, κάτωθεν της pilotis, απ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ξηλασμένη    πολυστερίνη    πάχους   6cm,   με   συντελεστ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λ=0,033W/m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Το   θερμομονωτικό   υλικό  θα  καλυφθεί  με  πυράντοχ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γυψοσανίδες  πάχους 12,5mm, οι οποίες θα βιδωθούν σε ισόπεδ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ταλλικό   σκελετό   (προφίλ   γαλβανισμένου   χάλυβα  κατ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14195:2005).  Οι  κύριοι  οδηγοί του σκελετού στερεώνοντ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την    οροφή    με    άμεσες   αναρτήσεις   σχήματος   "Π"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λαμβάνονται  όλα  τα  υλικά  και μικροϋλικά στήριξης,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ελειώματα,   ο   χρωματισμός   της  τελικής  επιφάνειας,  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οκατάσταση των μερεμετιών, η αποξήλωση-επανατοποθέτηση 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ωτιστικών σωμάτων και γενικώς όλες οι απαιτούμενες εργασί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για πλήρη και περαιωμένη εργασ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Μ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Προσθήκη     εσωτερικής    θερμομόνω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άτωθεν   της  pilotis,  από  εξηλασμέ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πολυστερί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079.12.70.91Ο)  Μ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1.000  x        45.00  =        4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4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Μ2  ΕΥΡΩ   :   4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034.1)    ΚΩΔ. Α.Τ. ΑΝΑΘ. : ΗΛΜ 4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ιδηροσωλήνας  μαύρος  με  ραφή,  ISO-MEDIUM  βαρύς (πράσι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τικέτα),  πάχους  2,65ΜΜ  και  διαμ. 1/2INS, τοποθετημέν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ως      σε      εγκατάσταση     κεντρικής     θέρμαν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μπεριλαμβάνονται  όλα  τα  ειδικά  τεμάχια (μούφες, γωνίε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μπύλες,  συστολές,  ταυ  κλπ. ενισχυμένες κορδονάτες) πλ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ων  ρακόρ και της εργασίας πλήρους εγκατάστασης και δοκιμ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ίεσης και λειτουργία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ιδηροσωλήνας μαύρος με ραφή, ISO-MEDI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βαρύς  (πράσινη  ετικέτα),  πάχους 2,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Μ,  διαμ.  1/2 INS, αυξημένος κατά 30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ηλαδή 25% για ειδικά τεμάχια και 5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υλικά σύνδεσης, στήριξης, φθοράς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565.1)  M          1.300  x         2.00  =         2.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3000  x        19.87  =         5.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3000  x        16.84  =         5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3.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13.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034.2)    ΚΩΔ. Α.Τ. ΑΝΑΘ. : ΗΛΜ 4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ιδηροσωλήνας  μαύρος  με  ραφή,  ISO-MEDIUM  βαρύς (πράσι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τικέτα),  πάχους  2,65ΜΜ  και  διαμ. 3/4INS, κατά τα λοιπ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όπως το Άρθρο 8034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ιδηροσωλήνας μαύρος με ραφή, ISO-MEDI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βαρύς  (πράσινη  ετικέτα),  πάχους 2,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Μ,  διαμ.  3/4  INS αυξημένος κατά 30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ηλαδή 25% για ειδικά τεμάχια και 5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υλικά σύνδεσης, στήριξης, φθοράς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565.2)  Μ          1.300  x         2.40  =         3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3500  x        19.87  =         6.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3500  x        16.84  =         5.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5.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15.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034.3)    ΚΩΔ. Α.Τ. ΑΝΑΘ. : ΗΛΜ 4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ιδηροσωλήνας  μαύρος  με  ραφή,  ISO-MEDIUM  βαρύς (πράσι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τικέτα),  πάχους  3,25ΜΜ  και  διαμ.  1INS,  τοποθετημέν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ως      σε      εγκατάσταση     κεντρικής     θέρμαν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μπεριλαμβάνονται  όλα  τα  ειδικά τεμάχια (μούφες, γωνίε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μπύλες,  συστολές,  ταυ  κλπ. ενισχυμένες κορδονάτες) πλ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ακόρ  και  της  εργασίας  πλήρους  εγκατάστασης και δοκιμ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ίεσης και λειτουργία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ιδηροσωλήνας μαύρος με ραφή, ISO-MEDI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βαρύς (πράσινη ετικέτα), πάχους 3,25 Μ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ι  διαμ.  1  INS  αυξημένος  κατά 30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ηλαδή 25% για ειδικά τεμάχια και 5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υλικά σύνδεσης, στήριξης, φθοράς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565.3)  Μ          1.300  x         3.80  =         4.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4000  x        19.87  =         7.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4000  x        16.84  =         6.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9.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19.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034.4)    ΚΩΔ. Α.Τ. ΑΝΑΘ. : ΗΛΜ 4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ιδηροσωλήνας  μαύρος  με  ραφή,  ISO-MEDIUM  βαρύς (πράσι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τικέτα),  πάχους  3,25ΜΜ  και διαμ. 11/4INS, κατά τα λοιπ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όπως το Άρθρο 8034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ιδηροσωλήνας μαύρος με ραφή, ISO-MEDI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βαρύς (πράσινη ετικέτα), πάχους 3,25 Μ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ι  διαμ. 1 1/4INS, αυξημένος κατά 30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ηλαδή 25% για ειδικά τεμάχια και 5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υλικά σύνδεσης, στήριξης, φθοράς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565.4)  M          1.300  x         4.70  =         6.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4500  x        19.87  =         8.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4500  x        16.84  =         7.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22.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22.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034.5)    ΚΩΔ. Α.Τ. ΑΝΑΘ. : ΗΛΜ 4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ιδηροσωλήνας  μαύρος  με  ραφή,  ISO-MEDIUM  βαρύς (πράσι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τικέτα),  πάχους  3,25ΜΜ  και διαμ. 11/2INS, κατά τα λοιπ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όπως το Άρθρο 8034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ιδηροσωλήνας μαύρος με ραφή, ISO-MEDI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βαρύς (πράσινη ετικέτα), πάχους 3,25 Μ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ι  διαμ. 1 1/2 INS αυξημένος κατά 30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ηλαδή 25% για ειδικά τεμάχια και 5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υλικά σύνδεσης, στήριξης, φθοράς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565.5)  Μ          1.300  x         5.65  =         7.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000  x        19.87  =         9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5000  x        16.84  =         8.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25.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25.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034.6)    ΚΩΔ. Α.Τ. ΑΝΑΘ. : ΗΛΜ 4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ιδηροσωλήνας  μαύρος  με  ραφή,  ISO-MEDIUM  βαρύς (πράσι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τικέτα),  πάχους  3,65ΜΜ  και  διαμ.  2INS,  τοποθετημέν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ως      σε      εγκατάσταση     κεντρικής     θέρμαν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μπεριλαμβάνονται  όλα  τα  ειδικά τεμάχια (μούφες, γωνίε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μπύλες,  συστολές,  ταυ  κλπ. ενισχυμένες κορδονάτες) πλ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ακόρ  και  της  εργασίας  πλήρους  εγκατάστασης και δοκιμ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ίεσης και λειτουργία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ιδηροσωλήνας μαύρος με ραφή, ISO-MEDIU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βαρύς  (πράσινη  ετικέτα),  πάχους 3,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Μ,  διαμ.  2  INS  αυξημένος  κατά 30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ηλαδή 25% για ειδικά τεμάχια και 5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υλικά σύνδεσης, στήριξης, φθοράς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565.6)  Μ          1.300  x         7.80  =        10.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500  x        19.87  =        10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5500  x        16.84  =         9.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30.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30.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038.51.14)    ΚΩΔ. Α.Τ. ΑΝΑΘ. : ΗΛΜ 6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αλυβδοσωλήνας μαύρος χωρίς ραφή, κατά DIN 2448, διαμέτρου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/2",   (DN65),   σύμφωνα   με  την  Τεχνική  Περιγραφή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διαγραφές  της  μελέτης,  πλήρως  τοποθετημένος, μετά 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ταλλικών  κατασκευών  στήριξης, των ειδικών εξαρτημάτων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ιρούμενους  συνδέσμους  ενδεικτικού  τύπου  VICTAULIC,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ιρούμενα  γαλβανισμένα  στηρίγματα, τα υλικά συγκόλλη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λπ,  με  την  εργασία  πλήρους εγκατάστασης και των δοκιμ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ίεσης και λειτουργία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Χαλυβδοσωλήνας    μαύρος   χωρίς   ραφή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 2 1/2", (DN65) αυξημένος κατ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0%,  δηλαδή  25% για ειδικά τεμάχια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%  για  υλικά σύνδεσης, στήριξης, φθορ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67.14.1)  M      1.300  x        20.86  =        27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500  x        19.87  =        16.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500  x        16.84  =        14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58.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58.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038.51.16)    ΚΩΔ. Α.Τ. ΑΝΑΘ. : ΗΛΜ 6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αλυβδοσωλήνας  μαύρος  χωρίς ραφή, κατά DIN 2448,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3" (DN80), κατά τα λοιπά όπως το Άρθρο Ν8038.51.1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Χαλυβδοσωλήνας    μαύρος   χωρίς   ραφή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 3" (DN80) αυξημένος κατά 30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ηλαδή 25% για ειδικά τεμάχια και 5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υλικά σύνδεσης, στήριξης, φθορά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67.16.1)  M      1.300  x        28.94  =        37.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9000  x        19.87  =        17.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9000  x        16.84  =        15.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70.6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70.6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1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038.51.20)    ΚΩΔ. Α.Τ. ΑΝΑΘ. : ΗΛΜ 6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αλυβδοσωλήνας  μαύρος  χωρίς ραφή, κατά DIN 2448,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4" (DN100), κατά τα λοιπά όπως το Άρθρο Ν8038.51.1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Χαλυβδοσωλήνας    μαύρος   χωρίς   ραφή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 4  Ins  αυξημένος  κατά  30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ηλαδή 25% για ειδικά τεμάχια και 5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υλικά σύνδεσης, στήριξης, φθορά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67.20.1)  M      1.300  x        41.25  =        53.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90.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90.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06.1.1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φαιρική  βαλβίδα  (BALL  VALVE), ορειχάλκινη, διαμέτρου 1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S,   πλήρης,   σύμφωνα   με   την  Τεχνική  Περιγραφή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διαγραφές  της μελέτης, με τα μικροϋλικά σύνδεσης και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α πλήρους εγκατάστα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φαιρική βάνα (ball valve), ορειχάλκιν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 1/2  INS  αυξημ.  κατά 3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610.1.1)  τεμ.    1.030  x         3.50  =         3.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000  x        19.87  =         9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3.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13.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06.1.2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φαιρική  βαλβίδα  (BALL  VALVE), ορειχάλκινη, διαμέτρου 3/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S, κατά τα λοιπά όπως το Άρθρο Ν8106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φαιρική βάνα (ball valve), ορειχάλκιν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 3/4  INS  αυξημ.  κατά 3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610.1.2)  τεμ.    1.030  x         4.95  =         5.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000  x        19.87  =         9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5.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15.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06.1.3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φαιρική βαλβίδα (BALL VALVE), ορειχάλκινη, διαμέτρου 1 IN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106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φαιρική βάνα (ball valve), ορειχάλκιν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 1  INS  αυξημ.  κατά  3%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0.1.3)  τεμ.     1.030  x         6.81  =         7.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500  x        19.87  =        10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7.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17.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06.1.4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φαιρική  βαλβίδα (BALL VALVE), ορειχάλκινη, διαμέτρου 1 1/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S, κατά τα λοιπά όπως το Άρθρο Ν8106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φαιρική βάνα (ball valve), ορειχάλκιν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 1  1/4 INS αυξημ. κατά 3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0.1.4)  τεμ.     1.030  x        11.09  =        11.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6000  x        19.87  =        11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23.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23.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06.1.5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φαιρική  βαλβίδα (BALL VALVE), ορειχάλκινη, διαμέτρου 1 1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S, κατά τα λοιπά όπως το Άρθρο Ν8106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φαιρική βάνα (ball valve), ορειχάλκιν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 1  1/2 INS αυξημ. κατά 3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0.1.5)  τεμ.     1.030  x        17.23  =        17.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6500  x        19.87  =        12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30.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30.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06.1.7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φαιρική βαλβίδα (BALL VALVE), ορειχάλκινη, διαμέτρου 2 IN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106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φαιρική βάνα (ball valve), ορειχάλκιν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 2  INS  αυξημ.  κατά  3%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0.1.6)  τεμ.     1.030  x        26.04  =        26.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7500  x        19.87  =        14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41.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41.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08.3.3)    ΚΩΔ. Α.Τ. ΑΝΑΘ. : ΗΛΜ 12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ρταρωτή    βαλβίδα    (βάνα),   σφηνοειδής,   χυτοσιδηρή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νομαστικής   πίεσης   10  ΑΤΜ  και  διαμέτρου  65  ΜΜ,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αστάσεις  θέρμανσης,  με  τα μικροϋλικά και την 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ης εγκατάστα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: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υρταρωτή  βαλβίδα  (βάνα), σφηνοειδή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χυτοσιδηρά ονομ. πίεσης 10 ΑΤΜ και δια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5  ΜΜ  αυξημένη  κατά 5% για μικροϋλικ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ύνδεσης, στερέωσης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05.3.3)  τεμ.     1.050  x        87.20  =        91.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28.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:τεμ.  ΕΥΡΩ   :     128.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08.3.4)    ΚΩΔ. Α.Τ. ΑΝΑΘ. : ΗΛΜ 12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ρταρωτή    βαλβίδα    (βάνα),   σφηνοειδής,   χυτοσιδηρή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νομαστικής πίεσης 10 ΑΤΜ και διαμέτρου 80 ΜΜ, κατά τα λοιπ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όπως το Άρθρο 8108.3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υρταρωτή  βαλβίδα  (βάνα)  σφηνοειδή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χυτοσιδηρή,  για  εγκατάσταση θέρμαν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νομ.   πίεσης   10  ΑΤΜ,  διαμ.  80  Μ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αυξημένη    κατά   5%   για   μικροϋλικ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ύνδεσης, στερέωσης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05.3.4)  τεμ.     1.050  x       106.00  =       111.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200  x        19.87  =        23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200  x        16.84  =        20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55.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55.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08.3.5)    ΚΩΔ. Α.Τ. ΑΝΑΘ. : ΗΛΜ 12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ρταρωτή    βαλβίδα    (βάνα),   σφηνοειδής,   χυτοσιδηρή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νομαστικής  πίεσης  10  ΑΤΜ  και  διαμέτρου 100 ΜΜ, κατά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λοιπά όπως το Άρθρο 8108.3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υρταρωτή  βαλβίδα  (βάνα)  σφηνοειδή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χυτοσιδηρή,  για  εγκατάσταση θέρμαν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νομ.   πίεσης  10  ΑΤΜ,  διαμ.  100  Μ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αυξημένη    κατά   5%   για   μικροϋλικ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ύνδεσης, στερέωσης 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05.3.5)  τεμ.     1.050  x       136.00  =       142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500  x        19.87  =        29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500  x        16.84  =        25.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97.8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97.8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2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15.1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ρουνός   ορειχάλκινος,  κωνικός,  ρυθμιστικός  ή  εκκέν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κτύων  σωληνώσεων,  διαμέτρου  1/2  INS,  με τα μικροϋλικ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νδεσης και την εργασία πλήρους εγκατάστα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Κρουνός      ορειχάλκινος,      κωνικό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ρυθμιστικός    ή    εκκένωσης    δικτύ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ηνώσεων, διαμ. 1/2 INS αυξημένος κατ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%  για  μικροϋλικά  σύνδεσης,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09.1)  τεμ.       1.030  x         3.37  =         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000  x        19.87  =         9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3.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13.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15.2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ρουνός   ορειχάλκινος,  κωνικός,  ρυθμιστικός  ή  εκκέν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κτύων σωληνώσεων, διαμέτρου 3/4 INS, κατά τα λοιπά όπως τ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Άρθρο 8115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Κρουνός      ορειχάλκινος,      κωνικό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ρυθμιστικός    ή    εκκένωσης    δικτύ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ηνώσεων, διαμ. 3/4 INS αυξημένος κατ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%  για  μικροϋλικά  σύνδεσης,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λ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09.2)  τεμ.       1.030  x         4.97  =         5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000  x        19.87  =         9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5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15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16.9.2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υθμιστική    βαλβίδα   εξισορρόπησης   (balancing   valve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δραυλικών  δικτύων  θέρμανσης  - ψύξης,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ρειχάλκινη,  ονομαστικής  διαμέτρου  DN  20,  με δύο στόμ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ποδοχής  οργάνου  μέτρησης  διαφορικών πιέσεων και ρύθμι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αροχών,  δηλαδή  βαλβίδα και μικροϋλικά στον τόπο του έργ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 εργασία πλήρης τοποθέτησης, συμπεριλαμβανομένων και 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ών σύνδεσης της βαλβίδας με το δίκτυο σωληνώσεων (ρακόρ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λάντζες, κλπ), πλήρης, σύμφωνα με την Τεχνική Περιγραφή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διαγραφές της μελέτ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Ρυθμιστική     βαλβίδα     εξισορρόπ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balancing  valve), 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ειχάλκινη,   με  δύο  στόμια  υποδοχ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γάνου  μέτρησης διαφορικών πιέσεων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ρύθμισης  παροχών, ονομαστικής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N 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5.Α.3)  τεμ.    1.000  x        53.21  =        53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3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30  x        53.21  =         1.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000  x        19.87  =         9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64.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64.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16.9.3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υθμιστική    βαλβίδα   εξισορρόπησης   (balancing   valve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δραυλικών  δικτύων  θέρμανσης  - ψύξης,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ρειχάλκινη, ονομαστικής διαμέτρου DN 25, κατά τα λοιπά όπ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 Άρθρο Ν8116.9.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Ρυθμιστική     βαλβίδα     εξισορρόπ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balancing  valve), 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ειχάλκινη,   με  δύο  στόμια  υποδοχ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γάνου  μέτρησης διαφορικών πιέσεων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ρύθμισης  παροχών, ονομαστικής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N 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5.Α.4)  τεμ.    1.000  x        58.79  =        58.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3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30  x        58.79  =         1.7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500  x        19.87  =        10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71.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71.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16.9.4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υθμιστική    βαλβίδα   εξισορρόπησης   (balancing   valve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δραυλικών  δικτύων  θέρμανσης  - ψύξης,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ρειχάλκινη, ονομαστικής διαμέτρου DN 32, κατά τα λοιπά όπ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 Άρθρο Ν8116.9.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Ρυθμιστική     βαλβίδα     εξισορρόπ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balancing  valve), 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ειχάλκινη,   με  δύο  στόμια  υποδοχ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γάνου  μέτρησης διαφορικών πιέσεων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ρύθμισης  παροχών, ονομαστικής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N 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5.Α.5)  τεμ.    1.000  x        69.92  =        69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3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30  x        69.92  =         2.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6000  x        19.87  =        11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83.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83.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16.9.5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υθμιστική    βαλβίδα   εξισορρόπησης   (balancing   valve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δραυλικών  δικτύων  θέρμανσης  - ψύξης,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ρειχάλκινη, ονομαστικής διαμέτρου DN 40, κατά τα λοιπά όπ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 Άρθρο Ν8116.9.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Ρυθμιστική     βαλβίδα     εξισορρόπ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balancing  valve), 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ειχάλκινη,   με  δύο  στόμια  υποδοχ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γάνου  μέτρησης διαφορικών πιέσεων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ρύθμισης  παροχών, ονομαστικής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N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5.Α.6)  τεμ.    1.000  x        83.12  =        83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3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30  x        83.12  =         2.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6500  x        19.87  =        12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98.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98.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16.9.6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υθμιστική    βαλβίδα   εξισορρόπησης   (balancing   valve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δραυλικών  δικτύων  θέρμανσης  - ψύξης,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ρειχάλκινη, ονομαστικής διαμέτρου DN 50, κατά τα λοιπά όπ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 Άρθρο Ν8116.9.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Ρυθμιστική     βαλβίδα     εξισορρόπ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balancing  valve),  κοχλι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ειχάλκινη,   με  δύο  στόμια  υποδοχ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γάνου  μέτρησης διαφορικών πιέσεων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ρύθμισης  παροχών, ονομαστικής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N 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5.Α.7)  τεμ.    1.000  x       101.50  =       101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3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30  x       101.50  =         3.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7500  x        19.87  =        14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19.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19.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16.10.7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υθμιστική    βαλβίδα   εξισορρόπησης   (balancing   valve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δραυλικών  δικτύων  θέρμανσης - ψύξης, φλαντζ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υτοσιδηρά,  ονομαστικής  διαμέτρου  DN  65,  με  δύο στόμ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ποδοχής  οργάνου  μέτρησης  διαφορικών πιέσεων και ρύθμι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αροχών,  δηλαδή  βαλβίδα και μικροϋλικά στον τόπο του έργ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εργασία πλήρης τοποθέτη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Ρυθμιστική     βαλβίδα     εξισορρόπ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balancing  valve)  υδραυλικών  δικτύων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χυτοσιδηρά,     φλαντζωτής    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DN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5.Β.1)  τεμ.    1.000  x       294.68  =       294.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3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30  x       294.68  =         8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340.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340.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16.10.8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υθμιστική    βαλβίδα   εξισορρόπησης   (balancing   valve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δραυλικών  δικτύων  θέρμανσης - ψύξης, φλαντζ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υτοσιδηρά,  ονομαστικής διαμέτρου DN 80, κατά τα λοιπά όπ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 Άρθρο Ν8116.10.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Ρυθμιστική     βαλβίδα     εξισορρόπ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balancing  valve)  υδραυλικών  δικτύων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χυτοσιδηρά,     φλαντζωτής    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DN 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5.Β.2)  τεμ.    1.000  x       424.57  =       424.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3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30  x       424.57  =        12.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200  x        19.87  =        23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200  x        16.84  =        20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481.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481.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116.10.9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υθμιστική    βαλβίδα   εξισορρόπησης   (balancing   valve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δραυλικών  δικτύων  θέρμανσης - ψύξης, φλαντζωτής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υτοσιδηρά, ονομαστικής διαμέτρου DN 100, κατά τα λοιπά όπ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 Άρθρο Ν8116.10.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Ρυθμιστική     βαλβίδα     εξισορρόπη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balancing  valve)  υδραυλικών  δικτύων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χυτοσιδηρά,     φλαντζωτής    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DN 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5.Β.3)  τεμ.    1.000  x       784.12  =       784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3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30  x       784.12  =        23.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500  x        19.87  =        29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500  x        16.84  =        25.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862.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862.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3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25.1.1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λβίδα   αντεπιστροφής  ορειχάλκινη  με  γλωττίδα  (κλαπ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 1/2  INS,  συνδεόμενη  με σπείρωμα, κατακόρυφης 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ριζόντιας  τοποθέτησης,  με λυόμενο πώμα για επιθεώρηση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ηχανισμού  της, δηλαδή βαλβίδα και μικροϋλικά επί τόπου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έργου και εργασία για την πλήρη τοποθέτησ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Βαλβίδα   αντεπιστροφής  ορειχάλκινη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γλωττίδα (κλαπέ), διαμ. 1/2 INS αυξημέ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τά 3% για 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2.1.1)  τεμ.     1.030  x         6.95  =         7.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000  x        19.87  =         9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7.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17.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25.1.2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λβίδα   αντεπιστροφής  ορειχάλκινη  με  γλωττίδα  (κλαπ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3/4 INS, κατά τα λοιπά όπως το Άρθρο 8125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Βαλβίδα   αντεπιστροφής  ορειχάλκινη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γλωττίδα (κλαπέ), διαμ. 3/4 INS αυξημέ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τά 3% για 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2.1.2)  τεμ.     1.030  x        10.08  =        10.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000  x        19.87  =         9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20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20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25.1.3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λβίδα   αντεπιστροφής  ορειχάλκινη  με  γλωττίδα  (κλαπ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1 INS, κατά τα λοιπά όπως το Άρθρο 8125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Βαλβίδα   αντεπιστροφής  ορειχάλκινη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γλωττίδα  (κλαπέ),  διαμ. 1 INS αυξημέ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τά 3% για 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2.1.3)  τεμ.     1.030  x        14.45  =        14.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500  x        19.87  =        10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25.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25.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25.1.4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λβίδα   αντεπιστροφής  ορειχάλκινη  με  γλωττίδα  (κλαπ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1 1/4 INS, κατά τα λοιπά όπως το Άρθρο 8125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Βαλβίδα   αντεπιστροφής  ορειχάλκινη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γλωττίδα   (κλαπέ),   διαμ.  1  1/4  I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αυξημένη κατά 3% για 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2.1.4)  τεμ.     1.030  x        20.85  =        21.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500  x        19.87  =        10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32.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32.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25.1.5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λβίδα   αντεπιστροφής  ορειχάλκινη  με  γλωττίδα  (κλαπ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1 1/2 INS, κατά τα λοιπά όπως το Άρθρο 8125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Βαλβίδα   αντεπιστροφής  ορειχάλκινη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γλωττίδα   (κλαπέ),   διαμ.  1  1/2  I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αυξημένη κατά 3% για 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2.1.5)  τεμ.     1.030  x        28.85  =        29.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6000  x        19.87  =        11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41.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41.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25.1.6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λβίδα   αντεπιστροφής  ορειχάλκινη  με  γλωττίδα  (κλαπ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2 INS, κατά τα λοιπά όπως το Άρθρο 8125.1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Βαλβίδα   αντεπιστροφής  ορειχάλκινη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γλωττίδα  (κλαπέ),  διαμ. 2 INS αυξημέ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τά 3% για 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2.1.6)  τεμ.     1.030  x        36.80  =        37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6000  x        19.87  =        11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49.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49.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26.2.3)    ΚΩΔ. Α.Τ. ΑΝΑΘ. : ΗΛΜ 12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λβίδα   αντεπιστροφής   χυτοσιδηρή  με  γλωττίδα  (κλαπ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νδεόμενη  με  φλάντζες,  διαμέτρου  65  ΜΜ,  κατακόρυφης 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ριζόντιας  τοποθέτησης,  με λυόμενο πώμα για επιθεώρηση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ηχανισμού  της, δηλαδή βαλβίδα και μικροϋλικά στον τόπο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έργου και εργασία για την πλήρη τοποθέτησ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Βαλβίδα   αντεπιστροφής   χυτοσιδηρή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γλωττίδα (κλαπέ) συνδεόμενη με φλάντζε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.   65   ΜΜ   αυξημ.   κατά  2%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4.2.3)  τεμ.     1.020  x        69.45  =        70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07.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07.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26.2.4)    ΚΩΔ. Α.Τ. ΑΝΑΘ. : ΗΛΜ 12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λβίδα   αντεπιστροφής   χυτοσιδηρή  με  γλωττίδα  (κλαπ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νδεόμενη  με φλάντζες, διαμέτρου 80 ΜΜ, κατά τα λοιπά όπ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 Άρθρο 8126.2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Βαλβίδα   αντεπιστροφής   χυτοσιδηρή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γλωττίδα (κλαπέ) συνδεόμενη με φλάντζε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.   80   ΜΜ   αυξημ.   κατά  2%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4.2.4)  τεμ.     1.020  x        85.17  =        86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200  x        19.87  =        23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200  x        16.84  =        20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30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30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126.2.5)    ΚΩΔ. Α.Τ. ΑΝΑΘ. : ΗΛΜ 12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αλβίδα   αντεπιστροφής   χυτοσιδηρή  με  γλωττίδα  (κλαπέ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υνδεόμενη με φλάντζες, διαμέτρου 100 ΜΜ, κατά τα λοιπά όπω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 Άρθρο 8126.2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Βαλβίδα   αντεπιστροφής   χυτοσιδηρή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γλωττίδα (κλαπέ) συνδεόμενη με φλάντζε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.   100   ΜΜ   αυξημ.  κατά  2%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614.2.5)  τεμ.     1.020  x       123.47  =       125.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500  x        19.87  =        29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500  x        16.84  =        25.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81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81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1.0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ό χαλυβδοέλασμα πάχους 1.25mm, με 4 οπές σύνδεσης, βαμμέ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υπόστρωμα και βαφή φούρνου, συνοδευόμενο με το καπάκι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 τα  στηρίγματα  ανάρτησής  του στον τοίχο ή στο δάπεδο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ως  εγκατεστημένο,  δηλαδή  θερμαντικό σώμα, στηρίγματ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πάκι  και  μικροϋλικά  επί  τόπου  του  έργου  και 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ους εγκατάστα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1.0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)  Τεμ.   1.020  x        85.00  =        86.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23.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23.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4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2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1.1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1.1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2)  Τεμ.   1.020  x        95.00  =        96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33.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33.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3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1.2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1.2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3)  Τεμ.   1.020  x       100.00  =       102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38.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38.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4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1.4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1.4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4)  Τεμ.   1.020  x       110.00  =       112.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48.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48.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5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1.6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1.6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5)  Τεμ.   1.020  x       125.00  =       127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200  x        19.87  =        23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200  x        16.84  =        20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71.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71.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6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2.0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2.0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6)  Τεμ.   1.020  x       150.00  =       153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200  x        19.87  =        23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200  x        16.84  =        20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97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97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9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900mm &amp; μήκους 0.4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0.4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9)  Τεμ.   1.020  x        65.00  =        66.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95.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95.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0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900mm &amp; μήκους 0.5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0.5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0)  Τεμ.  1.020  x        75.00  =        76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05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05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1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900mm &amp; μήκους 0.6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0.6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1)  Τεμ.  1.020  x        80.00  =        81.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18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18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2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900mm &amp; μήκους 0.7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0.7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2)  Τεμ.  1.020  x        85.00  =        86.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23.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23.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3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900mm &amp; μήκους 0.8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0.8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3)  Τεμ.  1.020  x        95.00  =        96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33.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33.6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5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4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900mm &amp; μήκους 0.9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0.9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4)  Τεμ.  1.020  x       100.00  =       102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38.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38.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5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900mm &amp; μήκους 1.0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1.0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5)  Τεμ.  1.020  x       110.00  =       112.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48.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48.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6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0.4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0.4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6)  Τεμ.  1.020  x        55.00  =        56.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85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85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7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0.5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0.5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7)  Τεμ.  1.020  x        60.00  =        61.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90.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90.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8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0.7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0.7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8)  Τεμ.  1.020  x        65.00  =        66.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03.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03.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19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0.8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0.8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19)  Τεμ.  1.020  x        75.00  =        76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13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13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20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0.9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0.9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20)  Τεμ.  1.020  x        80.00  =        81.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18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18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22.21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22, ύψους 600mm &amp; μήκους 1.8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22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22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0mm  &amp;  μήκους 1.8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22.21)  Τεμ.  1.020  x       140.00  =       142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200  x        19.87  =        23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200  x        16.84  =        20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86.8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86.8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33.7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33, ύψους 900mm &amp; μήκους 0.7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ό χαλυβδοέλασμα πάχους 1.25mm, με 4 οπές σύνδεσης, βαμμέ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υπόστρωμα και βαφή φούρνου, συνοδευόμενο με το καπάκι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 τα  στηρίγματα  ανάρτησής  του στον τοίχο ή στο δάπεδο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ως  εγκατεστημένο,  δηλαδή  θερμαντικό σώμα, στηρίγματ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πάκι  και  μικροϋλικά  επί  τόπου  του  έργου  και 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ους εγκατάστα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33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0.7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33.7)  Τεμ.   1.020  x       115.00  =       117.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54.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54.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33.8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33, ύψους 900mm &amp; μήκους 0.8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33.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33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0.8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33.8)  Τεμ.   1.020  x       120.00  =       122.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59.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59.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6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33.9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33, ύψους 900mm &amp; μήκους 0.9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33.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33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0.9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33.9)  Τεμ.   1.020  x       135.00  =       137.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74.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74.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33.10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33, ύψους 900mm &amp; μήκους 1.0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33.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33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900mm  &amp;  μήκους 1.0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33.10)  Τεμ.  1.020  x       150.00  =       153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89.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89.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31.33.11)    ΚΩΔ. Α.Τ. ΑΝΑΘ. : ΗΛΜ 26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ό  σώμα  τύπου  PANEL-33, ύψους 300mm &amp; μήκους 2.6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τά τα λοιπά όπως το Άρθρο Ν8431.33.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αντικό  σώμα  τύπου  PANEL-33, ύψ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00mm  &amp;  μήκους 2.6m αυξημ. κατά 2%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03.33.11)  Τεμ.  1.020  x       220.00  =       224.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500  x        19.87  =        29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500  x        16.84  =        25.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279.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279.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445.1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Ρυθμιστική  βαλβίδα  θερμαντικού σώματος, διαμέτρου 1/2 INS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ρειχάλκινη,  διπλής  ρύθμισης  με  χειρολαβή  και εσωτερικ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ανδύα, πλήρως τοποθετημέν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Ρυθμιστική  βαλβίδα θερμαντικού σώματο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.   1/2   INS  αυξημ.  κατά  2%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710.1)  τεμ.       1.020  x         5.20  =         5.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500  x        19.87  =         2.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 8.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8.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45.21.1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κόπτης   θερμαντικού  σώματος,  με  θερμοστατική  βαλβίδ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κεφαλή)  πλήρης,  σύμφωνα  με  την  Τεχνική  Περιγραφή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διαγραφές  της  μελέτης,  δηλαδή  διακόπτης, θερμοστατ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εφαλή και κάθε απαιτούμενο υλικό και μικροϋλικό, προσκόμι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 εργασία  εγκατάστασης  σε  θερμαντικό  σώμα,  ρύθμι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οκιμών και παράδοση έτοιμου προς χρή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Διακόπτης   θερμαντικού  σώματος  αυξη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τά 2% για 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10.21.1)  τεμ.   1.020  x         7.90  =         8.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Θερμοστατική κεφαλ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10.22.1)  τεμ.   1.000  x        13.80  =        13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2500  x        19.87  =         4.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26.8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26.8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65.61.2.1)    ΚΩΔ. Α.Τ. ΑΝΑΘ. : ΗΛΜ 29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πνοδόχος   η  καπναγωγός  από  ανοξείδωτο  χάλυβα,  διπλο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ιχώματος  με  μόνωση  ορυκτοβάμβακα  διατομής  σύμφωνα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α σχέδια  της  μελέτης,  συμπεριλαμβανομένης  της  αναλογία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απάνης  όλων  των  ειδικών  εξαρτημάτων  (πώμα  καθαρισμού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γωνίες,  καμπύλες,  εξαρτήματα "Τ", "Υ", ανθρωποθυρίδα κλπ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ως   τοποθετημένη   μετά   των   ειδικών  αντιμαγνητικ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ξαρτημάτων  στήριξης,  σύμφωνα με την Τεχνική Περιγραφή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διαγραφές  της  μελέτης,  δηλαδή υλικά και μικροϋλικά επ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όπου και εργασία πλήρους τοποθέτη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Μ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μήμα   καπνοδόχου   ή  καπναγωγού,  απ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ανοξείδωτο  χάλυβα, διπλών τοιχωμάτων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όνωση ορυκτοβάμβακ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22.61.2.1)  Μ    1.000  x        95.00  =        9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Ειδικά      εξαρτήματα,      στηρίγματ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εταλλικές   κατασκευές   στήριξης   κλ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0.1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100  x        95.00  =         9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 και σκαλωσιές ανοιγμένα σε εργασ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41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Μ  ΕΥΡΩ   :     141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473.1.7.1)    ΚΩΔ. Α.Τ. ΑΝΑΘ. : ΗΛΜ 3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οχείο  διαστολής  κλειστό με μεμβράνη, χωρητικότητας 160 l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ες  με  τα  μικροϋλικά,  δηλαδή  προμήθεια,  προσκόμισ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,  σύνδεση,  ρύθμιση  και δοκιμές για παράδοση σ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νονική 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Δοχείο  διαστολής  κλειστό  με μεμβράν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πλήρες, χωρητικότητας 160 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25.1.7.1)  τεμ.  1.000  x       260.00  =       26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  260.00  =         5.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6.000  x        19.87  =       119.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6.000  x        16.84  =       101.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485.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485.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473.1.8)    ΚΩΔ. Α.Τ. ΑΝΑΘ. : ΗΛΜ 3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οχείο  διαστολής  κλειστό με μεμβράνη, χωρητικότητας 200 l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ες  με  τα  μικροϋλικά,  δηλαδή  προμήθεια,  προσκόμισ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,  σύνδεση,  ρύθμιση  και δοκιμές για παράδοση σ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νονική 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Δοχείο  διαστολής  κλειστό  με μεμβράν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πλήρες, χωρητικότητας 200 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725.1.8)  τεμ.     1.000  x       309.00  =       309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  309.00  =         6.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6.000  x        19.87  =       119.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6.000  x        16.84  =       101.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535.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535.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539.1.5.3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επιφανειών  με πάπλωμα υαλοβάμβακα πάχους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CM, πυκνότητας υαλοβάμβακα τουλάχιστον 16 KG/M3, που θα έχε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πικάλυψη φύλλου αλουμινίου πάχους 10 μικρών, ενισχυμένου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αλοπίλημα  σε  χαρτί. Το πάπλωμα προσδένεται στην επιφάνε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άθε  50  CM  μήκους  με  περιτύλιξη  αυτοκόλλητης πλαστικ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αινίας  πλάτους  5  CM  και  στεγανοποιείται  σε όλους τ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ρμούς  με  την  ίδια  πλαστική  ταινία,  δηλαδή  προμήθει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ταφορά  στον  τόπο  του  έργου, με τα απαραίτητα υλικά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ικροϋλικά  στερέωσης  της  μόνωσης  και  με την απαιτούμε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α για πλήρη τοποθέτησ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Μ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Πάπλωμα  υαλοβάμβακα  πάχους 5 CM αυξη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κατά 20% για 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701.1.3)  Μ2       1.200  x         3.43  =         4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200  x         4.12  =         0.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2000  x        19.87  =         3.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2000  x        16.84  =         3.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2.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Μ2  ΕΥΡΩ   :   12.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02.21.1)    ΚΩΔ. Α.Τ. ΑΝΑΘ. : ΗΛΜ 6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Έξοδος  με τον ανάλογο σ' αυτήν οριζόντιο συλλέκτη ή διανομέ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αντικού  ή ψυκτικού νερού, από χαλυβδοσωλήνα χωρίς ραφή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 διανομέα ή συλλέκτη DN 125, πλήρως εγκατεστημέν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ηλαδή  προμήθεια,  προσκόμιση, εγκατάσταση, σύνδεση προς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ίκτυα και παράδοση σε 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Χαλυβδοσωλήνας    μαύρος   χωρίς   ραφή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έτρου 5" (DN125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67.23.1)  M      0.400  x        55.00  =        22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     κατασκευής     (φλάντζε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υγκολλήσεις  κλπ.) και εγκατάστασης 0.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300  x        22.00  =         6.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57.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57.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7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08.3.2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ίλτρο νερού ορειχάλκινο, κοχλιωτό, διαμέτρου 1/2 INS, με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ικροϋλικά και την εργασία πλήρους εγκατάστα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Φίλτρο   νερού   ορειχάλκινο,  κοχλιωτό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.   1/2   INS  αυξημ.  κατά  3%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88.3.2)  τεμ.    1.030  x         7.40  =         7.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5000  x        19.87  =         9.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7.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17.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08.3.6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ίλτρο νερού ορειχάλκινο, κοχλιωτό, διαμέτρου 1 1/2INS, κατ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α λοιπά όπως το Άρθρο Ν8608.3.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Φίλτρο   νερού   ορειχάλκινο,  κοχλιωτό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.   1  1/2INS  αυξημ.  κατά  3%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88.3.6)  τεμ.    1.030  x        28.70  =        29.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6000  x        19.87  =        11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41.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41.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08.3.7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ίλτρο  νερού ορειχάλκινο, κοχλιωτό, διαμέτρου 2INS, κατά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λοιπά όπως το Άρθρο Ν8608.3.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Φίλτρο   νερού   ορειχάλκινο,  κοχλιωτό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διαμ.    2INS   αυξημ.   κατά   3%   γ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88.3.7)  τεμ.    1.030  x        50.50  =        52.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7000  x        19.87  =        13.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65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65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609.3.8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νδεσμος   διαστολικός  συγκολλητής  σύνδεσης,  ονομαστικ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  80  ΜΜ,  τοποθετημένος  σε  σωληνώσεις  για 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αραλαβή    των    συστολοδιαστολών,    δηλαδή,   προμήθει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σκόμιση, εγκατάσταση και σύνδεση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ύνδεσμος    διαστολικός,    συγκολλητ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ύνδεσης, ονομ. διαμ. 80 Μ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789.3.8)  τεμ.     1.000  x       328.00  =       328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1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10  x       328.00  =         3.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4.000  x        19.87  =        79.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410.7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410.7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609.3.9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νδεσμος   διαστολικός  συγκολλητής  σύνδεσης,  ονομαστικ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100 ΜΜ, κατά τα λοιπά όπως το Άρθρο 8609.3.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ύνδεσμος    διαστολικός,    συγκολλητ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ύνδεσης, ονομ. διαμ. 100 Μ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789.3.9)  τεμ.     1.000  x       380.00  =       38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1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10  x       380.00  =         3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5.000  x        19.87  =        99.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483.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483.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22.14.3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ετράοδη   ηλεκτροκίνητη   βαλβίδα,   φλαντζωτής  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 από  2  1/2  έως  3  INS,  πλήρης, σύμφωνα με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εχνική Περιγραφή και Προδιαγραφές της μελέτης, αποτελούμε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ό  κινητήρα,  μοχλισμό και σώμα τετράοδης βαλβίδας, πλήρ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τα  υλικά  (μετασχηματιστή  κλπ.)  τα μικροϋλικά και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α  πλήρους  εγκατάστασης  και  σύνδεσης,  παραδοτέα σ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τράοδη      ηλεκτροκίνητη     βαλβίδ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φλαντζωτής σύνδεσης, διαμέτρου από 2 1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έως 3 I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2.42.3)  τεμ.   1.000  x       395.00  =       39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5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50  x       395.00  =        19.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2.500  x        19.87  =        49.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2.500  x        16.84  =        42.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506.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506.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22.14.4)    ΚΩΔ. Α.Τ. ΑΝΑΘ. : ΗΛΜ 1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ετράοδη   ηλεκτροκίνητη   βαλβίδα,   φλαντζωτής   σύνδεσ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 από  3 1/2 έως 4 INS, κατά τα λοιπά όπως το Άρθρ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Ν8622.14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τράοδη      ηλεκτροκίνητη     βαλβίδα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φλαντζωτής σύνδεσης, διαμέτρου από 3 1/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έως 4 I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2.42.4)  τεμ.   1.000  x       483.00  =       483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5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50  x       483.00  =        24.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3.500  x        19.87  =        69.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3.500  x        16.84  =        58.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635.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635.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641.)    ΚΩΔ. Α.Τ. ΑΝΑΘ. : ΗΛΜ 3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ανόμετρο  με  κρουνό, περιοχής ενδείξεων 0 μέχρι 10 ΑΤΜ,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άθε  μικροϋλικό και εργασία για εγκατάσταση και παράδοση σ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Μανόμετρο με κρουνό περιοχής ενδείξεων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έχρι 10 ΑΤ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795.)  τεμ.        1.000  x        22.00  =        22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1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100  x        22.00  =         2.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3000  x        19.87  =         5.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3000  x        16.84  =         5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35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  ΕΥΡΩ   :   35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46.)    ΚΩΔ. Α.Τ. ΑΝΑΘ. : ΗΛΜ 62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στημα  αντιστάθμισης,  με  ηλεκτρονική  μονάδα ελέγχου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ισθητήρα  εξωτερικής  θερμοκρασίας,  για  την  ρύθμιση  τ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οκρασίας  νερού  προσαγωγής  της  εγκατάστασης κεντρικ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έρμανσης   ή   κλιματισμού   ανάλογα   με   την   εξωτερ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οκρασία,  με  τους  απαραίτητους αισθητήρες θερμοκρασι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παίθρου και νερού και κάθε απαιτούμενο υλικό και μικροϋλικ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καλωδιώσεις  κλπ),  δηλαδή προμήθεια, εγκατάσταση, σύνδεσ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οκιμές και παράδοση σε πλήρη και κανονική 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Σύστημα  αντιστάθμισης καιρού πλήρες,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τον κεντρικό πίνακα (προγραμματιστή)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τους ανιχνευτέ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796.1)  τεμ        1.000  x       650.00  =       65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  δηλαδή   αγωγοί   σύνδε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ανιχνευτών  και  βαλβίδες  κλπ. 0.05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50  x       650.00  =        32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5.000  x        19.87  =        99.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5.000  x        16.84  =        84.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866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866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47.2)    ΚΩΔ. Α.Τ. ΑΝΑΘ. : ΗΛΜ 55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Ηλεκτρονικός  χρονοθερμοστάτης χώρου, πλήρης, σύμφωνα με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εχνική  Περιγραφή  και Προδιαγραφές της μελέτης, με ψηφια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οθόνη  και  ψηφιακό προγραμματισμό, με τα μικροϋλικά και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α  πλήρους  εγκατάστασης,  σύνδεσης  και  ρύθμισης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αράδοση σε πλήρη και κανονική 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Ηλεκτρονικός χρονοθερμοστάτης χώ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6.3.1)  τεμ.    1.000  x        96.00  =        96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   96.00  =         1.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500  x        19.87  =        29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500  x        16.84  =        25.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52.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52.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8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47.49.1)    ΚΩΔ. Α.Τ. ΑΝΑΘ. : ΗΛΜ 55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δομετρητής   θέρμανσης,   διαμέτρου  DN80  με  μηχανικ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αροχόμετρο,   με   ελεύθερο   αισθητήριο   προσαγωγής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ισθητήριο  επιστροφής  εμβαπτιζόμενο  στο σώμα του μετρητή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λήρης,  σύμφωνα  με  την Τεχνική Περιγραφή και Προδιαγραφέ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ης  μελέτης,  με  τα  μικροϋλικά  και  την  εργασία πλήρ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ς,  σύνδεσης  και  ρύθμισης και παράδοση σε πλήρ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κανονική 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T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ιδομετρητής  θέρμανσης,  με μηχανικ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παροχόμετρο     και    δύο    αισθητήρ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θερμοκρασίας  νερού,  πλήρης, 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N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6.49.1)  τεμ.   1.000  x     2,100.00  =     2,10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2,100.00  =        42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200  x        19.87  =        23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200  x        16.84  =        20.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2,186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Tεμ.  ΕΥΡΩ   :   2,186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47.49.2)    ΚΩΔ. Α.Τ. ΑΝΑΘ. : ΗΛΜ 55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δομετρητής  θέρμανσης,  διαμέτρου  DN100  κατά τα λοιπ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όπως το Άρθρο Ν8647.49.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ιδομετρητής  θέρμανσης,  με μηχανικ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παροχόμετρο     και    δύο    αισθητήρ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θερμοκρασίας  νερού,  πλήρης, 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DN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6.49.2)  τεμ.   1.000  x     2,600.00  =     2,60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2,600.00  =        52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500  x        19.87  =        29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500  x        16.84  =        25.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2,707.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2,707.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1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8651.)    ΚΩΔ. Α.Τ. ΑΝΑΘ. : ΗΛΜ 31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όμετρο  εμβαπτίσεως, κεντρικής θέρμανσης, ευθύ ή γωνιακ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ορειχάλκινη  θήκη,  περιοχής  ένδειξης  0-100°C,  με 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ικροϋλικά  και  την εργασία για εγκατάσταση και παράδοση σ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Θερμόμετρο     εμβαπτίσεως,    κεντρικ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θέρμανσης,    ευθύ    ή    γωνιακό,   μ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ορειχάλκινη   θήκη,   περιοχής  ένδειξ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0-100°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797.1)  τεμ.       1.000  x        33.00  =        33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1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100  x        33.00  =         3.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3000  x        19.87  =         5.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3000  x        16.84  =         5.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47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  ΕΥΡΩ   :   47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56.91.1)    ΚΩΔ. Α.Τ. ΑΝΑΘ. : ΗΛΜ 55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τρητής  ωρών  λειτουργίας  καυστήρα φυσικού αερίου πλήρη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μφωνα  με  την  Τεχνική  Περιγραφή  και  Προδιαγραφές  τ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λέτης,   με   τα   μικροϋλικά   και  την  εργασία  πλήρου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ς,  σύνδεσης  και  ρύθμισης και παράδοση σε πλήρ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ι κανονική λειτουργί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Μετρητής   ωρών   λειτουργίας   καυστήρ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φυσικού αερίου, πλήρ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798.91.1)  τεμ.   1.000  x        50.00  =        5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   50.00  =         1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 1.000  x        19.87  =        19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 1.000  x        16.84  =        16.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87.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87.7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3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21.3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σωλήνων,  με  εύκαμπτο συνθετικό καουτσού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ARMAFLEX,   πάχους  13mm,  για  σωλή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  1/2   INS,   συμπεριλαμβανομένων   των   ειδικ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ομονωτικών εξαρτημάτων ανάρτησης του σωλήνα (για αποφυγ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ογέφυρων),  πλήρης, σύμφωνα με την Τεχνική Περιγραφή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διαγραφές  της  μελέτης,  δηλαδή  μονωτικό υλικό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ωλήνων,  με  τα  υλικά  και μικροϋλικά για την στερέωση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ού  και  την  στεγανοποίηση των εγκαρσίων και κατά μήκ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ρμών και με την εργασία για πλήρη κατασκευή της μόνω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Εύκαμπτο  συνθετικό  καουτσούκ 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ήνα,  πάχους  13mm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MAFLEX,  για  μόνωση  σωλήνα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1/2  INS,  αυξημένος κατά 10% για φθορ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ιδικά    εξαρτήματα    ανάρτησης 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14.21.3)  Μ      1.100  x         3.18  =         3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000  x        19.87  =         1.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000  x        16.84  =         1.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 7.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 7.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21.4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σωλήνων,  με  εύκαμπτο συνθετικό καουτσού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ARMAFLEX,   πάχους  13mm,  για  σωλή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3/4 INS, κατά τα λοιπά όπως το Άρθρο Ν8694.21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Εύκαμπτο  συνθετικό  καουτσούκ 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ήνα,  πάχους  13mm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MAFLEX,  για  μόνωση  σωλήνα διαμέτρ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/4  INS,  αυξημένος κατά 10% για φθορ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ιδικά    εξαρτήματα    ανάρτησης 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14.21.4)  Μ      1.100  x         4.44  =         4.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000  x        19.87  =         1.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000  x        16.84  =         1.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 8.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 8.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5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21.5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σωλήνων,  με  εύκαμπτο συνθετικό καουτσού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ARMAFLEX,   πάχους  13mm,  για  σωλή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1 INS, κατά τα λοιπά όπως το Άρθρο Ν8694.21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Εύκαμπτο  συνθετικό  καουτσούκ 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ήνα,  πάχους  13mm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MAFLEX,  για μόνωση σωλήνα διαμέτρου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INS,   αυξημένος  κατά  10%  για  φθορ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ιδικά    εξαρτήματα    ανάρτησης 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14.21.5)  Μ      1.100  x         4.44  =         4.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200  x        19.87  =         2.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200  x        16.84  =         2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 9.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 9.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21.6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σωλήνων,  με  εύκαμπτο συνθετικό καουτσού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ARMAFLEX,   πάχους  13mm,  για  σωλή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1 1/4 INS, κατά τα λοιπά όπως το Άρθρο Ν8694.21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Εύκαμπτο  συνθετικό  καουτσούκ 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ήνα,  πάχους  13mm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MAFLEX,  για μόνωση σωλήνα διαμέτρου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1/4  INS,  αυξημένος κατά 10% για φθορ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ιδικά    εξαρτήματα    ανάρτησης 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14.21.6)  Μ      1.100  x         6.38  =         7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200  x        19.87  =         2.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200  x        16.84  =         2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1.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11.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21.7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σωλήνων,  με  εύκαμπτο συνθετικό καουτσού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ARMAFLEX,   πάχους  13mm,  για  σωλή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1 1/2 INS, κατά τα λοιπά όπως το Άρθρο Ν8694.21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Εύκαμπτο  συνθετικό  καουτσούκ 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ήνα,  πάχους  13mm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MAFLEX,  για μόνωση σωλήνα διαμέτρου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1/2  INS,  αυξημένος κατά 10% για φθορ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ιδικά    εξαρτήματα    ανάρτησης 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14.21.7)  Μ      1.100  x         6.38  =         7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200  x        19.87  =         2.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200  x        16.84  =         2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1.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11.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21.8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σωλήνων,  με  εύκαμπτο συνθετικό καουτσού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ARMAFLEX,   πάχους  13mm,  για  σωλή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2 INS, κατά τα λοιπά όπως το Άρθρο Ν8694.21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Εύκαμπτο  συνθετικό  καουτσούκ 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ήνα,  πάχους  13mm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MAFLEX,  για μόνωση σωλήνα διαμέτρου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INS,   αυξημένος  κατά  10%  για  φθορ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ιδικά    εξαρτήματα    ανάρτησης 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14.21.8)  Μ      1.100  x         7.23  =         7.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200  x        19.87  =         2.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200  x        16.84  =         2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2.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12.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 xml:space="preserve">ΑΡΘΡΟ 99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21.9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σωλήνων,  με  εύκαμπτο συνθετικό καουτσού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ARMAFLEX,   πάχους  13mm,  για  σωλή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2 1/2 INS, κατά τα λοιπά όπως το Άρθρο Ν8694.21.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Εύκαμπτο  συνθετικό  καουτσούκ 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ήνα,  πάχους  13mm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MAFLEX,  για μόνωση σωλήνα διαμέτρου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1/2  INS,  αυξημένος κατά 10% για φθορ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ιδικά    εξαρτήματα    ανάρτησης 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14.21.9)  Μ      1.100  x        10.28  =        11.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500  x        19.87  =         2.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500  x        16.84  =         2.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16.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16.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0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22.10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σωλήνων,  με  εύκαμπτο συνθετικό καουτσού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ARMAFLEX,   πάχους  19mm,  για  σωλή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   3    INS,   συμπεριλαμβανομένων   των   ειδικώ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ομονωτικών εξαρτημάτων ανάρτησης του σωλήνα (για αποφυγ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ογέφυρων),  πλήρης, σύμφωνα με την Τεχνική Περιγραφή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διαγραφές  της  μελέτης,  δηλαδή  μονωτικό υλικό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ωλήνων,  με  τα  υλικά  και μικροϋλικά για την στερέωση τ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ού  και  την  στεγανοποίηση των εγκαρσίων και κατά μήκ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ρμών και με την εργασία για πλήρη κατασκευή της μόνωση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Εύκαμπτο  συνθετικό  καουτσούκ 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ήνα,  πάχους  19mm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MAFLEX,  για μόνωση σωλήνα διαμέτρου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INS,   αυξημένος  κατά  10%  για  φθορ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ιδικά    εξαρτήματα    ανάρτησης 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14.22.10)  Μ     1.100  x        18.44  =        20.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200  x        19.87  =         2.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200  x        16.84  =         2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24.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24.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22.11)    ΚΩΔ. Α.Τ. ΑΝΑΘ. : ΗΛΜ 40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Θερμική  μόνωση  σωλήνων,  με  εύκαμπτο συνθετικό καουτσούκ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δεικτικού   τύπου   ARMAFLEX,   πάχους  19mm,  για  σωλήν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ιαμέτρου 4 INS, κατά τα λοιπά όπως το Άρθρο Ν8694.22.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Εύκαμπτο  συνθετικό  καουτσούκ  σε μορφ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σωλήνα,  πάχους  19mm, ενδεικτικού τύ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ARMAFLEX,  για μόνωση σωλήνα διαμέτρου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INS,   αυξημένος  κατά  10%  για  φθορά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ειδικά    εξαρτήματα    ανάρτησης  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μικροϋλικά στερέω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514.22.11)  Μ     1.100  x        25.56  =        28.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200  x        19.87  =         2.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200  x        16.84  =         2.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32.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M  ΕΥΡΩ   :   32.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694.98.1)    ΚΩΔ. Α.Τ. ΑΝΑΘ. : ΗΛΜ 34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ξωτερική   επικάλυψη   θερμικής   μόνωσης   επιφανειών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ξαρτημάτων  με φύλλο αλουμινίου πάχους 0.6mm, για προστ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ης μόνωσης, δηλαδή προμήθεια υλικών και μικροϋλικών και τ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αιτουμένης εργασίας πλήρους εγκατάστα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Μ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Αλουμίνιο σε φύλλα πάχους 0.60 Μ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294.1)  KG        1.650  x         4.28  =         7.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5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50  x         7.06  =         0.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3500  x        19.87  =         6.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3500  x        16.84  =         5.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20.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Μ2  ΕΥΡΩ   :   20.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845.92.2)    ΚΩΔ. Α.Τ. ΑΝΑΘ. : ΗΛΜ 52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Για  την  προμήθεια,  προσκόμιση,  εγκατάσταση  και  θέση σ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λειτουργία   ενός   Φ/Β   συστήματος   ισχύος   15  kWp  πο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λαμβάνει  όλες τις απαιτούμενες οικοδομικές εργασίες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ον  Η/Μ εξοπλισμό, όπως φωτοβολταϊκά πλαίσια απόδοσης &gt;15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ταλλικές  βάσεις  στήριξης, αντιστροφέα κατάλληλης ισχύος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ηλεκτρικούς   πίνακες,  καλωδιώσεις,  σύστημα  γειώσεων 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τικεραυνικής  προστασίας,  κλπ,  πλήρες,  σύμφωνα  με  τι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ροδιαγραφές  της  μελέτης,  δηλαδή  προμήθεια,  προσκόμιση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,  συνδέσεις, δοκιμές και παράδοση του συστήμα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ε πλήρη και κανονική λειτουργία. Το Φ/Β σύστημα θα συνδεθε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το  δίκτυο  του ΔΕΔΔΗΕ για τον συμψηφισμό της ηλεκτρική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νέργειας   (net  metering).  Δεν  περιλαμβάνεται  η  δαπάν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σύνδεσης,  η  οποία  θα επιβαρύνει τον κύριο του έργου, αλλ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λαμβάνεται  η  απαιτούμενη  πλήρης  τεκμηρίωση  προς το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ΔΕΔΔΗΕ για την θέση σε λειτουργία του Συστήμα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 ΚΑΙ ΕΡΓΑΣ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Πλήρες Φ/Β σύστημα ισχύος 15 kW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861.92.2)  Τεμ.   1.000  x    33,000.00  =    33,00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33,00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33,00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4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975.40.1)    ΚΩΔ. Α.Τ. ΑΝΑΘ. : ΗΛΜ 59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ωτιστικό  σώμα  LED, οροφής, διαστάσεων 60χ60cm, ισχύος 31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πλήρη  ηλεκτρολογική  εξάρτηση,  σύμφωνα  με την Τεχν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γραφή  και  Προδιαγραφές  της  μελέτης, δηλαδή προμήθε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ών  και  μικροϋλικών,  προσκόμιση  επί τόπου και 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ς,  σύνδεσης,  δοκιμών  και παράδοση σε πλήρη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νονική  λειτουργία. Στην τιμή περιλαμβάνεται και το κόσ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υλικά   όπως   κουτί,   σωλήνας   και   εργασία)   για 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ικρομετατόπιση  της  θέσης  του  φωτιστικού σε σχέση με τι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φιστάμενες  καλωδιώσεις,  καθώς  και η γείωση, σε περίπτω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υ δεν υπάρχε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Φωτιστικό  σώμα  LED, οροφής, διαστάσε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60χ60cm, ισχύος 31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873.40.1)  τεμ.   1.000  x       140.00  =       14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  140.00  =         2.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α    και    υλικά    μικρομετατόπι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οιγμένα σε ώρ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72.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72.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5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975.41.1)    ΚΩΔ. Α.Τ. ΑΝΑΘ. : ΗΛΜ 59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ωτιστικό  σώμα LED, οροφής, διαστάσεων 20χ120cm, ισχύος 15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πλήρη  ηλεκτρολογική  εξάρτηση,  σύμφωνα  με την Τεχν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γραφή  και  Προδιαγραφές  της  μελέτης, δηλαδή προμήθε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ών  και  μικροϋλικών,  προσκόμιση  επί τόπου και 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ς,  σύνδεσης,  δοκιμών  και παράδοση σε πλήρη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νονική  λειτουργία. Στην τιμή περιλαμβάνεται και το κόσ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υλικά   όπως   κουτί,   σωλήνας   και   εργασία)   για 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ικρομετατόπιση  της  θέσης  του  φωτιστικού σε σχέση με τι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φιστάμενες  καλωδιώσεις,  καθώς  και η γείωση, σε περίπτω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υ δεν υπάρχε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Φωτιστικό  σώμα  LED, οροφής, διαστάσε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20χ120cm, ισχύος 15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873.41.1)  τεμ.   1.000  x       105.00  =       10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  105.00  =         2.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α    και    υλικά    μικρομετατόπι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οιγμένα σε ώρ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36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36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975.51.1)    ΚΩΔ. Α.Τ. ΑΝΑΘ. : ΗΛΜ 59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ωτιστικό  σώμα LED, οροφής, διαστάσεων 30χ120cm, ισχύος 33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πλήρη  ηλεκτρολογική  εξάρτηση,  σύμφωνα  με την Τεχν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γραφή  και  Προδιαγραφές  της  μελέτης, δηλαδή προμήθε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ών  και  μικροϋλικών,  προσκόμιση  επί τόπου και 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ς,  σύνδεσης,  δοκιμών  και παράδοση σε πλήρη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νονική  λειτουργία. Στην τιμή περιλαμβάνεται και το κόσ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υλικά   όπως   κουτί,   σωλήνας   και   εργασία)   για 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ικρομετατόπιση  της  θέσης  του  φωτιστικού σε σχέση με τι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φιστάμενες  καλωδιώσεις,  καθώς  και η γείωση, σε περίπτω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υ δεν υπάρχε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Φωτιστικό  σώμα  LED, οροφής, διαστάσε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0χ120cm, ισχύος 33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873.51.1)  τεμ.   1.000  x       115.00  =       11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  115.00  =         2.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α    και    υλικά    μικρομετατόπι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οιγμένα σε ώρ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46.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46.6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7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975.52.1)    ΚΩΔ. Α.Τ. ΑΝΑΘ. : ΗΛΜ 59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ωτιστικό  σώμα LED, οροφής, διαστάσεων 20χ150cm, ισχύος 28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πλήρη  ηλεκτρολογική  εξάρτηση,  σύμφωνα  με την Τεχν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γραφή  και  Προδιαγραφές  της  μελέτης, δηλαδή προμήθε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ών  και  μικροϋλικών,  προσκόμιση  επί τόπου και 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ς,  σύνδεσης,  δοκιμών  και παράδοση σε πλήρη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νονική  λειτουργία. Στην τιμή περιλαμβάνεται και το κόσ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υλικά   όπως   κουτί,   σωλήνας   και   εργασία)   για 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ικρομετατόπιση  της  θέσης  του  φωτιστικού σε σχέση με τι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φιστάμενες  καλωδιώσεις,  καθώς  και η γείωση, σε περίπτω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υ δεν υπάρχει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Φωτιστικό  σώμα  LED, οροφής, διαστάσε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20χ150cm, ισχύος 28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873.52.1)  τεμ.   1.000  x       120.00  =       120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  120.00  =         2.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α    και    υλικά    μικρομετατόπι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οιγμένα σε ώρ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51.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51.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8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975.53.1)    ΚΩΔ. Α.Τ. ΑΝΑΘ. : ΗΛΜ 59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Φωτιστικό  σώμα LED, οροφής, διαστάσεων 30χ150cm, ισχύος 44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ε  πλήρη  ηλεκτρολογική  εξάρτηση,  σύμφωνα  με την Τεχνική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εριγραφή  και  Προδιαγραφές  της  μελέτης, δηλαδή προμήθε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λικών  και  μικροϋλικών,  προσκόμιση  επί τόπου και εργα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γκατάστασης,  σύνδεσης,  δοκιμών  και παράδοση σε πλήρη και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κανονική  λειτουργία. Στην τιμή περιλαμβάνεται και το κόστο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υλικά   όπως   κουτί,   σωλήνας   και   εργασία)   για  τη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μικρομετατόπιση  της  θέσης  του  φωτιστικού σε σχέση με τι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υφιστάμενες  καλωδιώσεις,  καθώς  και η γείωση, σε περίπτωσ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που δεν υπάρχει.(1 τεμ.)</w:t>
      </w:r>
    </w:p>
    <w:p>
      <w:pPr>
        <w:pStyle w:val="Normal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ΥΛΙΚ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Φωτιστικό  σώμα  LED, οροφής, διαστάσε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30χ150cm, ισχύος 44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(Ν873.53.1)  τεμ.   1.000  x       125.00  =       125.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Μικροϋλικά, 0.02 του (α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  <w:r>
        <w:rPr>
          <w:rFonts w:cs="Arial" w:ascii="Arial" w:hAnsi="Arial"/>
          <w:sz w:val="22"/>
          <w:szCs w:val="22"/>
        </w:rPr>
        <w:t>0.020  x       125.00  =         2.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ία    και    υλικά    μικρομετατόπισ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νοιγμένα σε ώρε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8000  x        19.87  =        15.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8000  x        16.84  =        13.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156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 156.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Cs w:val="22"/>
          <w:u w:val="single"/>
        </w:rPr>
        <w:t>ΑΡΘΡΟ 109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Ν8975.181.1)    ΚΩΔ. Α.Τ. ΑΝΑΘ. : ΗΛΜ 59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ποξήλωση  υπάρχοντος φωτιστικού σώματος, δηλαδή διακοπή τη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ηλεκτρικής παροχής, αποσύνδεση του φωτιστικού σώματος από τ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ροφοδοτικά  καλώδια,  αποξήλωσή  του και απομάκρυνσή του σ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χώρο που θα υποδείξει η υπηρεσί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1 τεμ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ΕΡΓΑΣΙΑ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α) Τεχνίτης  (003) Η  0.1500  x        19.87  =         2.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β) Βοηθός    (002) Η  0.1500  x        16.84  =         2.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ΑΘΡΟΙΣΜΑ:            5.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Τ Ι Μ Η  Ε Ν Ο Σ  τεμ.  ΕΥΡΩ   :    5.5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1625</wp:posOffset>
                </wp:positionV>
                <wp:extent cx="6400800" cy="2809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80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4"/>
                              <w:gridCol w:w="2379"/>
                              <w:gridCol w:w="3418"/>
                            </w:tblGrid>
                            <w:tr>
                              <w:trPr/>
                              <w:tc>
                                <w:tcPr>
                                  <w:tcW w:w="4284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ind w:left="0" w:right="530" w:hanging="10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530" w:hanging="10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trike w:val="false"/>
                                      <w:dstrike w:val="false"/>
                                      <w:sz w:val="22"/>
                                      <w:u w:val="none"/>
                                    </w:rPr>
                                    <w:t>Συντάχθηκ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530" w:hanging="100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;sans-serif" w:hAnsi="Arial;sans-serif" w:cs="Arial;sans-seri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2"/>
                                    </w:rPr>
                                    <w:t>Νικόλαος Πασχαλινό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trike w:val="false"/>
                                      <w:dstrike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2"/>
                                    </w:rPr>
                                    <w:t>Πολιτικός Μηχανικός</w:t>
                                  </w:r>
                                </w:p>
                                <w:p>
                                  <w:pPr>
                                    <w:pStyle w:val="Heading5"/>
                                    <w:spacing w:lineRule="auto" w:line="360" w:before="0" w:after="283"/>
                                    <w:ind w:left="709" w:right="1060" w:hanging="1"/>
                                    <w:rPr>
                                      <w:strike w:val="false"/>
                                      <w:dstrike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strike w:val="false"/>
                                      <w:dstrike w:val="false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;sans-serif" w:hAnsi="Arial;sans-serif" w:cs="Arial;sans-serif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2"/>
                                    </w:rPr>
                                    <w:t>Αντώνιος Μπαχά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sans-serif" w:ascii="Arial;sans-serif" w:hAnsi="Arial;sans-serif"/>
                                      <w:sz w:val="22"/>
                                    </w:rPr>
                                    <w:t>Ηλεκτρολόγος Μηχανικός Τ.Ε</w:t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530" w:hanging="1008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530" w:hanging="1008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530" w:hanging="1008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Μοσχάτο …. /…../ 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Θεωρήθηκ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530" w:hanging="10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Η Διευθύντρια </w:t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0" w:right="530" w:hanging="1008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Τ.Υ. 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Αμαλία Τσιώλ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ολιτικός Μηχανικός Τ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1.2pt;mso-wrap-distance-left:9pt;mso-wrap-distance-right:9pt;mso-wrap-distance-top:0pt;mso-wrap-distance-bottom:0pt;margin-top:23.75pt;mso-position-vertical-relative:text;margin-left:-44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4"/>
                        <w:gridCol w:w="2379"/>
                        <w:gridCol w:w="3418"/>
                      </w:tblGrid>
                      <w:tr>
                        <w:trPr/>
                        <w:tc>
                          <w:tcPr>
                            <w:tcW w:w="4284" w:type="dxa"/>
                            <w:tcBorders/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ind w:left="0" w:right="530" w:hanging="10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530" w:hanging="100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trike w:val="false"/>
                                <w:dstrike w:val="false"/>
                                <w:sz w:val="22"/>
                                <w:u w:val="none"/>
                              </w:rPr>
                              <w:t>Συντάχθηκ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530" w:hanging="100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;sans-serif" w:hAnsi="Arial;sans-serif" w:cs="Arial;sans-serif"/>
                                <w:sz w:val="22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2"/>
                              </w:rPr>
                              <w:t>Νικόλαος Πασχαλινός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2"/>
                              </w:rPr>
                              <w:t>Πολιτικός Μηχανικός</w:t>
                            </w:r>
                          </w:p>
                          <w:p>
                            <w:pPr>
                              <w:pStyle w:val="Heading5"/>
                              <w:spacing w:lineRule="auto" w:line="360" w:before="0" w:after="283"/>
                              <w:ind w:left="709" w:right="1060" w:hanging="1"/>
                              <w:rPr>
                                <w:strike w:val="false"/>
                                <w:dstrike w:val="false"/>
                                <w:u w:val="non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;sans-serif" w:hAnsi="Arial;sans-serif" w:cs="Arial;sans-serif"/>
                                <w:sz w:val="22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2"/>
                              </w:rPr>
                              <w:t>Αντώνιος Μπαχάς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sans-serif" w:ascii="Arial;sans-serif" w:hAnsi="Arial;sans-serif"/>
                                <w:sz w:val="22"/>
                              </w:rPr>
                              <w:t>Ηλεκτρολόγος Μηχανικός Τ.Ε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530" w:hanging="100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530" w:hanging="100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530" w:hanging="1008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Μοσχάτο …. /…../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Θεωρήθηκ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530" w:hanging="10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Η Διευθύντρια 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left" w:pos="0" w:leader="none"/>
                              </w:tabs>
                              <w:ind w:left="0" w:right="530" w:hanging="100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.Υ. 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μαλία Τσιώλ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ολιτικός Μηχανικός Τ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Arial">
    <w:altName w:val="sans-serif"/>
    <w:charset w:val="a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kern w:val="2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09" w:right="530" w:hanging="1"/>
      <w:jc w:val="both"/>
      <w:textAlignment w:val="baseline"/>
      <w:outlineLvl w:val="4"/>
    </w:pPr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Char">
    <w:name w:val=" Char Char"/>
    <w:qFormat/>
    <w:rPr>
      <w:b/>
      <w:bCs/>
      <w:kern w:val="2"/>
      <w:sz w:val="36"/>
      <w:szCs w:val="3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9:49:00Z</dcterms:created>
  <dc:creator>HP</dc:creator>
  <dc:description/>
  <dc:language>en-US</dc:language>
  <cp:lastModifiedBy>windows7</cp:lastModifiedBy>
  <cp:lastPrinted>2019-05-08T12:07:00Z</cp:lastPrinted>
  <dcterms:modified xsi:type="dcterms:W3CDTF">2021-02-19T11:16:00Z</dcterms:modified>
  <cp:revision>5</cp:revision>
  <dc:subject/>
  <dc:title>            ΑΡΘΡΟ 1 </dc:title>
</cp:coreProperties>
</file>