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/03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Ν.ΛΩ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16/03/2021 Τεχνικής Περιγραφής  της Διεύθυνσης Οικονομικών Υπηρεσιών  για την προμήθεια τριπλότυπων ενιαίων μηχανογραφικών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Ταμειακής Υπηρεσίας  της  Διεύθυνσης Οικονομικών Υπηρεσιών,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 xml:space="preserve">συνέταξε το από 09/03/2021 Υπηρεσιακό Σημείωμα, με το οποίο τεκμηριώνεται η ανάγκη για την προμήθεια τριπλότυπων ενιαίων μηχανογραφικών και την από 16/03/2021 σχετική Τεχνική Περιγραφή,  προϋπολογισμού  698,12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312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16/03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 Αθλητισμού &amp; Νέας Γενιά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09/03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312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1-03-18T12:17:00Z</dcterms:modified>
  <cp:revision>111</cp:revision>
  <dc:subject/>
  <dc:title>ΕΛΛΗΝΙΚΗ ΔΗΜΟΚΡΑΤΙΑ</dc:title>
</cp:coreProperties>
</file>