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12/3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  <w:szCs w:val="24"/>
        </w:rPr>
        <w:t xml:space="preserve">Θέμα …: Λήψη απόφασης επί του Πρακτικού με Αρ. 3, της επιτροπής διενέργειας και αξιολόγησης του Διεθνή Ηλεκτρονικού Ανοικτού Διαγωνισμού για την </w:t>
      </w:r>
      <w:r>
        <w:rPr>
          <w:rFonts w:cs="Arial" w:ascii="Arial" w:hAnsi="Arial"/>
          <w:b/>
        </w:rPr>
        <w:t>Προμήθεια Οχημάτων  του Δήμου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ην υπ΄ αρ.:17/2021 απόφαση της Οικονομικής Επιτροπής εγκρίνατε το με αρ. 2 πρακτικό της Επιτροπής Αξιολόγησης και Διενέργειας του Διεθνή Ηλεκτρονικού Ανοιχτού Διαγωνισμού με τίτλο «ΠΡΟΜΗΘΕΙΑ ΟΧΗΜΑΤΩΝ » σχετικό με τον έλεγχο των οικονομικών προσφορών και τον ορισμό προσωρινών αναδόχων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Στην συνέχεια κλήθηκαν οι προσωρινοί ανάδοχοι να καταθέσουν δικαιολογητικά.</w:t>
      </w:r>
    </w:p>
    <w:p>
      <w:pPr>
        <w:pStyle w:val="2"/>
        <w:ind w:left="-142" w:firstLine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 αρμόδια επιτροπή διενέργειας παρέλαβε τους  σχετικούς φακέλους από τους προσωρινούς αναδόχους και προχώρησε στην σύνταξη του πρακτικού με αριθμό  3 το οποίο σας επισυνάπτουμε.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Λαμβάνοντας υπόψη τα παραπάνω παρακαλούμε  για την λήψη της σχετικής απόφασης. </w:t>
      </w:r>
    </w:p>
    <w:p>
      <w:pPr>
        <w:pStyle w:val="Normal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 ΠΡΟΪΣΤΑΜΕΝΗ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ΕΛΕΥΘΕΡΙΑ ΚΑΤΣΑΝΤΩΝΗ  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33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1-03-12T09:33:00Z</dcterms:modified>
  <cp:revision>2</cp:revision>
  <dc:subject/>
  <dc:title>ΕΛΛΗΝΙΚΗ ΔΗΜΟΚΡΑΤΙΑ</dc:title>
</cp:coreProperties>
</file>