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b w:val="false"/>
                <w:b w:val="false"/>
                <w:sz w:val="22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22"/>
                <w:lang w:val="en-US" w:eastAsia="en-US"/>
              </w:rPr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b w:val="false"/>
                <w:sz w:val="22"/>
                <w:lang w:val="en-US" w:eastAsia="en-US"/>
              </w:rPr>
              <w:t xml:space="preserve">             </w:t>
            </w:r>
            <w:r>
              <w:rPr>
                <w:b w:val="false"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, 03/03/2021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</w:t>
            </w:r>
            <w:r>
              <w:rPr>
                <w:rFonts w:cs="Tahoma" w:ascii="Tahoma" w:hAnsi="Tahoma"/>
                <w:sz w:val="22"/>
              </w:rPr>
              <w:t>Πληροφορίες:Ν.ΛΩΛ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Τηλ.2132019632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: Λήψη απόφασης για την έγκριση  της από 22/02/2021 Τεχνικής Περιγραφής  της Διεύθυνσης Πρασίνου &amp; Κηποτεχνίας  για την προμήθεια αλατιού για την αντιμετώπιση χιονοπτώσεων  και παγετού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Η Διεύθυνση Πρασίνου &amp; Κηποτεχνίας , συνέταξε το από 22/02/2021 Υπηρεσιακό Σημείωμα, με το οποίο τεκμηριώνεται η ανάγκη για την προμήθεια αλατιού για την αντιμετώπιση χιονοπτώσεων και παγετού και την από 22/02/2021 σχετική Τεχνική Περιγραφή,  προϋπολογισμού  180,8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. 293/2021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22/02/2021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ου Τμήματος Δημόσιας Υγείας &amp; Πολιτικής Προστασίας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Το από  22/02/2021 Υπηρεσιακό Σημείωμα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293/2021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ΝΑΥΣΙΚΑ</cp:lastModifiedBy>
  <cp:lastPrinted>2018-11-02T12:48:00Z</cp:lastPrinted>
  <dcterms:modified xsi:type="dcterms:W3CDTF">2021-03-03T06:58:00Z</dcterms:modified>
  <cp:revision>110</cp:revision>
  <dc:subject/>
  <dc:title>ΕΛΛΗΝΙΚΗ ΔΗΜΟΚΡΑΤΙΑ</dc:title>
</cp:coreProperties>
</file>