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3/3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ων  πρακτικών με αριθμό 1 &amp; 2  της Επιτροπής Διενέργειας &amp; Αξιολόγησης για τον συνοπτικό διαγωνισμό «ΠΡΟΜΗΘΕΙΑ ΣΑΚΩΝ ΑΠΟΡΡΙΜΜΑΤΩΝ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/νση Περιβάλλοντος Κυκλικής Οικονομίας  &amp; Ανακύκλωσης  συνέταξε την υπ. αρ.:1/2021 μελέτη για την προμήθεια σάκων απορριμμάτων, ενδεικτικού προϋπολογισμού 39.999,67€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ο υπ. αρ. πρωτ.:1147/2021  τεκμηριωμένο αίτημα Δημάρχου προχωρήσαμε στην έκδοση της  σχετικής Απόφασης  Ανάληψης Υποχρέωσης, για την προμήθεια σάκων απορριμμάτων  , που θα βαρύνει τον Κ.Α.:20.6635.0007  με τίτλο «ΝΕΑ ΣΥΜΒΑΣΗ 2021 ΠΡΟΜΗΘΕΙΑ ΠΛΑΣΤΙΚΩΝ ΣΑΚΩΝ ΑΠΟΡΡΙΜΜΑΤΩΝ», με το  ποσό των 39.999,67€ του προϋπολογισμού 2021.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Η Οικονομική Επιτροπή με την υπ’ αρ.:16/2021 απόφασή της, προέβη στην έγκριση της σχετικής μελέτης ,στην κατάρτιση των όρων διακήρυξης για την διεξαγωγή του Συνοπτικού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 1709/2-2-2021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, στις 22/2/2021, όπου συνεδρίασε η Επιτροπή Διενέργειας Διαγωνισμού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 αποσφράγιση του συνοπτικού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>Την  σχετική  μελέτη της Δ/νσης.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Τις υποβληθείσες προσφορές</w:t>
      </w:r>
    </w:p>
    <w:p>
      <w:pPr>
        <w:pStyle w:val="TextBody"/>
        <w:ind w:left="-142" w:firstLine="568"/>
        <w:rPr>
          <w:rFonts w:ascii="Arial" w:hAnsi="Arial" w:cs="Arial"/>
        </w:rPr>
      </w:pPr>
      <w:r>
        <w:rPr>
          <w:rFonts w:cs="Arial" w:ascii="Arial" w:hAnsi="Arial"/>
        </w:rPr>
        <w:t xml:space="preserve">συνέταξε το υπ. αρ. 1 πρακτικό, που αφορά την αξιολόγηση των δικαιολογητικών συμμετοχής και </w:t>
      </w:r>
      <w:r>
        <w:rPr>
          <w:rFonts w:cs="Arial" w:ascii="Arial" w:hAnsi="Arial"/>
          <w:szCs w:val="22"/>
        </w:rPr>
        <w:t>την αξιολόγηση των  τεχνικών προσφορών.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-142" w:firstLine="568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Στην συνέχεια προχώρησε στην αξιολόγηση των οικονομικών προσφορών και συνέταξε το υπ. αρ. 2 πρακτικό 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α με αριθμό 1 &amp; 2 πρακτικά 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pc</cp:lastModifiedBy>
  <cp:lastPrinted>2017-02-17T09:25:00Z</cp:lastPrinted>
  <dcterms:modified xsi:type="dcterms:W3CDTF">2021-03-08T11:10:00Z</dcterms:modified>
  <cp:revision>173</cp:revision>
  <dc:subject/>
  <dc:title>ΕΛΛΗΝΙΚΗ ΔΗΜΟΚΡΑΤΙΑ</dc:title>
</cp:coreProperties>
</file>