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8/3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ου πρακτικού με αριθμό 1  της Επιτροπής Διενέργειας &amp; Αξιολόγησης για τον συνοπτικό διαγωνισμό «ΠΡΟΜΗΘΕΙΑ ΞΥΛΙΝΟΥ ΑΘΛΗΤΙΚΟΥ ΠΑΡΚΕ ΓΙΑ ΤΟ ΚΛΕΙΣΤΟ ΓΗΠΕΔΟ ΤΙΜΟΘΕΟΣ ΕΥΓΕΝΙΚΟΣ ΣΤΟΝ ΤΑΥΡΟ ΚΑΙ ΣΥΝΤΗΡΗΣΗ ΑΘΛΗΤΙΚΟΥ ΠΑΡΚΕ ΓΥΜΝΑΣΤΗΡΙΟΥ ΜΟΣΧΑΤ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Πολιτισμού Αθλητισμού &amp; Νέας Γενιάς Παιδείας και Κοινωνικής Προστασίας  συνέταξε την υπ. αρ.:7/2021 μελέτη για την προμήθεια ξύλινου αθλητικού παρκέ για το κλειστό γήπεδο «ΤΙΜΟΘΕΟΣ ΕΥΓΕΝΙΚΟΣ» στον Ταύρο και συντήρηση αθλητικού παρκέ γυμναστηρίου Μοσχάτου, ενδεικτικού προϋπολογισμού 57.813,46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ο υπ. αρ. πρωτ.:1799/3-2-2021  τεκμηριωμένο αίτημα Δημάρχου προχωρήσαμε στην έκδοση της  σχετικής Απόφασης  Ανάληψης Υποχρέωσης,  που θα βαρύνει τον Κ.Α.:15.6261.0003  με τίτλο «ΠΡΟΜΗΘΕΙΑ ΥΛΙΚΩΝ ΓΙΑ ΤΗΝ ΣΥΝΤΗΡΗΣΗ ΤΟΥ ΔΑΠΕΔΟΥ ΑΙΟΛΟΥ ΚΑΙ ΚΛΕΙΣΤΟΥ ΓΥΜΝΑΣΤΗΡΙΟΥ ΜΟΣΧΑΤΟΥ», με το  ποσό των 57.813,46€ του προϋπολογισμού 2021.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Η Οικονομική Επιτροπή με την υπ’ αρ.:33/2021 απόφασή της, προέβη στην έγκριση της σχετικής μελέτης ,στην κατάρτιση των όρων διακήρυξης για την διεξαγωγή του Συνοπτικού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2272/11-2-2021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, στις 26/2/2021,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 αποσφράγιση του συνοπτικού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>Την  σχετική  μελέτη της Δ/νσης.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Τις υποβληθείσες προσφορές</w:t>
      </w:r>
    </w:p>
    <w:p>
      <w:pPr>
        <w:pStyle w:val="TextBody"/>
        <w:ind w:left="-142" w:firstLine="568"/>
        <w:rPr>
          <w:rFonts w:ascii="Arial" w:hAnsi="Arial" w:cs="Arial"/>
        </w:rPr>
      </w:pPr>
      <w:r>
        <w:rPr>
          <w:rFonts w:cs="Arial" w:ascii="Arial" w:hAnsi="Arial"/>
        </w:rPr>
        <w:t xml:space="preserve">συνέταξε το υπ. αρ. 1 πρακτικό, που αφορά την αξιολόγηση των δικαιολογητικών συμμετοχής , </w:t>
      </w:r>
      <w:r>
        <w:rPr>
          <w:rFonts w:cs="Arial" w:ascii="Arial" w:hAnsi="Arial"/>
          <w:szCs w:val="22"/>
        </w:rPr>
        <w:t>την αξιολόγηση των  τεχνικών προσφορών και την αποσφράγιση και αξιολόγηση των οικονομικών προσφορών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ο με αριθμό 1  πρακτικό , το οποίο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3-08T07:44:00Z</dcterms:modified>
  <cp:revision>173</cp:revision>
  <dc:subject/>
  <dc:title>ΕΛΛΗΝΙΚΗ ΔΗΜΟΚΡΑΤΙΑ</dc:title>
</cp:coreProperties>
</file>