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41275</wp:posOffset>
                </wp:positionV>
                <wp:extent cx="5851525" cy="1409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1525" cy="140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ΝΟΜΟΣ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ΔΗΜΟΣ ΜΟΣΧΑΤΟΥ – ΤΑΥ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******************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ΕΠΙΤΡΟΠΗ ΔΙΕΝΕΡΓΕΙΑΣ ΚΑΙ ΑΞΙΟΛΟΓΗΣ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ΣΥΝΟΠΤΙΚΟΥ ΔΙΑΓΩΝΙΣΜ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Αρ. απόφασης ορισμού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16/202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Οικ. Επιτροπής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5885" tIns="50165" rIns="9588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5pt;height:110.95pt;mso-wrap-distance-left:9.05pt;mso-wrap-distance-right:9.05pt;mso-wrap-distance-top:0pt;mso-wrap-distance-bottom:0pt;margin-top:-3.25pt;mso-position-vertical-relative:text;margin-left:9pt;mso-position-horizontal-relative:text">
                <v:textbox inset="0.104861111111111in,0.0548611111111111in,0.104861111111111in,0.05486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ΝΟΜΟΣ ΑΤ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ΔΗΜΟΣ ΜΟΣΧΑΤΟΥ – ΤΑΥΡ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**************************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ΕΠΙΤΡΟΠΗ ΔΙΕΝΕΡΓΕΙΑΣ ΚΑΙ ΑΞΙΟΛΟΓΗΣ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ΣΥΝΟΠΤΙΚΟΥ ΔΙΑΓΩΝΙΣΜΟ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(Αρ. απόφασης ορισμού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16/2021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Οικ. Επιτροπής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ΠΡΑΚΤΙΚΟ ΑΡ.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ΑΠΟΣΦΡΑΓΙΣΗ –ΕΛΕΓΧΟΣ ΔΙΚΑΙΟΛΟΓΗΤΙΚΩΝ 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ΑΞΙΟΛΟΓΗΣΗ ΤΕΧΝΙΚΗΣ ΠΡΟΣΦΟΡΑ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ΔΙΕΡΕΥΝΙΣΗ ΓΙΑ ΤΗΝ ΑΝΑΔΕΙΞΗ </w:t>
      </w:r>
      <w:r>
        <w:rPr>
          <w:rFonts w:cs="Times New Roman" w:ascii="Times New Roman" w:hAnsi="Times New Roman"/>
          <w:b/>
          <w:sz w:val="24"/>
          <w:u w:val="single"/>
        </w:rPr>
        <w:t>ΠΡΟΣΩΡΙΝΟΥ ΑΝΑΔΟΧΟΥ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Διακήρυξη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1709</w:t>
      </w:r>
      <w:r>
        <w:rPr>
          <w:rFonts w:cs="Times New Roman" w:ascii="Times New Roman" w:hAnsi="Times New Roman"/>
          <w:b/>
          <w:i/>
          <w:sz w:val="28"/>
          <w:szCs w:val="28"/>
        </w:rPr>
        <w:t>/0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</w:rPr>
        <w:t>-0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</w:rPr>
        <w:t>-2021 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rPr/>
      </w:pPr>
      <w:r>
        <w:rPr>
          <w:rFonts w:cs="Times New Roman" w:ascii="Times New Roman" w:hAnsi="Times New Roman"/>
          <w:szCs w:val="22"/>
        </w:rPr>
        <w:t xml:space="preserve">Σήμερα στις  </w:t>
      </w:r>
      <w:r>
        <w:rPr>
          <w:rFonts w:cs="Times New Roman" w:ascii="Times New Roman" w:hAnsi="Times New Roman"/>
          <w:b/>
          <w:szCs w:val="22"/>
        </w:rPr>
        <w:t>2</w:t>
      </w:r>
      <w:r>
        <w:rPr>
          <w:rFonts w:cs="Times New Roman" w:ascii="Times New Roman" w:hAnsi="Times New Roman"/>
          <w:b/>
          <w:szCs w:val="22"/>
          <w:lang w:val="en-US"/>
        </w:rPr>
        <w:t>2-2-2021</w:t>
      </w:r>
      <w:r>
        <w:rPr>
          <w:rFonts w:cs="Times New Roman" w:ascii="Times New Roman" w:hAnsi="Times New Roman"/>
          <w:szCs w:val="22"/>
        </w:rPr>
        <w:t xml:space="preserve">, ημέρα </w:t>
      </w:r>
      <w:r>
        <w:rPr>
          <w:rFonts w:cs="Times New Roman" w:ascii="Times New Roman" w:hAnsi="Times New Roman"/>
          <w:b/>
          <w:szCs w:val="22"/>
        </w:rPr>
        <w:t xml:space="preserve">Δευτέρα </w:t>
      </w:r>
      <w:r>
        <w:rPr>
          <w:rFonts w:cs="Times New Roman" w:ascii="Times New Roman" w:hAnsi="Times New Roman"/>
          <w:szCs w:val="22"/>
        </w:rPr>
        <w:t xml:space="preserve">και ώρα </w:t>
      </w:r>
      <w:r>
        <w:rPr>
          <w:rFonts w:cs="Times New Roman" w:ascii="Times New Roman" w:hAnsi="Times New Roman"/>
          <w:b/>
          <w:szCs w:val="22"/>
        </w:rPr>
        <w:t>10:00 π.μ –12:00 π.μ.</w:t>
      </w:r>
      <w:r>
        <w:rPr>
          <w:rFonts w:cs="Times New Roman" w:ascii="Times New Roman" w:hAnsi="Times New Roman"/>
          <w:szCs w:val="22"/>
        </w:rPr>
        <w:t xml:space="preserve"> στο Δημοτικό Κατάστημα  του  Δήμου Μοσχάτου - Ταύρου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οδός Κοραή 36 &amp; Αγ. Γερασίμου στο Μοσχάτο, </w:t>
      </w:r>
      <w:r>
        <w:rPr>
          <w:rFonts w:cs="Times New Roman" w:ascii="Times New Roman" w:hAnsi="Times New Roman"/>
          <w:szCs w:val="22"/>
        </w:rPr>
        <w:t xml:space="preserve">συνεδρίασε η Επιτροπή που ορίστηκε με την υπ. αριθ. </w:t>
      </w:r>
      <w:r>
        <w:rPr>
          <w:rFonts w:cs="Times New Roman" w:ascii="Times New Roman" w:hAnsi="Times New Roman"/>
          <w:b/>
          <w:sz w:val="24"/>
        </w:rPr>
        <w:t>16/01-02-2021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 w:val="false"/>
          <w:szCs w:val="22"/>
        </w:rPr>
        <w:t xml:space="preserve">απόφαση </w:t>
      </w:r>
      <w:r>
        <w:rPr>
          <w:rFonts w:cs="Times New Roman" w:ascii="Times New Roman" w:hAnsi="Times New Roman"/>
          <w:szCs w:val="22"/>
        </w:rPr>
        <w:t xml:space="preserve">της Οικονομικής Επιτροπής, προκειμένου να </w:t>
      </w:r>
      <w:r>
        <w:rPr>
          <w:rFonts w:cs="Times New Roman" w:ascii="Times New Roman" w:hAnsi="Times New Roman"/>
          <w:b/>
          <w:szCs w:val="22"/>
        </w:rPr>
        <w:t>διενεργήσει</w:t>
      </w:r>
      <w:r>
        <w:rPr>
          <w:rFonts w:cs="Times New Roman" w:ascii="Times New Roman" w:hAnsi="Times New Roman"/>
          <w:szCs w:val="22"/>
        </w:rPr>
        <w:t xml:space="preserve"> τον συνοπτικό  διαγωνισμό, της υπ. αριθ. Αρ. Πρωτ. </w:t>
      </w:r>
      <w:r>
        <w:rPr>
          <w:rFonts w:cs="Times New Roman" w:ascii="Times New Roman" w:hAnsi="Times New Roman"/>
          <w:b/>
          <w:i/>
          <w:sz w:val="24"/>
          <w:lang w:val="en-US"/>
        </w:rPr>
        <w:t>1709</w:t>
      </w:r>
      <w:r>
        <w:rPr>
          <w:rFonts w:cs="Times New Roman" w:ascii="Times New Roman" w:hAnsi="Times New Roman"/>
          <w:b/>
          <w:i/>
          <w:sz w:val="24"/>
        </w:rPr>
        <w:t xml:space="preserve"> /</w:t>
      </w:r>
      <w:r>
        <w:rPr>
          <w:rFonts w:cs="Times New Roman" w:ascii="Times New Roman" w:hAnsi="Times New Roman"/>
          <w:b/>
          <w:sz w:val="24"/>
        </w:rPr>
        <w:t>02-02-2021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Διακήρυξης του Δήμου Μοσχάτου - Ταύρου, για την υπηρεσία </w:t>
      </w:r>
      <w:r>
        <w:rPr>
          <w:rFonts w:cs="Times New Roman" w:ascii="Times New Roman" w:hAnsi="Times New Roman"/>
          <w:b/>
          <w:szCs w:val="22"/>
        </w:rPr>
        <w:t>«</w:t>
      </w:r>
      <w:r>
        <w:rPr>
          <w:rFonts w:cs="Times New Roman" w:ascii="Times New Roman" w:hAnsi="Times New Roman"/>
          <w:b/>
          <w:sz w:val="24"/>
        </w:rPr>
        <w:t>ΠΡΟΜΗΘΕΙΑΣ ΣΑΚΩΝ ΑΠΟΡΡΙΜΜΑΤΩΝ</w:t>
      </w:r>
      <w:r>
        <w:rPr>
          <w:rFonts w:cs="Times New Roman" w:ascii="Times New Roman" w:hAnsi="Times New Roman"/>
          <w:b/>
          <w:szCs w:val="22"/>
        </w:rPr>
        <w:t xml:space="preserve">», με </w:t>
      </w:r>
      <w:r>
        <w:rPr>
          <w:rFonts w:cs="Times New Roman" w:ascii="Times New Roman" w:hAnsi="Times New Roman"/>
          <w:szCs w:val="22"/>
        </w:rPr>
        <w:t>προϋπολογισμού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b/>
          <w:sz w:val="24"/>
        </w:rPr>
        <w:t>39.999,67 € συμπεριλαμβανομένου ΦΠΑ 24%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τη συνεδρίαση της επιτροπής, που είχε απαρτία, παρέστησαν οι εξής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7882" w:type="dxa"/>
        <w:jc w:val="left"/>
        <w:tblInd w:w="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543"/>
        <w:gridCol w:w="3694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Α/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ΟΝΟΜΑΤΕΠΩΝΥΜΟ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ΜΑΡΚΟΠΟΥΛΟΣ ΧΑΡΙΛΑΟΣ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ΡΟΕΔΡΟΣ</w:t>
            </w:r>
          </w:p>
        </w:tc>
      </w:tr>
      <w:tr>
        <w:trPr>
          <w:trHeight w:val="1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ΔΡΙΜΥΛΗ ΑΓΓΕΛΙΚΗ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Ο ΜΕΛΟΣ</w:t>
            </w:r>
          </w:p>
        </w:tc>
      </w:tr>
      <w:tr>
        <w:trPr>
          <w:trHeight w:val="2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ΒΕΛΕΝΤΖΑΣ ΕΥΣΤΑΘΙΟΣ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ΤΑΚΤΙΚΟ  ΜΕΛΟ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Η Επιτροπή επισημαίνει ότι :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παραλήφθηκαν εμπρόθεσμα οι  παρακάτω (3) προσφορές:</w:t>
      </w:r>
    </w:p>
    <w:p>
      <w:pPr>
        <w:pStyle w:val="Normal"/>
        <w:autoSpaceDE w:val="false"/>
        <w:spacing w:lineRule="auto" w:line="276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54" w:leader="none"/>
        </w:tabs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6344920" cy="11036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920" cy="1103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954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υπ’ αριθ. πρωτ. 2899/19-02-2021 προσφορά τη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 xml:space="preserve">NOVAPACK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ΓΕΩΡΓΙΟΣ Ν. ΕΥΘΥΜΙΑΔΗΣ &amp; ΣΙΑ Ο.Ε. ΘΕΣΗ: Κοντίτα, ΟΙΝΟΦΥΤΑ ΒΟΙΩΤΙΑΣ Τ.Κ. 33011, ΑΦΜ 999027332 ΔΟΥ ΘΗΒΩΝ, τηλ.22620.32736 -22620.32702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fax. 22620.3210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u w:val="single"/>
                                <w:lang w:val="en-US"/>
                              </w:rPr>
                              <w:t>novapack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u w:val="single"/>
                              </w:rPr>
                              <w:t>@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u w:val="single"/>
                                <w:lang w:val="en-US"/>
                              </w:rPr>
                              <w:t>otenet.g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9.6pt;height:86.9pt;mso-wrap-distance-left:9.05pt;mso-wrap-distance-right:9.05pt;mso-wrap-distance-top:0pt;mso-wrap-distance-bottom:0pt;margin-top:0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954" w:leader="none"/>
                        </w:tabs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υπ’ αριθ. πρωτ. 2899/19-02-2021 προσφορά της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 xml:space="preserve">NOVAPACK-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ΓΕΩΡΓΙΟΣ Ν. ΕΥΘΥΜΙΑΔΗΣ &amp; ΣΙΑ Ο.Ε. ΘΕΣΗ: Κοντίτα, ΟΙΝΟΦΥΤΑ ΒΟΙΩΤΙΑΣ Τ.Κ. 33011, ΑΦΜ 999027332 ΔΟΥ ΘΗΒΩΝ, τηλ.22620.32736 -22620.32702,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fax. 22620.32109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u w:val="single"/>
                          <w:lang w:val="en-US"/>
                        </w:rPr>
                        <w:t>novapack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u w:val="single"/>
                        </w:rPr>
                        <w:t>@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u w:val="single"/>
                          <w:lang w:val="en-US"/>
                        </w:rPr>
                        <w:t>otenet.g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54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20"/>
          <w:tab w:val="left" w:pos="954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20"/>
          <w:tab w:val="left" w:pos="954" w:leader="none"/>
        </w:tabs>
        <w:spacing w:lineRule="auto" w:line="276"/>
        <w:jc w:val="both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Normal"/>
        <w:tabs>
          <w:tab w:val="clear" w:pos="720"/>
          <w:tab w:val="left" w:pos="954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20"/>
          <w:tab w:val="left" w:pos="954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20"/>
          <w:tab w:val="left" w:pos="954" w:leader="none"/>
        </w:tabs>
        <w:spacing w:lineRule="auto" w:line="276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65</wp:posOffset>
                </wp:positionH>
                <wp:positionV relativeFrom="paragraph">
                  <wp:posOffset>146685</wp:posOffset>
                </wp:positionV>
                <wp:extent cx="6360795" cy="8661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0795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954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υπ’ αριθ. πρωτ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293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/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-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-20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προσφορά τη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 xml:space="preserve"> DIARCO CHEM-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ΙΑΡΕΜΕ Β.&amp; ΣΙΑ Ε.Ε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 xml:space="preserve"> ΦΩΤΟΠΟΥΛΟΥ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9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ΚΑΡΑΜΑΓΚΑΣ 12462 ΧΑΙΔΑΡΙ, τηλ.2105580250-2105580251,ΦΑΞ. 2105580262, Α.Φ.Μ. 093616564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/>
                              </w:rPr>
                              <w:t>info@diarco-chem.g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85pt;height:68.2pt;mso-wrap-distance-left:9.05pt;mso-wrap-distance-right:9.05pt;mso-wrap-distance-top:0pt;mso-wrap-distance-bottom:0pt;margin-top:11.5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954" w:leader="none"/>
                        </w:tabs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υπ’ αριθ. πρωτ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2938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/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-0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-20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προσφορά τη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 xml:space="preserve"> DIARCO CHEM-Δ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ΙΑΡΕΜΕ Β.&amp; ΣΙΑ Ε.Ε,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 xml:space="preserve"> ΦΩΤΟΠΟΥΛΟΥ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9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Σ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ΚΑΡΑΜΑΓΚΑΣ 12462 ΧΑΙΔΑΡΙ, τηλ.2105580250-2105580251,ΦΑΞ. 2105580262, Α.Φ.Μ. 093616564,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: 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color w:val="000000"/>
                          <w:sz w:val="24"/>
                          <w:lang w:val="en-US"/>
                        </w:rPr>
                        <w:t>info@diarco-chem.g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54" w:leader="none"/>
        </w:tabs>
        <w:spacing w:lineRule="auto" w:line="276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65</wp:posOffset>
                </wp:positionH>
                <wp:positionV relativeFrom="paragraph">
                  <wp:posOffset>146685</wp:posOffset>
                </wp:positionV>
                <wp:extent cx="6360795" cy="8661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0795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954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υπ’ αριθ. πρωτ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294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/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-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-20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προσφορά τη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ΕΡΓΟΣΤΑΣΙΟ ΠΛΑΣΤΙΚΩΝ ΠΑΝ-ΒΑ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Σ. ΒΑΛΑΗΣ ΚΑΙ ΣΙΑ Ε.Ε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ΚΑΤΕΒΑΣΙΑΣ &amp; ΑΨΙΘΙΑΣ- ΑΧΑΡΝΑΙ, Α.Φ.Μ.  093257483 ΔΟΥ ΑΓ.ΑΝΑΡΓΥΡΩΝ, τηλ.2102443651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. 21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24028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85pt;height:68.2pt;mso-wrap-distance-left:9.05pt;mso-wrap-distance-right:9.05pt;mso-wrap-distance-top:0pt;mso-wrap-distance-bottom:0pt;margin-top:11.5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954" w:leader="none"/>
                        </w:tabs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υπ’ αριθ. πρωτ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2945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/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-0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-20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προσφορά τη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ΕΡΓΟΣΤΑΣΙΟ ΠΛΑΣΤΙΚΩΝ ΠΑΝ-ΒΑ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Σ. ΒΑΛΑΗΣ ΚΑΙ ΣΙΑ Ε.Ε,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ΚΑΤΕΒΑΣΙΑΣ &amp; ΑΨΙΘΙΑΣ- ΑΧΑΡΝΑΙ, Α.Φ.Μ.  093257483 ΔΟΥ ΑΓ.ΑΝΑΡΓΥΡΩΝ, τηλ.2102443651,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FAX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. 210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24028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54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20"/>
          <w:tab w:val="left" w:pos="954" w:leader="none"/>
        </w:tabs>
        <w:spacing w:lineRule="auto" w:line="276"/>
        <w:jc w:val="both"/>
        <w:rPr/>
      </w:pPr>
      <w:r>
        <w:rPr>
          <w:rFonts w:eastAsia="Tahoma"/>
        </w:rPr>
        <w:t xml:space="preserve"> </w:t>
      </w:r>
      <w:r>
        <w:rPr>
          <w:rFonts w:cs="Times New Roman" w:ascii="Times New Roman" w:hAnsi="Times New Roman"/>
          <w:sz w:val="24"/>
        </w:rPr>
        <w:t>Μετά το άνοιγμα των κυρίως φακέλων η Επιτροπή διαπίστωσε την ύπαρξη όλων των φακέλων που προβλέπονται,συγκεκριμένα των φακέλων ¨ΔΙΚΑΙΟΛΟΓΗΤΙΚΑ ΣΥΜΜΕΤΟΧΗΣ¨, ¨ΤΕΧΝΙΚΗΣ ΠΡΟΣΦΟΡΑΣ¨ και ¨ΟΙΚΟΝΟΜΙΚΗΣ ΠΡΟΣΦΟΡΑΣ¨.</w:t>
      </w:r>
    </w:p>
    <w:p>
      <w:pPr>
        <w:pStyle w:val="Normal"/>
        <w:tabs>
          <w:tab w:val="clear" w:pos="720"/>
          <w:tab w:val="left" w:pos="954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</w:rPr>
        <w:t xml:space="preserve">Στη συνέχεια ανοίχτηκαν οι φάκελοι των Δικαιολογητικών Συμμετοχής και ύστερα από έλεγχο των  προσκομισθέντων δικαιολογητικών, η Επιτροπή διαπίστωσε ότι οι συμμετέχοντες  </w:t>
      </w:r>
      <w:r>
        <w:rPr>
          <w:rFonts w:cs="Times New Roman" w:ascii="Times New Roman" w:hAnsi="Times New Roman"/>
          <w:b/>
          <w:bCs w:val="false"/>
          <w:sz w:val="24"/>
        </w:rPr>
        <w:t xml:space="preserve">πληρούν </w:t>
      </w:r>
      <w:r>
        <w:rPr>
          <w:rFonts w:cs="Times New Roman" w:ascii="Times New Roman" w:hAnsi="Times New Roman"/>
          <w:sz w:val="24"/>
        </w:rPr>
        <w:t xml:space="preserve">τις προϋποθέσεις σύμφωνα με τους όρους της διακήρυξης, ώστε να μεταβούν στην επόμενη φάση του διαγωνισμού, ήτοι στην αξιολόγηση των  τεχνικών προσφορών. </w:t>
      </w:r>
    </w:p>
    <w:p>
      <w:pPr>
        <w:pStyle w:val="Normal"/>
        <w:tabs>
          <w:tab w:val="clear" w:pos="720"/>
          <w:tab w:val="left" w:pos="954" w:leader="none"/>
        </w:tabs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Κατά την αξιολόγηση των φακέλων  Τεχνικών Προσφορών διαπιστώθηκαν τα ακόλουθα:</w:t>
      </w:r>
    </w:p>
    <w:p>
      <w:pPr>
        <w:pStyle w:val="Normal"/>
        <w:tabs>
          <w:tab w:val="clear" w:pos="720"/>
          <w:tab w:val="left" w:pos="954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1) </w:t>
      </w:r>
      <w:r>
        <w:rPr>
          <w:rFonts w:cs="Times New Roman" w:ascii="Times New Roman" w:hAnsi="Times New Roman"/>
          <w:sz w:val="24"/>
        </w:rPr>
        <w:t xml:space="preserve">ο φάκελος Τεχνικής Προσφοράς της εταιρείας με την επωνυμία </w:t>
      </w:r>
      <w:r>
        <w:rPr>
          <w:rFonts w:cs="Times New Roman" w:ascii="Times New Roman" w:hAnsi="Times New Roman"/>
          <w:sz w:val="24"/>
          <w:lang w:val="en-US"/>
        </w:rPr>
        <w:t xml:space="preserve">NOVAPACK- </w:t>
      </w:r>
      <w:r>
        <w:rPr>
          <w:rFonts w:cs="Times New Roman" w:ascii="Times New Roman" w:hAnsi="Times New Roman"/>
          <w:sz w:val="24"/>
        </w:rPr>
        <w:t>ΓΕΩΡΓΙΟΣ Ν. ΕΥΘΥΜΙΑΔΗΣ &amp; ΣΙΑ Ο.Ε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είναι ελλιπείς, καθώς δεν προσκομίστηκε η τεχνική προσφορά. Αυτό αντίκειται στο άρθρο 2.4.4. της διακήρυξης  (Περιεχόμενο φακέλου τεχνικής προσφοράς).\</w:t>
      </w:r>
    </w:p>
    <w:p>
      <w:pPr>
        <w:pStyle w:val="Normal"/>
        <w:tabs>
          <w:tab w:val="clear" w:pos="720"/>
          <w:tab w:val="left" w:pos="954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</w:rPr>
        <w:t xml:space="preserve">2) ο φάκελος Τεχνικής Προσφοράς της εταιρείας με την επωνυμία </w:t>
      </w:r>
      <w:r>
        <w:rPr>
          <w:rFonts w:cs="Times New Roman" w:ascii="Times New Roman" w:hAnsi="Times New Roman"/>
          <w:sz w:val="24"/>
          <w:lang w:val="en-US"/>
        </w:rPr>
        <w:t>DIARCO CHEM-</w:t>
      </w:r>
      <w:r>
        <w:rPr>
          <w:rFonts w:cs="Times New Roman" w:ascii="Times New Roman" w:hAnsi="Times New Roman"/>
          <w:sz w:val="24"/>
        </w:rPr>
        <w:t>ΔΙΑΡΕΜΕ Β. &amp; ΣΙΑ Ε.Ε. δεν παρουσίασε ελλείψεις , ωστόσο κατά τον έλεγχο των προσφερόμενων δειγμάτων διαπιστώθηκαν αποκλίσεις ως προς τις Τεχνικές Προδιαγραφές της μελέτης της διακήρυξης;</w:t>
      </w:r>
    </w:p>
    <w:p>
      <w:pPr>
        <w:pStyle w:val="Normal"/>
        <w:tabs>
          <w:tab w:val="clear" w:pos="720"/>
          <w:tab w:val="left" w:pos="954" w:leader="none"/>
        </w:tabs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α) παραδόθηκαν πέντε σακούλες από κάθε μέγεθος χρώματος κόκκινου ,ενώ το χρώμα που ζητούνταν ήταν το πορτοκαλί. </w:t>
      </w:r>
    </w:p>
    <w:p>
      <w:pPr>
        <w:pStyle w:val="Normal"/>
        <w:tabs>
          <w:tab w:val="clear" w:pos="720"/>
          <w:tab w:val="left" w:pos="954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β) επίσης τα δείγματα παρουσιάζουν διαφάνεια,ενώ ζητούνται σάκοι αδιαφανείς από τις τεχνικές προδιαγραφές.</w:t>
      </w:r>
    </w:p>
    <w:p>
      <w:pPr>
        <w:pStyle w:val="Normal"/>
        <w:tabs>
          <w:tab w:val="clear" w:pos="720"/>
          <w:tab w:val="left" w:pos="954" w:leader="none"/>
        </w:tabs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η εταιρεία με την επωνυμία ΕΡΓΟΣΤΑΣΙΟ ΠΛΑΣΤΙΚΩΝ ΠΑΝ-ΒΑΛ-ΠΛΑΣΤ Σ. ΒΑΛΑΗΣ &amp; ΣΙΑ Ε.Ε. παρουσίασε ολοκληρωμένο φάκελο και τα δείγματα της δεν έχουν αποκλίσεις ως προς τις Τεχνικές Προδιαγραφές της σχετικής μελέτης.</w:t>
      </w:r>
    </w:p>
    <w:p>
      <w:pPr>
        <w:pStyle w:val="Normal"/>
        <w:tabs>
          <w:tab w:val="clear" w:pos="720"/>
          <w:tab w:val="left" w:pos="954" w:leader="none"/>
        </w:tabs>
        <w:spacing w:lineRule="auto" w:line="276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clear" w:pos="720"/>
          <w:tab w:val="left" w:pos="954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</w:rPr>
        <w:t xml:space="preserve">Σύμφωνα με τα ευρήματα απορρίπτονται οι συμμετέχοντες  με τις επωνυμίες </w:t>
      </w:r>
      <w:r>
        <w:rPr>
          <w:rFonts w:cs="Times New Roman" w:ascii="Times New Roman" w:hAnsi="Times New Roman"/>
          <w:sz w:val="24"/>
          <w:lang w:val="en-US"/>
        </w:rPr>
        <w:t xml:space="preserve">NOVAPACK- </w:t>
      </w:r>
      <w:r>
        <w:rPr>
          <w:rFonts w:cs="Times New Roman" w:ascii="Times New Roman" w:hAnsi="Times New Roman"/>
          <w:sz w:val="24"/>
        </w:rPr>
        <w:t xml:space="preserve">ΓΕΩΡΓΙΟΣ Ν. ΕΥΘΥΜΙΑΔΗΣ &amp; ΣΙΑ Ο.Ε. και </w:t>
      </w:r>
      <w:r>
        <w:rPr>
          <w:rFonts w:cs="Times New Roman" w:ascii="Times New Roman" w:hAnsi="Times New Roman"/>
          <w:sz w:val="24"/>
          <w:lang w:val="en-US"/>
        </w:rPr>
        <w:t xml:space="preserve">DIARCO CHEM- </w:t>
      </w:r>
      <w:r>
        <w:rPr>
          <w:rFonts w:cs="Times New Roman" w:ascii="Times New Roman" w:hAnsi="Times New Roman"/>
          <w:sz w:val="24"/>
        </w:rPr>
        <w:t>ΔΙΑΡΕΜΕ Β. &amp; ΣΙΑ Ε.Ε. και προκρίνεται στην επόμενη φάση του διαγωνισμού η εταιρεία ΕΡΓΟΣΤΑΣΙΟ ΠΛΑΣΤΙΚΩΝ ΠΑΝ-ΒΑΛ-ΠΛΑΣΤ Σ. ΒΑΛΑΗΣ &amp; ΣΙΑ Ε.Ε..</w:t>
      </w:r>
    </w:p>
    <w:p>
      <w:pPr>
        <w:pStyle w:val="Normal"/>
        <w:tabs>
          <w:tab w:val="clear" w:pos="720"/>
          <w:tab w:val="left" w:pos="954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20"/>
          <w:tab w:val="left" w:pos="954" w:leader="none"/>
        </w:tabs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Η επιτροπή διεξαγωγής του διαγωνισμού θα συνεδριάσει σε επόμενο χρόνο για την αποσφράγιση και αξιολόγηση του φακέλου ¨ΟΙΚΟΝΟΜΙΚΗ ΠΡΟΣΦΟΡΑ¨ της εταιρείας ΕΡΓΟΣΤΑΣΙΟ ΠΛΑΣΤΙΚΩΝ ΠΑΝ-ΒΑΛ-ΠΛΑΣΤ Σ. ΒΑΛΑΗΣ &amp; ΣΙΑ Ε.Ε..</w:t>
      </w:r>
    </w:p>
    <w:p>
      <w:pPr>
        <w:pStyle w:val="Normal"/>
        <w:tabs>
          <w:tab w:val="clear" w:pos="720"/>
          <w:tab w:val="left" w:pos="954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20"/>
          <w:tab w:val="left" w:pos="95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5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5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54" w:leader="none"/>
        </w:tabs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8940</wp:posOffset>
                </wp:positionH>
                <wp:positionV relativeFrom="paragraph">
                  <wp:posOffset>57150</wp:posOffset>
                </wp:positionV>
                <wp:extent cx="6102350" cy="185610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0" cy="1856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 xml:space="preserve">Η Επιτροπή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. ΜΑΡΚΟΠΟΥΛΟΣ ΧΑΡΙΛΑΟΣ (Πρόεδρ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.……….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.ΔΡΙΜΥΛΗ ΑΓΓΕΛΙΚΗ  (Τακτικό μέλ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…………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 ΒΕΛΕΝΤΖΑΣ ΕΥΣΤΑΘΙΟΣ  (Τακτικό μέλος) …….…………………………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.….</w:t>
                            </w:r>
                          </w:p>
                        </w:txbxContent>
                      </wps:txbx>
                      <wps:bodyPr anchor="t" lIns="95885" tIns="50165" rIns="9588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5pt;height:146.15pt;mso-wrap-distance-left:9.05pt;mso-wrap-distance-right:9.05pt;mso-wrap-distance-top:0pt;mso-wrap-distance-bottom:0pt;margin-top:4.5pt;mso-position-vertical-relative:text;margin-left:32.2pt;mso-position-horizontal-relative:text">
                <v:textbox inset="0.104861111111111in,0.0548611111111111in,0.104861111111111in,0.05486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 xml:space="preserve">Η Επιτροπή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1. ΜΑΡΚΟΠΟΥΛΟΣ ΧΑΡΙΛΑΟΣ (Πρόεδρ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.……….…………………………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2.ΔΡΙΜΥΛΗ ΑΓΓΕΛΙΚΗ  (Τακτικό μέλ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………….......................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3. ΒΕΛΕΝΤΖΑΣ ΕΥΣΤΑΘΙΟΣ  (Τακτικό μέλος) …….………………………………………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.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5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720" w:right="991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5"/>
        </w:tabs>
        <w:ind w:left="735" w:hanging="510"/>
      </w:pPr>
      <w:rPr>
        <w:sz w:val="24"/>
        <w:szCs w:val="24"/>
        <w:bCs/>
        <w:rFonts w:ascii="Times New Roman" w:hAnsi="Times New Roman" w:eastAsia="Times New Roman" w:cs="Times New Roman"/>
        <w:color w:val="auto"/>
        <w:lang w:val="en-US" w:bidi="ar-S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bCs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Cs/>
      <w:color w:val="auto"/>
      <w:sz w:val="24"/>
      <w:szCs w:val="24"/>
      <w:lang w:val="en-US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Courier New" w:hAnsi="Courier New" w:cs="Courier New"/>
      <w:bCs/>
    </w:rPr>
  </w:style>
  <w:style w:type="character" w:styleId="CharChar1">
    <w:name w:val=" Char Char1"/>
    <w:qFormat/>
    <w:rPr>
      <w:rFonts w:ascii="Tahoma" w:hAnsi="Tahoma" w:cs="Tahoma"/>
      <w:bCs/>
      <w:sz w:val="22"/>
      <w:szCs w:val="24"/>
    </w:rPr>
  </w:style>
  <w:style w:type="character" w:styleId="X49">
    <w:name w:val="x49"/>
    <w:basedOn w:val="1"/>
    <w:qFormat/>
    <w:rPr/>
  </w:style>
  <w:style w:type="character" w:styleId="X2b">
    <w:name w:val="x2b"/>
    <w:basedOn w:val="1"/>
    <w:qFormat/>
    <w:rPr/>
  </w:style>
  <w:style w:type="character" w:styleId="X4">
    <w:name w:val="x4"/>
    <w:basedOn w:val="1"/>
    <w:qFormat/>
    <w:rPr/>
  </w:style>
  <w:style w:type="character" w:styleId="Style10">
    <w:name w:val="Κουκκίδες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Επικεφαλίδα"/>
    <w:basedOn w:val="Normal"/>
    <w:next w:val="TextBody"/>
    <w:qFormat/>
    <w:pPr>
      <w:jc w:val="center"/>
    </w:pPr>
    <w:rPr>
      <w:b/>
      <w:bCs w:val="false"/>
    </w:rPr>
  </w:style>
  <w:style w:type="paragraph" w:styleId="Style12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Arial"/>
    </w:rPr>
  </w:style>
  <w:style w:type="paragraph" w:styleId="Style14">
    <w:name w:val="Κεφαλίδα και 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Κείμενο πλαισίου"/>
    <w:basedOn w:val="Normal"/>
    <w:qFormat/>
    <w:pPr/>
    <w:rPr>
      <w:sz w:val="16"/>
      <w:szCs w:val="16"/>
    </w:rPr>
  </w:style>
  <w:style w:type="paragraph" w:styleId="11">
    <w:name w:val="Κείμενο πλαισίου1"/>
    <w:basedOn w:val="Normal"/>
    <w:qFormat/>
    <w:pPr/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B1l">
    <w:name w:val="b1l"/>
    <w:basedOn w:val="Normal"/>
    <w:next w:val="Normal"/>
    <w:qFormat/>
    <w:pPr>
      <w:widowControl w:val="false"/>
      <w:overflowPunct w:val="false"/>
      <w:autoSpaceDE w:val="false"/>
      <w:spacing w:lineRule="atLeast" w:line="300" w:before="120" w:after="120"/>
      <w:jc w:val="both"/>
      <w:textAlignment w:val="baseline"/>
    </w:pPr>
    <w:rPr>
      <w:rFonts w:ascii="Times New Roman" w:hAnsi="Times New Roman" w:cs="Times New Roman"/>
      <w:bCs w:val="false"/>
      <w:szCs w:val="22"/>
    </w:rPr>
  </w:style>
  <w:style w:type="paragraph" w:styleId="HTML">
    <w:name w:val="Προ-διαμορφωμένο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Style16">
    <w:name w:val="Περιεχόμενα πλαισίου"/>
    <w:basedOn w:val="Normal"/>
    <w:qFormat/>
    <w:pPr/>
    <w:rPr/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ktiko_epitropis_axio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6:01:00Z</dcterms:created>
  <dc:creator>mberts</dc:creator>
  <dc:description/>
  <cp:keywords/>
  <dc:language>en-US</dc:language>
  <cp:lastModifiedBy>user</cp:lastModifiedBy>
  <cp:lastPrinted>1995-11-21T17:41:00Z</cp:lastPrinted>
  <dcterms:modified xsi:type="dcterms:W3CDTF">2021-02-26T06:01:00Z</dcterms:modified>
  <cp:revision>2</cp:revision>
  <dc:subject/>
  <dc:title>praktiko axiolog</dc:title>
</cp:coreProperties>
</file>