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9/2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ων πρακτικών με αρ.:1, 2 &amp; 3  της Επιτροπής Διενέργειας &amp; Αξιολόγησης για τον Ανοικτό Ηλεκτρονικό  Διαγωνισμό (κάτω των ορίων) «</w:t>
      </w:r>
      <w:r>
        <w:rPr>
          <w:rFonts w:cs="Arial" w:ascii="Arial" w:hAnsi="Arial"/>
          <w:b/>
          <w:szCs w:val="22"/>
        </w:rPr>
        <w:t xml:space="preserve">Προμήθεια ελαστικών αυτοκινήτων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 Περιβάλλοντος Κυκλικής Οικονομίας και Ανακύκλωσης συνέταξε  την υπ. αρ.:  30/2020 μελέτη, «Προμήθεια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ελαστικών αυτοκινήτων» , για δύο έτη ενδεικτικού προϋπολογισμού </w:t>
      </w:r>
      <w:r>
        <w:rPr>
          <w:bCs w:val="false"/>
          <w:kern w:val="2"/>
        </w:rPr>
        <w:t>229.396,28</w:t>
      </w:r>
      <w:r>
        <w:rPr>
          <w:rFonts w:cs="Arial" w:ascii="Arial" w:hAnsi="Arial"/>
          <w:sz w:val="20"/>
        </w:rPr>
        <w:t>€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 υπ. αρ.: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>5701/6-4-2020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 xml:space="preserve"> τεκμηριωμένο αίτημα Δημάρχου προχωρήσαμε στην έκδοση των σχετικών Αποφάσεων Ανάληψης Υποχρέωσης (ΑΑΥ:390 &amp; 391).Με την έναρξη του νέου έτους δεσμεύσαμε ανά Κ.Α. του προϋπολογισμού έτους 2021 τα ανάλογα ποσά και εκδώσαμε τις σχετικές Αποφάσεις Ανάληψης Υποχρέωσης(ΑΑΥ:195 &amp; 196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Η Οικονομική Επιτροπή με την υπ’ αρ.:157/2020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</w:rPr>
        <w:t xml:space="preserve">: 11966/21-7-2020 </w:t>
      </w:r>
      <w:r>
        <w:rPr>
          <w:rFonts w:cs="Arial" w:ascii="Arial" w:hAnsi="Arial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διαγωνισμός αποσφραγίσθηκε ηλεκτρονικά, στις 28/9/2020, όπου συνεδρίασε η Επιτροπή Διενέργειας Διαγωνισμού 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>Μετά την αποσφράγιση του διαγωνισμού ο οποίος η επιτροπή αξιολόγησης  συνέταξε το υπ. αρ.: 1 πρακτικό, με το οποίο διαπίστωσε την κατάθεση τριών προσφορών 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Συνεχίζοντας την διαδικασία διενέργειας του διαγωνισμού η επιτροπή συνέταξε τα με αριθμό 2 &amp; 3 πρακτικά όπου στο τελευταίο γνωμοδοτεί για τον ορισμό προσωρινού αναδόχου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και τα υπ. αρ.: 1,2 &amp; 3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2-19T10:36:00Z</dcterms:modified>
  <cp:revision>178</cp:revision>
  <dc:subject/>
  <dc:title>ΕΛΛΗΝΙΚΗ ΔΗΜΟΚΡΑΤΙΑ</dc:title>
</cp:coreProperties>
</file>