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ΕΛΛΗΝΙΚΗ ΔΗΜΟΚΡΑΤΙΑ</w:t>
        <w:tab/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highlight w:val="yellow"/>
        </w:rPr>
        <w:t>Μοσχάτο 24/02/202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ΝΟΜΟΣ ΑΤΤΙΚΗΣ</w:t>
        <w:tab/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 xml:space="preserve">ΔΗΜΟΤΙΚΟΣ ΟΡΓΑΝΙΣΜΟΣ ΠΡΟΣΧΟΛΙΚΗΣ ΑΓΩΓΗΣ </w:t>
        <w:tab/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highlight w:val="yellow"/>
        </w:rPr>
        <w:t>Αρ. Πρωτ. 35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/>
          <w:b/>
          <w:b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ΘΕΜΑ : Έκφραση σύμφωνης γνώμης για την αναμόρφωση προϋπολογισμού οικονομικού έτους 2021 του ΝΠΔΔ  «ΔΗΜΟΤΙΚΟΣ  ΟΡΓΑΝΙΣΜΟΣ  ΠΡΟΣΧΟΛΙΚΗΣ ΑΓΩΓΗΣ ΚΑΙ ΚΟΙΝΩΝΙΚΗΣ ΑΛΛΗΛΕΓΓΥΗΣ»  ΔΗΜΟΥ ΜΟΣΧΑΤΟΥ – ΤΑΥΡ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 η με αριθμ. 3/2021 απόφαση Διοικητικού Συμβουλίου του Νομικού Προσώπου ( σε τρία αντίγραφα), με το αποδεικτικό δημοσίευσης πίνακα.</w:t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ΑΚΗ ΔΕΣΠΟΙΝΑ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00:00Z</dcterms:created>
  <dc:creator>user</dc:creator>
  <dc:description/>
  <cp:keywords/>
  <dc:language>en-US</dc:language>
  <cp:lastModifiedBy>User</cp:lastModifiedBy>
  <cp:lastPrinted>2018-08-28T09:08:00Z</cp:lastPrinted>
  <dcterms:modified xsi:type="dcterms:W3CDTF">2021-02-18T10:36:00Z</dcterms:modified>
  <cp:revision>7</cp:revision>
  <dc:subject/>
  <dc:title/>
</cp:coreProperties>
</file>