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             </w:t>
      </w:r>
      <w:r>
        <w:rPr>
          <w:rFonts w:eastAsia="Times New Roman" w:cs="Tahoma" w:ascii="Cambria" w:hAnsi="Cambria"/>
          <w:color w:val="000000"/>
          <w:sz w:val="24"/>
          <w:szCs w:val="24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>
          <w:rFonts w:ascii="Cambria" w:hAnsi="Cambria" w:eastAsia="Times New Roman" w:cs="Tahoma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ΕΛΛΗΝΙΚΗ ΔΗΜΟΚΡΑΤΙΑ</w:t>
        <w:tab/>
        <w:t>Μοσχάτο 17/2/2021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outlineLvl w:val="0"/>
        <w:rPr>
          <w:rFonts w:ascii="Cambria" w:hAnsi="Cambria" w:eastAsia="Times New Roman" w:cs="Tahoma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ΔΗΜΟΣ ΜΟΣΧΑΤΟΥ-ΤΑΥΡΟΥ</w:t>
        <w:tab/>
      </w:r>
      <w:r>
        <w:rPr>
          <w:rFonts w:eastAsia="Times New Roman" w:cs="Tahoma" w:ascii="Cambria" w:hAnsi="Cambria"/>
          <w:b/>
          <w:bCs/>
          <w:color w:val="000000"/>
          <w:sz w:val="24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ΡΑΚΤΙΚΟ ΕΠΙΤΡΟΠΗΣ ΔΙΑΠΡΑΓΜΑΤΕΥΣΗΣ </w:t>
      </w:r>
    </w:p>
    <w:p>
      <w:pPr>
        <w:pStyle w:val="Normal"/>
        <w:jc w:val="center"/>
        <w:rPr/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(άρθρα 32 παρ.2 περ. γ και 32Α του Ν.4412/16,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(Αρ. απόφασης ορισμού  39/2021 Οικ. Επιτροπής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ind w:firstLine="284"/>
        <w:jc w:val="both"/>
        <w:rPr>
          <w:rFonts w:ascii="Cambria" w:hAnsi="Cambria" w:eastAsia="Times New Roman" w:cs="Tahoma"/>
          <w:bCs/>
          <w:color w:val="FF0000"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 xml:space="preserve"> 17-2-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 xml:space="preserve">Τετάρτη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10:30 μ.</w:t>
      </w:r>
      <w:r>
        <w:rPr>
          <w:rFonts w:eastAsia="Times New Roman" w:cs="Tahoma" w:ascii="Cambria" w:hAnsi="Cambria"/>
          <w:b/>
          <w:bCs/>
          <w:color w:val="000000"/>
          <w:sz w:val="24"/>
          <w:szCs w:val="24"/>
          <w:lang w:eastAsia="el-GR"/>
        </w:rPr>
        <w:t>μ,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στο</w:t>
      </w:r>
      <w:r>
        <w:rPr>
          <w:rFonts w:eastAsia="Times New Roman" w:cs="Tahoma" w:ascii="Cambria" w:hAnsi="Cambria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Cs/>
          <w:color w:val="000000"/>
          <w:sz w:val="24"/>
          <w:szCs w:val="24"/>
          <w:lang w:eastAsia="el-GR"/>
        </w:rPr>
        <w:t>Δημοτικό Κατάστημα του Δήμου Μοσχάτου-Ταύρου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39/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sz w:val="24"/>
          <w:szCs w:val="24"/>
          <w:lang w:eastAsia="el-GR"/>
        </w:rPr>
        <w:t xml:space="preserve">απόφαση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της Οικονομικής Επιτροπής, σύμφωνα με τον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Ν.4412/2016 άρθρα 32 παρ.2 περ. γ και 32Α,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προκειμένου να ελέγξει τα δικαιολογητικά της  υπ΄αριθμ. πρωτ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. 2689/17-2-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οικονομικής προσφοράς της Εταιρίας ΛΟΡΕΝΤΖΟΣ ΑΘΑΝΑΣΙΟΣ του ΙΩΑΝΝΗ Της υπ’ αριθμ πρωτ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.   2687/17-2-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της Εταιρείας ΑΠΟΣΤΟΛΟΣ Χ ΝΤΡΑΤΣΕΛΟΣ Της υπ’ αριθμ. πρωτ.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2688/17-2-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της Εταιρείας ΚΩΝ/ΝΟΣ ΜΙΧ. ΚΑΡΑΜΠΟΓΙΑΣ προσφορών που υπεβλήθησαν στο πρωτόκολλο του Δήμου και αφορούν την επισκευή Μηχανημάτων έργου και προμήθεια ανταλλακτικών, με την διαδικασία της προσφυγής με διαπραγμάτευση χωρίς προηγούμενη δημοσίευση , όπως αυτή ορίζεται στα άρθρα 32 παρ.2 περ. γ και 32Α του Ν.4412/16, λόγω κατεπείγουσας ανάγκης, σύμφωνα με την εισήγηση στην Οικονομική Επιτροπή της Διεύθυνσης Περιβάλλοντος Κυκλικής Οικονομίας και Ανακύκλωσης, που εγκρίθηκε με την 39/2021  απόφαση της Οικονομικής επιτροπής.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7"/>
        <w:gridCol w:w="448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ΜΠΑΝΤΕΣ ΘΩΜΑ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ΚΑΤΣΟΥΛΗΣ ΜΑΡΙΟ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ΦΡΑΓΚΟΥΛΗΣ ΣΤΑΥΡΟ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Web"/>
        <w:jc w:val="both"/>
        <w:rPr>
          <w:rFonts w:ascii="Cambria" w:hAnsi="Cambria" w:cs="Tahoma"/>
          <w:spacing w:val="20"/>
        </w:rPr>
      </w:pPr>
      <w:r>
        <w:rPr>
          <w:rFonts w:cs="Tahoma" w:ascii="Cambria" w:hAnsi="Cambria"/>
          <w:spacing w:val="20"/>
        </w:rPr>
        <w:t xml:space="preserve">Η Επιτροπή αφού έλαβε υπόψιν τις διατάξεις: 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4412/16 «Δημόσιες Συμβάσεις Έργων, Προμηθειών και Υπηρεσιών (προσαρμογή στις Οδηγίες 2014/24/ΕΕ και 2014/25/ΕΕ)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3463/06 «Κύρωση του Κώδικα Δήμων και Κοινοτήτων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3852/10 «Νέα Αρχιτεκτονική της Αυτοδιοίκησης και της Αποκεντρωμένης Διοίκησης – Πρόγραμμα Καλλικράτης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4555/18 «Μεταρρύθμιση του θεσμικού πλαισίου της Τοπικής Αυτοδιοίκησης - Εμβάθυνση της Δημοκρατίας - Ενίσχυση της Συμμετοχής - Βελτίωση της οικονομικής και αναπτυξιακής λειτουργίας των Ο.Τ.Α. [Πρόγραμμα «ΚΛΕΙΣΘΕΝΗΣ Ι»] -Ρυθμίσεις για τον εκσυγχρονισμό του πλαισίου οργάνωσης και λειτουργίας των ΦΟΔΣΑ - Ρυθμίσεις για την αποτελεσματικότερη, ταχύτερη και ενιαία άσκηση των αρμοδιοτήτων σχετικά με την απονομή ιθαγένειας και την πολιτογράφηση - Λοιπές διατάξεις αρμοδιότητας Υπουργείου Εσωτερικών και άλλες διατάξεις.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ην 39/2021 απόφαση Οικονομικής Επιτροπής.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ην υπ΄αριθμ. 1673/2021 Εισήγηση της Διεύθυνσης Περιβάλλοντος Κυκλικής Οικονομίας και Ανακύκλωσης του Δήμου Μοσχάτου-Ταύρου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Την υπ΄αρ πρωτ. 2689/17.2.2021 οικονομική προσφορά της εταιρίας ΑΘΑΝΑΣΙΟΣ ΛΟΡΕΝΤΖΟΣ του ΙΩΑΝΝΗ 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Την υπ’αριθμ. πρωτ. 2687/17.2.2021 οικονομική προσφορά της εταιρείας ΑΠΟΣΤΟΛΟΥ  Χ ΝΤΡΑΤΣΕΛΟΥ 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ην υπ αριθμ .πρωτ  2688/ 17.2.2021 οικονομική προσφορά της εταιρείας ΚΩΝ/ΝΟΣ ΜΙΧ. ΚΑΡΑΜΠΟΓΙΑΣ</w:t>
      </w:r>
    </w:p>
    <w:p>
      <w:pPr>
        <w:pStyle w:val="Normal"/>
        <w:jc w:val="both"/>
        <w:rPr/>
      </w:pPr>
      <w:r>
        <w:rPr>
          <w:rFonts w:cs="Tahoma" w:ascii="Cambria" w:hAnsi="Cambria"/>
          <w:spacing w:val="20"/>
          <w:sz w:val="24"/>
          <w:szCs w:val="24"/>
        </w:rPr>
        <w:t>διαπιστώνει ότι, κατά τον έλεγχο όλων των δικαιολογητικώ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mbria" w:hAnsi="Cambria"/>
          <w:spacing w:val="20"/>
          <w:sz w:val="24"/>
          <w:szCs w:val="24"/>
        </w:rPr>
        <w:t>Η υπ΄αριθμ. πρωτ 2687/17.2.2021</w:t>
      </w:r>
      <w:r>
        <w:rPr>
          <w:rFonts w:eastAsia="Times New Roman" w:cs="Cambria" w:ascii="Cambria" w:hAnsi="Cambria"/>
          <w:bCs/>
          <w:sz w:val="24"/>
          <w:szCs w:val="24"/>
        </w:rPr>
        <w:t xml:space="preserve"> οικονομική προσφορά της εταιρίας ΑΠΟΣΤΟΛΟΥ Χ ΝΤΡΑΤΣΕΛΟ  κατέθεσε μόνο οικονομική προσφορά και κανένα από τα δικαιολογητικά που αναφέρονται στην πρόσκληση με αρ. πρωτ. 2431/12.2.21 ως εκ τούτο δεν γίνεται δεκτή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</w:rPr>
        <w:t>Η υπ’ αριθμ. πρωτ. 2688/17.2.2021 οικονομική προσφορά της εταιρείας ΚΩΝ/ΝΟΥ  ΜΙΧ. ΚΑΡΑΜΠΟΓΙΑ κατέθεσε μόνο οικονομική προσφορά και κανένα από τα δικαιολογητικά που αναφέρονται στη πρόσκληση με αρ. πρωτ.2430/12.2.2021 ως εκ τούτο δεν γίνεται δεκτή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bCs/>
          <w:sz w:val="24"/>
          <w:szCs w:val="24"/>
        </w:rPr>
      </w:pPr>
      <w:r>
        <w:rPr>
          <w:rFonts w:eastAsia="Times New Roman" w:cs="Cambria" w:ascii="Cambria" w:hAnsi="Cambria"/>
          <w:bCs/>
          <w:sz w:val="24"/>
          <w:szCs w:val="24"/>
        </w:rPr>
        <w:t>Η υπ’ αριθμ. Πρωτ. 2689/17.2.2021 οικονομική προσφορά της εταιρείας ΑΘΑΝΑΣΙΟΣ ΛΟΡΕΝΤΖΟΣ του ΙΩΑΝΝΗ κατά των έλεγχο των δικαιολογητικών διαπιστώθηκε ότι αυτά ήταν πλήρη κατά τα απαιτούμενα της υπ. πρωτ. 2274/10.2.2021 πρόσκλησης και ως εκ τούτο γίνεται δεκτή.</w:t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b/>
          <w:b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>Σύμφωνα λοιπόν με τα ανωτέρω,</w:t>
      </w:r>
    </w:p>
    <w:p>
      <w:pPr>
        <w:pStyle w:val="Web"/>
        <w:ind w:left="-426" w:right="-908" w:hanging="425"/>
        <w:jc w:val="center"/>
        <w:rPr>
          <w:rFonts w:ascii="Cambria" w:hAnsi="Cambria" w:cs="Cambria"/>
          <w:b/>
          <w:b/>
          <w:spacing w:val="20"/>
        </w:rPr>
      </w:pPr>
      <w:r>
        <w:rPr>
          <w:rFonts w:cs="Cambria" w:ascii="Cambria" w:hAnsi="Cambria"/>
          <w:b/>
          <w:spacing w:val="20"/>
        </w:rPr>
        <w:t>ΕΙΣΗΓΟΥΜΑΣΤΕ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imes New Roman" w:ascii="Cambria" w:hAnsi="Cambria"/>
          <w:spacing w:val="20"/>
          <w:sz w:val="24"/>
          <w:szCs w:val="24"/>
        </w:rPr>
        <w:t>στην Οικονομική Επιτροπή του Δήμου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η ανάθεση της υπηρεσίας για «ΕΠΙΣΚΕΥΗ ΜΗΧ/ΤΩΝ ΕΡΓΟΥ ΜΕ ΠΡΟΜΗΘΕΙΑ ΑΝΤ/ΚΩΝ» να ανατεθεί στον ΑΘΑΝΑΣΙΟ ΛΟΡΕΝΤΖΟ του ΙΩΑΝΝΗ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Για διαπίστωση των άνω, συντάχθηκε το παρόν πρακτικό στις 17/2/2021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Cambria" w:ascii="Cambria" w:hAnsi="Cambria"/>
          <w:b/>
          <w:sz w:val="24"/>
          <w:szCs w:val="24"/>
        </w:rPr>
        <w:t xml:space="preserve">1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ΜΠΑΝΤΕΣ ΘΩΜΑΣ</w:t>
        <w:tab/>
        <w:t>Μέλος</w:t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2. ΚΑΤΣΟΥΛΗΣ ΜΑΡΙΟΣ</w:t>
        <w:tab/>
        <w:t>Μέλος</w:t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. ΦΡΑΓΚΟΥΛΗΣ ΣΤΑΥΡΟΣ</w:t>
        <w:tab/>
        <w:t>Μέλος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38:00Z</dcterms:created>
  <dc:creator>DIMOTELIA</dc:creator>
  <dc:description/>
  <cp:keywords/>
  <dc:language>en-US</dc:language>
  <cp:lastModifiedBy>Χριστινα Λαζανακη</cp:lastModifiedBy>
  <cp:lastPrinted>2017-01-17T11:13:00Z</cp:lastPrinted>
  <dcterms:modified xsi:type="dcterms:W3CDTF">2021-02-18T08:58:00Z</dcterms:modified>
  <cp:revision>20</cp:revision>
  <dc:subject/>
  <dc:title>Πρακτικό διενέργειας διαγωνισμού</dc:title>
</cp:coreProperties>
</file>