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7/02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ΕΛ.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: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11/2/2021 Τεχνικής Περιγραφής  της Δ/νσης Διοικητικών Υπηρεσιών  για την επισκευή μηχανογραφικού εξοπλισμού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Δ/νση Διοικητικών Υπηρεσιών  , συνέταξε το από 11/02/2021 Υπηρεσιακό Σημείωμα με το οποίο τεκμηριώνεται η ανάγκη για την επισκευή μηχανογραφικού εξοπλισμού  και την από 11/2/2021 σχετική Τεχνική Περιγραφή,  προϋπολογισμού  758,4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. 256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11/02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ης Δ/νσης Διοικητικών Υπηρεσιών 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από 11/02/2021 Υπηρεσιακό Σημείωμα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256/2021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ΕΛΕΥΘΕΡΙΑ ΚΑΤΣΑΝΤΩΝΗ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8-11-02T12:48:00Z</cp:lastPrinted>
  <dcterms:modified xsi:type="dcterms:W3CDTF">2021-02-17T11:04:00Z</dcterms:modified>
  <cp:revision>116</cp:revision>
  <dc:subject/>
  <dc:title>ΕΛΛΗΝΙΚΗ ΔΗΜΟΚΡΑΤΙΑ</dc:title>
</cp:coreProperties>
</file>