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1/02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Ν.ΛΩΛ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05/02/2021 Τεχνικής Περιγραφής  της Διεύθυνσης Παιδείας, Πολιτισμού, Αθλητισμού &amp; Νέας Γενιάς  για την προμήθεια αθλητικού υλικού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Αθλητισμού &amp; Νέας Γενιάς της  Διεύθυνσης Παιδείας, Πολιτισμού, Αθλητισμού &amp; Νέας Γενιάς,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 xml:space="preserve">συνέταξε το από 29/01/2021 Υπηρεσιακό Σημείωμα, με το οποίο τεκμηριώνεται η ανάγκη για την προμήθεια αθλητικού υλικού και την από 05/02/2021 σχετική Τεχνική Περιγραφή,  προϋπολογισμού  417,95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251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05/02/2021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 Αθλητισμού &amp; Νέας Γενιά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29/01/2021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251/2021 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1-02-11T12:29:00Z</dcterms:modified>
  <cp:revision>110</cp:revision>
  <dc:subject/>
  <dc:title>ΕΛΛΗΝΙΚΗ ΔΗΜΟΚΡΑΤΙΑ</dc:title>
</cp:coreProperties>
</file>