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2"/>
          <w:lang w:val="en-US"/>
        </w:rPr>
        <w:t>10/2/2021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οφορίες:Ελ.Κατσαντώνη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ΤΗΛ.:2132019637</w:t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851" w:right="-42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2"/>
        </w:rPr>
        <w:t xml:space="preserve">Θέμα  …: Λήψη απόφασης για την έγκριση του με αριθμό 2 πρακτικού της Επιτροπής Διενέργειας και Αξιολόγησης για τον συνοπτικό διαγωνισμό </w:t>
      </w:r>
      <w:r>
        <w:rPr>
          <w:rFonts w:cs="Arial" w:ascii="Arial" w:hAnsi="Arial"/>
          <w:b/>
          <w:bCs/>
        </w:rPr>
        <w:t xml:space="preserve">«ΓΙΑ ΤΗΝ ΠΑΡΟΧΗ ΥΠΗΡΕΣΙΑΣ «ΣΥΣΤΗΜΑ ΑΝΑΚΥΚΛΩΣΗΣ ΑΠΟΒΛΗΤΩΝ ΕΚΣΚΑΦΩΝ – ΚΑΤΕΔΑΦΙΣΕΩΝ ΚΑΤΑΣΚΕΥΩΝ ΓΙΑ ΕΝΑΠΟΘΕΣΗ ΑΥΤΩΝ ΣΕ ΕΓΚΑΤΑΣΤΑΣΕΙΣ ΠΡΟΣΩΡΙΝΗΣ ΑΠΟΘΗΚΕΥΣΗΣ, 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ΙΑΘΕΣΗΣ, ΔΙΑΛΟΓΗΣ, ΑΞΙΟΠΟΙΗΣΗΣ ΚΑΙ ΕΠΕΞΕΡΓΑΣΙΑΣ»</w:t>
      </w:r>
    </w:p>
    <w:p>
      <w:pPr>
        <w:pStyle w:val="2"/>
        <w:ind w:right="-849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bCs w:val="false"/>
          <w:szCs w:val="22"/>
        </w:rPr>
        <w:t>Σύμφωνα με την υπ. αριθ.:8/2021 απόφαση της Οικονομικής Επιτροπής, εγκρίθηκε το  πρακτικό  της Επιτροπής  Διενέργειας και Αξιολόγησης του συνοπτικού διαγωνισμού «ΣΥΣΤΗΜΑ ΑΝΑΚΥΚΛΩΣΗΣ ΑΠΟΒΛΗΤΩΝ ΕΚΣΚΑΦΩΝ – ΚΑΤΕΔΑΦΙΣΕΩΝ ΚΑΤΑΣΚΕΥΩΝ ΓΙΑ ΕΝΑΠΟΘΕΣΗ ΑΥΤΩΝ ΣΕ ΕΓΚΑΤΑΣΤΑΣΕΙΣ ΠΡΟΣΩΡΙΝΗΣ ΑΠΟΘΗΚΕΥΣΗΣ, ΔΙΑΘΕΣΗΣ, ΔΙΑΛΟΓΗΣ, ΑΞΙΟΠΟΙΗΣΗΣ ΚΑΙ ΕΠΕΞΕΡΓΑΣΙΑΣ»</w:t>
      </w:r>
      <w:r>
        <w:rPr>
          <w:rFonts w:cs="Arial" w:ascii="Arial" w:hAnsi="Arial"/>
          <w:szCs w:val="22"/>
        </w:rPr>
        <w:t xml:space="preserve"> και ορίσθηκε προσωρινός ανάδοχος έναντι του ποσού των 18.376,80€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συμπεριλαμβανομένου ΦΠΑ</w:t>
      </w:r>
      <w:r>
        <w:rPr>
          <w:rFonts w:cs="Arial" w:ascii="Arial" w:hAnsi="Arial"/>
          <w:b/>
          <w:szCs w:val="22"/>
        </w:rPr>
        <w:t>.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</w:t>
      </w:r>
      <w:r>
        <w:rPr>
          <w:rFonts w:cs="Arial" w:ascii="Arial" w:hAnsi="Arial"/>
          <w:bCs w:val="false"/>
          <w:szCs w:val="22"/>
        </w:rPr>
        <w:t>Ο προσωρινός ανάδοχος κατέθεσε σε σφραγισμένο φάκελο τα δικαιολογητικά κατακύρωσης όπως αυτά ορίζονται στη διακήρυξη, και του ζητήθηκαν με σχετική πρόσκληση.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</w:rPr>
        <w:t>Ο φάκελος αποσφραγίσθηκε από την επιτροπή διενέργειας και αξιολόγησης του διαγωνισμού, ελέγχθηκαν τα δικαιολογητικά και συνέταξε το με αριθμό 2  πρακτικό, το οποίο σας επισυνάπτουμε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Η ΔΙΕΥΘΥΝΤΡΙΑ                  Ο ΑΝΤΙΔΗΜΑΡΧΟΣ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ΟΙΚΟΝΟΜΙΚΩΝ ΥΠΗΡΕΣΙΩΝ    ΟΙΚΟΝΟΜΙΚΩΝ ΥΠΗΡΕΣΙΩΝ      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cs="Arial" w:ascii="Arial" w:hAnsi="Arial"/>
          <w:szCs w:val="22"/>
        </w:rPr>
        <w:t xml:space="preserve">ΕΛΕΥΘΕΡΙΑ ΚΑΤΣΑΝΤΩΝΗ      ΔΕΣΠΟΙΝΑ ΧΑΛΚΙΟΠΟΥΛΟΥ        ΒΑΣΙΛΕΙΟΣ ΓΡΟΥΜΠΑΣ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2Char">
    <w:name w:val="Σώμα κείμενου 2 Char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49:00Z</dcterms:created>
  <dc:creator>ΔΗΜΟΣ ΜΟΣΧΑΤΟΥ</dc:creator>
  <dc:description/>
  <cp:keywords/>
  <dc:language>en-US</dc:language>
  <cp:lastModifiedBy>pc</cp:lastModifiedBy>
  <cp:lastPrinted>2017-12-11T14:26:00Z</cp:lastPrinted>
  <dcterms:modified xsi:type="dcterms:W3CDTF">2021-02-12T09:01:00Z</dcterms:modified>
  <cp:revision>25</cp:revision>
  <dc:subject/>
  <dc:title>ΕΛΛΗΝΙΚΗ ΔΗΜΟΚΡΑΤΙΑ</dc:title>
</cp:coreProperties>
</file>