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02/02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27/01/2021 Τεχνικής Περιγραφής  του Τμήματος Υγειονομικής Πρόληψης και Επιδομάτων  για την προμήθεια ενημερωτικού υλικού για υλοποίηση προγράμματος αιμοδοσίας  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Υγειονομικής Πρόληψης &amp; Επιδομάτων   , συνέταξε το από 22/01/2021 Υπηρεσιακό Σημείωμα με το οποίο τεκμηριώνεται η ανάγκη για την  προμήθεια ενημερωτικού υλικού για την υλοποίηση προγράμματος αιμοδοσίας και την από 27/01/2021 σχετική Τεχνική Περιγραφή,  προϋπολογισμού  1.339,2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 212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7/01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Τεχνικών Υπηρεσιών 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πό 22/01/2021 Υπηρεσιακό Σημείωμα του Τμήματος αθλητισμού &amp; Νέας Γενιά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212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1-02-02T10:08:00Z</dcterms:modified>
  <cp:revision>115</cp:revision>
  <dc:subject/>
  <dc:title>ΕΛΛΗΝΙΚΗ ΔΗΜΟΚΡΑΤΙΑ</dc:title>
</cp:coreProperties>
</file>