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4/2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ΟΦ.:Ελ.Κατσαντώνη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>:katsantoni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  <w:r>
        <w:rPr>
          <w:rFonts w:cs="Arial" w:ascii="Arial" w:hAnsi="Arial"/>
          <w:sz w:val="22"/>
          <w:szCs w:val="22"/>
        </w:rPr>
        <w:t>α) την έγκριση της υπ΄ αρ.:5/2021 μελέτης της Δ/νσης Περιβάλλοντος Κυκλικής Οικονομίας και Ανακύκλωσης, για την προμήθεια ενός τριαξονικού ανατρεπόμενου φορτηγού Μ.Φ.26 τόνων  ,με γερανό και αρπάγη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β) την κατάρτιση των όρων  διακήρυξης Διεθνή Ανοικτού Ηλεκτρονικού  Διαγωνισμού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hanging="0"/>
        <w:rPr/>
      </w:pPr>
      <w:r>
        <w:rPr>
          <w:rFonts w:cs="Arial" w:ascii="Arial" w:hAnsi="Arial"/>
          <w:sz w:val="22"/>
          <w:szCs w:val="22"/>
        </w:rPr>
        <w:tab/>
        <w:t xml:space="preserve">    Σύμφωνα με το από 18/1/2021 υπηρεσιακό Σημείωμα  της Δ/νσης Περιβάλλοντος ,Κυκλικής Οικονομίας και Ανακύκλωσης, τεκμηριώνεται η ανάγκη για την προμήθεια ενός τριαξονικού ανατρεπόμενου φορτηγού Μ.Φ.26 τόνων  ,με γερανό και αρπάγη, για την κάλυψη αναγκών των υπηρεσιών του Δήμου 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5/2021 σχετική   μελέτη, συνολικού προϋπολογισμού 223.000,00€  συμπεριλαμβανομένου ΦΠΑ 24%, για να διεξαχθεί Διεθνής Ανοικτός Ηλεκτρον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 που θα βαρύνει τον Κ.Α.:62.7131.0003 με τίτλο «ΠΡΟΓΡΑΜΜΑ ΦΙΛΟΔΗΜΟΣ (ΠΡΟΜΗΘΕΙΑ ΕΝΟΣ ΤΡΙΑΞΟΝΙΚΟΥ ΑΝΑΤΡΕΠΟΜΕΝΟΥ ΦΟΡΤΗΓΟΥ ΜΦ 26 ΤΟΝΩΝ ΜΕ ΓΕΡΑΝΟ ΚΑΙ ΑΡΠΑΓΗ),προϋπολογισμού έτους 2021 με το ποσό των 223.000,00€ και έχει εγκρίνει ο Δήμαρχος, σύμφωνα με το άρθρο 203 Ν.4555/2018.</w:t>
      </w:r>
    </w:p>
    <w:p>
      <w:pPr>
        <w:pStyle w:val="Normal"/>
        <w:ind w:left="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5/2021 μελέτη της Δ/νσης Περιβάλλοντος Κυκλικής Οικονομίας  και Ανακύκλωσης,</w:t>
      </w:r>
    </w:p>
    <w:p>
      <w:pPr>
        <w:pStyle w:val="Normal"/>
        <w:ind w:right="-9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διεθνή ανοικτού ηλεκτρονικού  διαγωνισμού  και  </w:t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5/2021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Διεθνή ανοικτού ηλεκτρον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Λογαριασμός Microsoft</cp:lastModifiedBy>
  <cp:lastPrinted>2018-07-17T08:41:00Z</cp:lastPrinted>
  <dcterms:modified xsi:type="dcterms:W3CDTF">2021-02-04T09:49:00Z</dcterms:modified>
  <cp:revision>101</cp:revision>
  <dc:subject/>
  <dc:title/>
</cp:coreProperties>
</file>