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4/2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ΠΛΗΡΟΦ.: ΕΛ.ΚΑΤΣΑΝΤΩΝΗ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en-US"/>
        </w:rPr>
        <w:t>katsantoni</w:t>
      </w:r>
      <w:r>
        <w:rPr>
          <w:rFonts w:cs="Arial" w:ascii="Arial" w:hAnsi="Arial"/>
          <w:sz w:val="22"/>
          <w:szCs w:val="22"/>
        </w:rPr>
        <w:t>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: 7/2021 μελέτης για την προμήθεια ξύλινου αθλητικού παρκέ για το κλειστό γήπεδο «ΤΙΜΟΘΕΟΣ ΕΥΓΕΝΙΚΟΣ» στον Ταύρο και συντήρηση του αθλητικού παρκέ του κλειστού γυμναστηρίου Μοσχάτου (οδό Μιαούλη), της Δ/νσης Πολιτισμού Αθλητισμού &amp; Νέας Γενιάς Παιδείας &amp; Κοινωνικής Προστασίας, ενδεικτικού προϋπολογισμού 57.813,46€(συμπεριλαμβανομένου Φ.Π.Α.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Συνοπτικού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1/1/2021 υπηρεσιακό σημείωμα  της Δ/νσης Πολιτισμού Αθλητισμού &amp; Νέας Γενιάς Παιδείας &amp; Κοινωνικής Προστασίας, τεκμηριώνεται η ανάγκη για την προμήθεια ξύλινου αθλητικού παρκέ για το κλειστό γήπεδο «ΤΙΜΟΘΕΟΣ ΕΥΓΕΝΙΚΟΣ» στον Ταύρο και συντήρηση του αθλητικού παρκέ του κλειστού γυμναστηρίου Μοσχάτου (οδό Μιαούλη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ιεύθυνση  συνέταξε την υπ. αρ.: 7/2021 σχετική μελέτη, συνολικού προϋπολογισμού 57.813,46€ συμπεριλαμβανομένου ΦΠΑ 24%, για να διεξαχθεί Συνοπτ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Κ.Α.:15.6261.0003 με τίτλο «ΠΡΟΜΗΘΕΙΑ ΥΛΙΚΩΝ ΓΙΑ ΤΗΝ ΣΥΝΤΗΡΗΣΗ ΤΟΥ ΔΑΠΕΔΟΥ ΑΙΟΛΟΥ ΚΑΙ ΚΛΕΙΣΤΟΥ ΓΥΜΝΑΣΤΗΡΙΟΥ ΜΟΣΧΑΤΟΥ</w:t>
      </w:r>
      <w:r>
        <w:rPr>
          <w:rFonts w:cs="Arial" w:ascii="Arial" w:hAnsi="Arial"/>
          <w:bCs/>
          <w:sz w:val="22"/>
          <w:szCs w:val="22"/>
        </w:rPr>
        <w:t xml:space="preserve">» του τρέχοντα προϋπολογισμού </w:t>
      </w:r>
      <w:r>
        <w:rPr>
          <w:rFonts w:cs="Arial" w:ascii="Arial" w:hAnsi="Arial"/>
          <w:sz w:val="22"/>
          <w:szCs w:val="22"/>
        </w:rPr>
        <w:t>και εγκρίθηκε από τον Δήμαρχο όπως ορίζει η σχετική νομοθεσία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και υπηρεσία συντήρησης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 7/2021 μελέτης της Δ/νσης Πολιτισμού Αθλητισμού &amp; Νέας Γενιάς Παιδείας &amp; Κοινωνικής Προστασία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διαγωνισμού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. αρ.: 7/2021 μελέτης, της Δ/νσης  Πολιτισμού Αθλητισμού &amp; Νέας Γενιάς Παιδείας &amp; Κοινωνικής Προστασία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συνοπτικού διαγωνισμού </w:t>
      </w:r>
    </w:p>
    <w:p>
      <w:pPr>
        <w:pStyle w:val="Normal"/>
        <w:numPr>
          <w:ilvl w:val="0"/>
          <w:numId w:val="1"/>
        </w:numPr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ολιτισμού Αθλητισμού &amp; Νέας Γενιάς Παιδείας &amp; Κοινωνικής Προστασίας,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8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1-02-04T08:36:00Z</dcterms:modified>
  <cp:revision>20</cp:revision>
  <dc:subject/>
  <dc:title/>
</cp:coreProperties>
</file>