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8"/>
        <w:gridCol w:w="161"/>
        <w:gridCol w:w="123"/>
        <w:gridCol w:w="2973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6675</wp:posOffset>
                  </wp:positionH>
                  <wp:positionV relativeFrom="paragraph">
                    <wp:posOffset>-113665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16-12-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&amp; ΔΟΜΗΣΗ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ΤΕΧΝΙΚΗ ΥΠΗΡΕΣ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uto" w:line="360"/>
              <w:ind w:left="1077" w:hanging="851"/>
              <w:jc w:val="center"/>
              <w:rPr/>
            </w:pPr>
            <w:r>
              <w:rPr>
                <w:b/>
                <w:bCs/>
              </w:rPr>
              <w:t>Προς :</w:t>
              <w:tab/>
            </w:r>
            <w:r>
              <w:rPr/>
              <w:t>Πρόεδρο Επιτροπής Ποιότητας                   Ζωής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360"/>
              <w:ind w:left="1360" w:hanging="1000"/>
              <w:rPr/>
            </w:pPr>
            <w:r>
              <w:rPr/>
              <w:tab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:    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/>
              <w:t>213-201961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993" w:hanging="99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</w:rPr>
        <w:t>ΘΕΜΑ:</w:t>
        <w:tab/>
        <w:t>Λήψη απόφασης επί αιτήσεων δημοτών σχετικά με απαγόρευση εισόδου φορτηγών αυτοκινήτων άνω του ορίου των πέντε τόνων (5</w:t>
      </w:r>
      <w:r>
        <w:rPr>
          <w:b/>
          <w:bCs/>
          <w:lang w:val="en-US"/>
        </w:rPr>
        <w:t>t</w:t>
      </w:r>
      <w:r>
        <w:rPr>
          <w:b/>
          <w:bCs/>
        </w:rPr>
        <w:t>) (Ρ23) επί της οδού Ήρας της Κ. Ταύρου (υπ’ αρ. 49/2014 απόφασης Δ.Σ.).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/>
          <w:bCs/>
          <w:sz w:val="20"/>
          <w:szCs w:val="20"/>
        </w:rPr>
        <w:t xml:space="preserve">Σχετ.: </w:t>
      </w:r>
      <w:r>
        <w:rPr>
          <w:bCs/>
          <w:sz w:val="20"/>
          <w:szCs w:val="20"/>
        </w:rPr>
        <w:tab/>
        <w:t>α)</w:t>
        <w:tab/>
        <w:t>η υπ’ αριθμ. 49/24-02-2014 απόφαση του Δ.Σ. (ΑΔΑ:ΒΙΕΛΩΚΡ-6ΦΗ)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Cs/>
          <w:sz w:val="20"/>
          <w:szCs w:val="20"/>
        </w:rPr>
        <w:tab/>
        <w:t>β)</w:t>
        <w:tab/>
        <w:t>η υπ’ αριθμ. 1966/03-02-20 αίτηση διαμαρτυρίας κατοίκων - επιχειρήσεων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Cs/>
          <w:sz w:val="20"/>
          <w:szCs w:val="20"/>
        </w:rPr>
        <w:tab/>
        <w:t>γ)</w:t>
        <w:tab/>
        <w:t>η υπ’ αριθμ. 1698/29-01-20 αίτηση εξαίρεσης οχήματος επιχείρησης Αφοι Τουρίκοι ΟΕ από την απαγόρευση πινακίδας Ρ-23 επί της οδού Ήρας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Cs/>
          <w:sz w:val="20"/>
          <w:szCs w:val="20"/>
        </w:rPr>
        <w:tab/>
        <w:t>δ)</w:t>
        <w:tab/>
        <w:t>η υπ’ αριθμ. 15262/15-09-20 αίτηση εξαίρεσης οχημάτων επιχείρησης Μενδώνη ΟΕ «ΒΙΕΛ ΕΛΑΣΤΙΚΑ» &amp; Μενδώνη Αθηνά «ΒΙΕΛ ΕΛΑΣΤΙΚΑ» από την απαγόρευση πινακίδας Ρ-23 επί της οδού Ήρας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ε)</w:t>
        <w:tab/>
        <w:t>η υπ’ αριθμ. 15814/23-09-20 αίτηση εξαίρεσης οχημάτων επιχείρησης Διαμαντόγλου Βορδάκη ΟΕ από την απαγόρευση πινακίδας Ρ-23 επί της οδού Ήρας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στ)</w:t>
        <w:tab/>
        <w:t>η υπ’ αριθμ. 18868/12-11-20 αίτηση εξαίρεσης οχημάτων επιχειρήσεων επί των οδών Ήρας και Αττάλου από την απαγόρευση πινακίδας Ρ-23 επί της οδού Ήρας.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170" w:firstLine="720"/>
        <w:jc w:val="both"/>
        <w:rPr/>
      </w:pPr>
      <w:r>
        <w:rPr>
          <w:bCs/>
          <w:color w:val="000000"/>
        </w:rPr>
        <w:t>Αναφορικά με το παραπάνω θέμα σας γνωρίζουμε ότι: σύμφωνα με την (α’) σχετική απόφαση του Δ.Σ. για την οδό Ήρας στην Κ. Ταύρου ισχύει ”απαγόρευση εισόδου φορτηγών αυτοκινήτων άνω των 5 τόνων (Ρ-23)”,</w:t>
      </w:r>
    </w:p>
    <w:p>
      <w:pPr>
        <w:pStyle w:val="Normal"/>
        <w:ind w:right="170" w:firstLine="720"/>
        <w:jc w:val="both"/>
        <w:rPr/>
      </w:pPr>
      <w:r>
        <w:rPr>
          <w:bCs/>
          <w:color w:val="000000"/>
        </w:rPr>
        <w:t>Κατόπιν των παραπάνω (β’), (γ’), (δ’) &amp; (ε’) σχετικών αιτήσεων με τις οποίες ζητείται εξαίρεση της (Ρ-23) τοπικής απαγόρευσης</w:t>
      </w:r>
      <w:r>
        <w:rPr>
          <w:bCs/>
        </w:rPr>
        <w:t xml:space="preserve"> διέλευσης φορτηγών αυτοκινήτων για τα οχήματα των επιχειρήσεων που δραστηριοποιούνται στην εκεί περιοχή (οδό Ήρας) και έ</w:t>
      </w:r>
      <w:r>
        <w:rPr>
          <w:bCs/>
          <w:color w:val="000000"/>
        </w:rPr>
        <w:t>χοντας υπόψη το άρθρο 52 του Κ.Ο.Κ. όπως αντικαταστάθηκε με το άρθρο 48 του Ν.4313/14, τον Ν.3463/06 Κύρωση Κώδικα Δήμων και Κοινοτήτων (ΦΕΚ 114/Α/8-6-2006) και το Ν.3852/2010 Καλλικράτης Ο.Τ.Α. (Φ.Ε.Κ.87/Α/7-6-2010), παρακαλούμε για:</w:t>
      </w:r>
    </w:p>
    <w:p>
      <w:pPr>
        <w:pStyle w:val="Normal"/>
        <w:ind w:right="170" w:firstLine="720"/>
        <w:jc w:val="both"/>
        <w:rPr/>
      </w:pPr>
      <w:r>
        <w:rPr>
          <w:bCs/>
          <w:color w:val="000000"/>
        </w:rPr>
        <w:t>τη λήψη</w:t>
      </w:r>
      <w:r>
        <w:rPr>
          <w:b/>
          <w:bCs/>
          <w:color w:val="000000"/>
        </w:rPr>
        <w:t xml:space="preserve"> σχετικής απόφασης με την οποία θα γνωματεύσετε </w:t>
      </w:r>
      <w:r>
        <w:rPr>
          <w:b/>
          <w:bCs/>
        </w:rPr>
        <w:t>επί των 1966/20, 1698/20, 15262/20, 15814/20 &amp; 18868/20 αιτήσεων σχετικών με εξαίρεση της απαγόρευσης εισόδου φορτηγών αυτοκινήτων άνω του ορίου των πέντε τόνων (5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) (Ρ23) επί της οδού Ήρας της Κ. Ταύρου (υπ’ αρ. 49/2014 απόφαση Δ.Σ.), </w:t>
      </w:r>
      <w:r>
        <w:rPr>
          <w:b/>
        </w:rPr>
        <w:t>του Δήμου μας.</w:t>
      </w:r>
    </w:p>
    <w:p>
      <w:pPr>
        <w:pStyle w:val="Normal"/>
        <w:ind w:right="27" w:firstLine="720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παχάς Αντώνη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λεκτρολόγο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hanging="0"/>
        <w:jc w:val="both"/>
        <w:rPr/>
      </w:pPr>
      <w:r>
        <w:rPr>
          <w:bCs/>
          <w:color w:val="000000"/>
          <w:sz w:val="20"/>
          <w:szCs w:val="20"/>
        </w:rPr>
        <w:t xml:space="preserve">Συνημμένα: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Cs/>
          <w:sz w:val="20"/>
          <w:szCs w:val="20"/>
        </w:rPr>
        <w:tab/>
        <w:t>α)</w:t>
        <w:tab/>
        <w:t>η υπ’ αριθμ. 49/24-02-2014 απόφαση του Δ.Σ. (ΑΔΑ:ΒΙΕΛΩΚΡ-6ΦΗ)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Cs/>
          <w:sz w:val="20"/>
          <w:szCs w:val="20"/>
        </w:rPr>
        <w:tab/>
        <w:t>β)</w:t>
        <w:tab/>
        <w:t>η υπ’ αριθμ. 1966/03-02-20 αίτηση διαμαρτυρίας κατοίκων - επιχειρήσεων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Cs/>
          <w:sz w:val="20"/>
          <w:szCs w:val="20"/>
        </w:rPr>
        <w:tab/>
        <w:t>γ)</w:t>
        <w:tab/>
        <w:t>η υπ’ αριθμ. 1698/29-01-20 αίτηση εξαίρεσης οχήματος επιχείρησης Αφοι Τουρίκοι ΟΕ από την απαγόρευση πινακίδας Ρ-23 επί της οδού Ήρας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Cs/>
          <w:sz w:val="20"/>
          <w:szCs w:val="20"/>
        </w:rPr>
        <w:tab/>
        <w:t>δ)</w:t>
        <w:tab/>
        <w:t>η υπ’ αριθμ. 15262/15-09-20 αίτηση εξαίρεσης οχημάτων επιχείρησης Μενδώνη ΟΕ «ΒΙΕΛ ΕΛΑΣΤΙΚΑ» &amp; Μενδώνη Αθηνά «ΒΙΕΛ ΕΛΑΣΤΙΚΑ» από την απαγόρευση πινακίδας Ρ-23 επί της οδού Ήρας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ε)</w:t>
        <w:tab/>
        <w:t>η υπ’ αριθμ. 15814/23-09-20 αίτηση εξαίρεσης οχημάτων επιχείρησης Διαμαντόγλου Βορδάκη ΟΕ από την απαγόρευση πινακίδας Ρ-23 επί της οδού Ήρας.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/>
      </w:pPr>
      <w:r>
        <w:rPr>
          <w:bCs/>
          <w:sz w:val="20"/>
          <w:szCs w:val="20"/>
        </w:rPr>
        <w:tab/>
        <w:t>ε)</w:t>
        <w:tab/>
        <w:t>η υπ’ αριθμ. 15814/23-09-20 αίτηση εξαίρεσης οχημάτων επιχείρησης Διαμαντόγλου Βορδάκη ΟΕ από την απαγόρευση πινακίδας Ρ-23 επί της οδού Ήρας,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στ)</w:t>
        <w:tab/>
        <w:t>η υπ’ αριθμ. 18868/12-11-20 αίτηση εξαίρεσης οχημάτων επιχειρήσεων επί των οδών Ήρας και Αττάλου από την απαγόρευση πινακίδας Ρ-23 επί της οδού Ήρας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sectPr>
      <w:type w:val="nextPage"/>
      <w:pgSz w:w="11906" w:h="16838"/>
      <w:pgMar w:left="340" w:right="34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3:00Z</dcterms:created>
  <dc:creator>ML04614254</dc:creator>
  <dc:description/>
  <cp:keywords/>
  <dc:language>en-US</dc:language>
  <cp:lastModifiedBy>pc</cp:lastModifiedBy>
  <cp:lastPrinted>2020-10-14T09:55:00Z</cp:lastPrinted>
  <dcterms:modified xsi:type="dcterms:W3CDTF">2020-12-22T05:44:00Z</dcterms:modified>
  <cp:revision>4</cp:revision>
  <dc:subject/>
  <dc:title> </dc:title>
</cp:coreProperties>
</file>