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el-GR" w:eastAsia="zxx"/>
              </w:rPr>
              <w:t xml:space="preserve">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για το έργο: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 xml:space="preserve">ΗΜΙΠΕΖΟΔΡΟΜΙΣΗ ΟΔΟΥ ΑΡΧΙΠΥΡ. ΣΠΥΡΟΠΟΥΛΟΥ (ΠΡΩΗΝ ΠΑΡΝΗΘΟΣ) ΑΠΟ ΘΕΣΣΑΛΟΝΙΚΗΣ ΕΩΣ ΠΕΙΡΑΙΩΣ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b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bookmarkStart w:id="0" w:name="_Hlk64735599"/>
      <w:r>
        <w:rPr>
          <w:rFonts w:eastAsia="Andale Sans UI;Arial Unicode MS" w:cs="Cambria" w:ascii="Cambria" w:hAnsi="Cambria"/>
          <w:bCs/>
          <w:sz w:val="22"/>
          <w:szCs w:val="22"/>
          <w:lang w:val="zxx" w:eastAsia="zxx"/>
        </w:rPr>
        <w:t>ΗΜΙΠΕΖΟΔΡΟΜΙΣΗ ΟΔΟΥ ΑΡΧΙΠΥΡ. ΣΠΥΡΟΠΟΥΛΟΥ (ΠΡΩΗΝ ΠΑΡΝΗΘΟΣ) ΑΠΟ ΘΕΣΣΑΛΟΝΙΚΗΣ ΕΩΣ ΠΕΙΡΑΙΩΣ</w:t>
      </w:r>
      <w:bookmarkEnd w:id="0"/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,00€ με ΦΠΑ και κατασκευάστηκε σύμφωνα με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5566/19-08-2019</w:t>
      </w:r>
      <w:r>
        <w:rPr/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54.422,7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 με ΦΠΑ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70 και 17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ου Ν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1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Cs/>
          <w:sz w:val="22"/>
          <w:szCs w:val="22"/>
          <w:lang w:val="zxx" w:eastAsia="zxx"/>
        </w:rPr>
        <w:t>ΗΜΙΠΕΖΟΔΡΟΜΙΣΗ ΟΔΟΥ ΑΡΧΙΠΥΡ. ΣΠΥΡΟΠΟΥΛΟΥ (ΠΡΩΗΝ ΠΑΡΝΗΘΟΣ) ΑΠΟ ΘΕΣΣΑΛΟΝΙΚΗΣ ΕΩΣ ΠΕΙΡΑΙΩΣ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».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44577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en-US" w:eastAsia="zxx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1.2pt;mso-wrap-distance-left:9pt;mso-wrap-distance-right:9pt;mso-wrap-distance-top:0pt;mso-wrap-distance-bottom:0pt;margin-top:23.1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en-US" w:eastAsia="zxx"/>
                              </w:rPr>
                              <w:t xml:space="preserve">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el-GR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3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21-02-22T05:44:00Z</dcterms:modified>
  <cp:revision>14</cp:revision>
  <dc:subject/>
  <dc:title/>
</cp:coreProperties>
</file>