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Μοσχάτο, </w:t>
      </w:r>
      <w:r>
        <w:rPr>
          <w:rFonts w:cs="Arial" w:ascii="Arial" w:hAnsi="Arial"/>
          <w:bCs/>
          <w:sz w:val="22"/>
          <w:szCs w:val="24"/>
          <w:lang w:val="en-US"/>
        </w:rPr>
        <w:t>7/1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ου πρακτικού με αρ. 1  της Επιτροπής Διενέργειας &amp; Αξιολόγησης για τον Ανοικτό Ηλεκτρονικό Διεθνή Διαγωνισμό (άνω των ορίων) «</w:t>
      </w:r>
      <w:r>
        <w:rPr>
          <w:rFonts w:cs="Arial" w:ascii="Arial" w:hAnsi="Arial"/>
          <w:b/>
          <w:szCs w:val="22"/>
        </w:rPr>
        <w:t xml:space="preserve">Προμήθεια Οχημάτων 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>Η Δ/νση Περιβάλλοντος, Κυκλικής Οικονομίας και Ανακύκλωσης του Δήμου Μοσχάτου -Ταύρου συνέταξε την υπ. αρ.:46/20 μελέτη, «Προμήθεια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Οχημάτων» ενδεικτικού προϋπολογισμού 474.799,95€, συμπεριλαμβανομένου Φ.Π.Α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Με το υπ. αρ.:15509/2020 τεκμηριωμένο αίτημα Δημάρχου προχωρήσαμε στην έκδοση των σχετικών </w:t>
      </w:r>
      <w:r>
        <w:rPr>
          <w:rFonts w:cs="Arial" w:ascii="Arial" w:hAnsi="Arial"/>
          <w:szCs w:val="22"/>
        </w:rPr>
        <w:t xml:space="preserve">Αποφάσεων Ανάληψης Υποχρέωσης, ποσού </w:t>
      </w:r>
      <w:r>
        <w:rPr>
          <w:rFonts w:cs="Arial" w:ascii="Arial" w:hAnsi="Arial"/>
        </w:rPr>
        <w:t>474.799,95</w:t>
      </w:r>
      <w:r>
        <w:rPr>
          <w:rFonts w:cs="Arial" w:ascii="Arial" w:hAnsi="Arial"/>
          <w:szCs w:val="22"/>
        </w:rPr>
        <w:t>€ στους Κ.Α. του δημοτικού προϋπολογισμού ως εξής: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K.A. 20.7132.0001 «ΠΡΟΜΗΘΕΙΑ ΤΡΙΩΝ ΗΜΙΦΟΡΤΗΓΩΝ ΤΥΠΟΥ (PICK-UP) με το </w:t>
      </w:r>
    </w:p>
    <w:p>
      <w:pPr>
        <w:pStyle w:val="2"/>
        <w:ind w:left="-142" w:firstLine="426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</w:rPr>
        <w:t>Ποσό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των   89.999,97 €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Κ.Α. 20.7132.0011  «ΕΠΙΒΑΤΙΚΟ ΑΥΤΟΚΙΝΗΤΟ» με το ποσό των 24.800,00€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Κ.Α  20.7132.0012 «ΔΙΚΥΚΛΩΝ ΜΟΤΟΣΥΚΛΕΤΩΝ» με το ποσό των 9.999,99€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Κ.Α. 20.7132.0020 «ΠΡΟΜΗΘΕΙΑ ΕΝΟΣ ΛΕΩΦΟΡΕΙΟΥ» με το ποσό των 169.999,99 €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Κ.Α. 20.7132.0021  «ΑΠΟΡΡΙΜΜΑΤΟΦΟΡΟ ΠΡΕΣΑ 16 κ.μ» (συμμετοχή του Δήμου  </w:t>
      </w:r>
    </w:p>
    <w:p>
      <w:pPr>
        <w:pStyle w:val="2"/>
        <w:ind w:left="-142" w:firstLine="426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συμπληρωματικά με την επιχορήγηση με το ποσό των   30.000,00€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Κ.Α.  62.7132.0001 « ΠΡΟΓΡΑΜΜΑ ΦΙΛΟΔΗΜΟΣ¨ ΑΠΟΡΡΙΜΜΑΤΟΦΟΡΟ ΠΡΕΣΑ 16 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κ.μ»(συμπληρωματική επιχορήγηση με συμμετοχή του Δήμου  με το ποσό των 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>150.000,00€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Η Οικονομική Επιτροπή με την υπ’ αρ. 225/2020 απόφασή της, προέβη στην έγκριση της σχετικής μελέτης, στην κατάρτιση των όρων διακήρυξης για την διεξαγωγή του Ανοιχτού Ηλεκτρονικού Διεθνή  Διαγωνισμού </w:t>
      </w:r>
      <w:r>
        <w:rPr>
          <w:rFonts w:cs="Arial" w:ascii="Arial" w:hAnsi="Arial"/>
          <w:szCs w:val="22"/>
        </w:rPr>
        <w:t xml:space="preserve">και τον ορισμό Επιτροπής Διενέργειας &amp; Αξιολόγησης για την διεξαγωγή του </w:t>
      </w:r>
      <w:r>
        <w:rPr>
          <w:rFonts w:cs="Arial" w:ascii="Arial" w:hAnsi="Arial"/>
          <w:szCs w:val="24"/>
        </w:rPr>
        <w:t>σύμφωνα με την</w:t>
      </w:r>
      <w:r>
        <w:rPr>
          <w:rFonts w:cs="Arial" w:ascii="Arial" w:hAnsi="Arial"/>
        </w:rPr>
        <w:t xml:space="preserve"> υπ. αρ. Πρωτ.</w:t>
      </w:r>
      <w:r>
        <w:rPr>
          <w:rFonts w:eastAsia="Calibri" w:cs="Arial" w:ascii="Arial" w:hAnsi="Arial"/>
          <w:szCs w:val="22"/>
        </w:rPr>
        <w:t xml:space="preserve">: </w:t>
      </w:r>
      <w:r>
        <w:rPr>
          <w:rFonts w:cs="Arial" w:ascii="Arial" w:hAnsi="Arial"/>
          <w:szCs w:val="24"/>
        </w:rPr>
        <w:t>18053/2-11-2020</w:t>
      </w:r>
      <w:r>
        <w:rPr>
          <w:rFonts w:cs="Arial" w:ascii="Arial" w:hAnsi="Arial"/>
        </w:rPr>
        <w:t xml:space="preserve"> διακήρυξη.</w:t>
      </w:r>
    </w:p>
    <w:p>
      <w:pPr>
        <w:pStyle w:val="TextBody"/>
        <w:ind w:left="-142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Ο διαγωνισμός αποσφραγίσθηκε ηλεκτρονικά, στις 4/12/2020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τά την αποσφράγιση του διαγωνισμού ο οποίος αποτελείτε από πέντε (5) ομάδες η επιτροπή αξιολόγησης  συνέταξε το υπ. αρ.: 1 πρακτικό, με το οποίο </w:t>
      </w:r>
      <w:r>
        <w:rPr>
          <w:rFonts w:cs="Arial" w:ascii="Arial" w:hAnsi="Arial"/>
          <w:szCs w:val="22"/>
        </w:rPr>
        <w:t>διαπίστωσε την κατάθεση τριών (3) προσφορών για τις ομάδες 1,4 και 5 ενώ  για τις ομάδες 2 και 3 δεν κατατέθηκε καμία προσφορά, εν συνεχεία προέβη στον έλεγχο των δικαιολογητικών και την αξιολόγηση των τεχνικών προσφορών</w:t>
      </w:r>
      <w:r>
        <w:rPr>
          <w:rFonts w:cs="Arial" w:ascii="Arial" w:hAnsi="Arial"/>
        </w:rPr>
        <w:t xml:space="preserve">  και γνωμοδοτεί να γίνουν αποδεκτές οι τρεις (3) προσφορές ώστε να μεταβούν στο επόμενο στάδιο αποσφράγισης και αξιολόγησης των οικονομικών προσφορών. </w:t>
      </w:r>
    </w:p>
    <w:p>
      <w:pPr>
        <w:pStyle w:val="2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Για τις  ομάδες </w:t>
        <w:tab/>
        <w:t>2 και  3, η Επιτροπή προτείνει, την εφαρμογή του άρθρου 32 του Ν. 4412/2016 (άρθρο 32 της Οδηγίας 2014/24/ΕΕ), δηλαδή την διαδικασία ανάθεσης με διαπραγμάτευση χωρίς προηγούμενη δημοσίευση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 και το υπ. αρ. 1 πρακτικό, το οποίο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Η ΔΙΕΥΘΥΝΤΡΙΑ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21-01-07T09:15:00Z</dcterms:modified>
  <cp:revision>168</cp:revision>
  <dc:subject/>
  <dc:title>ΕΛΛΗΝΙΚΗ ΔΗΜΟΚΡΑΤΙΑ</dc:title>
</cp:coreProperties>
</file>