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25/1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ου Πρακτικού με Αρ. 2, της επιτροπής διενέργειας και αξιολόγησης του Διεθνή Ηλεκτρονικού Ανοικτού Διαγωνισμού για την </w:t>
      </w:r>
      <w:r>
        <w:rPr>
          <w:rFonts w:cs="Arial" w:ascii="Arial" w:hAnsi="Arial"/>
          <w:b/>
        </w:rPr>
        <w:t>Προμήθεια Οχημάτων  του Δήμου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΄ αρ.:2/2021 απόφαση της Οικονομικής Επιτροπής εγκρίνατε το με αρ. 1 πρακτικό της Επιτροπής Αξιολόγησης και Διενέργειας του Διεθνή Ηλεκτρονικού Ανοιχτού Διαγωνισμού με τίτλο «ΠΡΟΜΗΘΕΙΑ ΟΧΗΜΑΤΩΝ » σχετικό με τον έλεγχο των δικαιολογητικών συμμετοχής και τεχνικών προσφορών των συμμετεχόντων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Στην συνέχεια η Επιτροπή Αξιολόγησης προχώρησε στην αποσφράγιση των οικονομικών προσφορών και στην ανάδειξη προσωρινών αναδόχων σύμφωνα με το πρακτικό αρ. 2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ν λήψη της σχετικής απόφασης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 ΠΡΟΪΣΤΑΜΕΝΗ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44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1-25T12:52:00Z</dcterms:modified>
  <cp:revision>8</cp:revision>
  <dc:subject/>
  <dc:title>ΕΛΛΗΝΙΚΗ ΔΗΜΟΚΡΑΤΙΑ</dc:title>
</cp:coreProperties>
</file>