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5/1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ΠΛΗΡΟΦ.: 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right="-9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: 1/2021 μελέτης για την προμήθεια πλαστικών σάκων απορριμμάτων, της Δ/νσης Περιβάλλοντος Κυκλικής Οικονομίας και Ανακύκλωσης, ενδεικτικού προϋπολογισμού 39.999,67€(συμπεριλαμβανομένου Φ.Π.Α.)., β) την κατάρτιση των όρων διακήρυξης Συνοπτικού Διαγωνισμού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4/01/2021 υπηρεσιακό σημείωμα  της Δ/νσης Περιβάλλοντος Κυκλικής Οικονομίας και Ανακύκλωσης, τεκμηριώνεται η ανάγκη για την προμήθεια πλαστικών σάκων απορριμμάτων προκειμένου να αντιμετωπιστούν οι ανάγκες περισυλλογής και μεταφοράς απορριμμάτων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ιεύθυνση  συνέταξε την υπ. αρ.: 1/2021 σχετική μελέτη, συνολικού προϋπολογισμού 39.999,67€ συμπεριλαμβανομένου ΦΠΑ 24%, για να διεξαχθεί Συνοπτ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ν  Κ.Α. 20.6635.0007με τίτλο «</w:t>
      </w:r>
      <w:r>
        <w:rPr>
          <w:rFonts w:cs="Arial" w:ascii="Arial" w:hAnsi="Arial"/>
          <w:bCs/>
          <w:sz w:val="22"/>
          <w:szCs w:val="22"/>
        </w:rPr>
        <w:t xml:space="preserve">ΝΕΑ ΣΥΜΒΑΣΗ 2021 ΠΡΟΜΗΘΕΙΑ ΠΛΑΣΤΙΚΩΝ ΣΑΚΩΝ ΑΠΟΡΡΙΜΜΑΤΩΝ» του τρέχοντα προϋπολογισμού </w:t>
      </w:r>
      <w:r>
        <w:rPr>
          <w:rFonts w:cs="Arial" w:ascii="Arial" w:hAnsi="Arial"/>
          <w:sz w:val="22"/>
          <w:szCs w:val="22"/>
        </w:rPr>
        <w:t>και εγκρίθηκε από τον Δήμαρχο όπως ορίζει η σχετική νομοθεσία 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 1/2021 μελέτης της Δ/νσης Περιβάλλοντος Κυκλικής Οικονομίας και Ανακύκλωσης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διαγωνισμού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: 1/2021 μελέτης, της Δ/νσης Περιβάλλοντος Κυκλικής Οικονομίας και Ανακύκλωσ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συνοπτ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,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8:00Z</dcterms:created>
  <dc:creator>XRYSANTHOS</dc:creator>
  <dc:description/>
  <cp:keywords/>
  <dc:language>en-US</dc:language>
  <cp:lastModifiedBy>pc</cp:lastModifiedBy>
  <cp:lastPrinted>2018-07-17T08:41:00Z</cp:lastPrinted>
  <dcterms:modified xsi:type="dcterms:W3CDTF">2021-01-26T07:03:00Z</dcterms:modified>
  <cp:revision>18</cp:revision>
  <dc:subject/>
  <dc:title/>
</cp:coreProperties>
</file>