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</w:t>
      </w:r>
      <w:r>
        <w:rPr>
          <w:rFonts w:cs="Arial" w:ascii="Arial" w:hAnsi="Arial"/>
          <w:sz w:val="24"/>
          <w:szCs w:val="24"/>
          <w:lang w:val="en-US"/>
        </w:rPr>
        <w:t>24/12/2020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ΛΗΡΟΦΟΡΙΕΣ:Ελ.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19462/23-11-2020 τροποποιημένης σύμβασης  με τίτλο «3</w:t>
      </w:r>
      <w:r>
        <w:rPr>
          <w:rFonts w:cs="Arial" w:ascii="Arial" w:hAnsi="Arial"/>
          <w:sz w:val="24"/>
          <w:szCs w:val="24"/>
          <w:vertAlign w:val="superscript"/>
        </w:rPr>
        <w:t>η</w:t>
      </w:r>
      <w:r>
        <w:rPr>
          <w:rFonts w:cs="Arial" w:ascii="Arial" w:hAnsi="Arial"/>
          <w:sz w:val="24"/>
          <w:szCs w:val="24"/>
        </w:rPr>
        <w:t xml:space="preserve"> ΤΡΟΠΟΠΟΙΗΣΗ ΣΥΜΒΑΣΗΣ ΑΣΦΑΛΙΣΗΣ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Η  υπ΄αρ. πρωτ.:12558/29-7-2020 σύμβαση ποσού 23.618,27€ η οποία αφορά «ΑΣΦΑΛΙΣΗ ΜΗΧΑΝΗΜΑΤΩΝ ΚΑΙ ΜΕΤΑΦΟΡΙΚΩΝ ΜΕΣΩΝ», με την εταιρεία 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 , λήγει στις 3/9/2021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ν υπ΄αρ.:230/2020 απόφαση Οικονομικής Επιτροπής τροποποιήθηκε η άνω σύμβαση ως προς το ποσό της, προκειμένου να ασφαλιστεί νέο όχημα ήτοι από 23.618,27€ στο ποσό των 24.083,95€ και συντάχθηκε η με αρ. πρωτ.:17365/20-10-2020 σύμβαση τροποποίησης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Με την υπ. αρ. :260/2020 απόφαση Οικονομικής Επιτροπής τροποποιήθηκε η άνω σύμβαση ως προς το ποσό της, προκειμένου να ασφαλιστούν νέα οχήματα ήτοι από 24.083,95€ στο ποσό των 28.002,89€ και συντάχθηκε η με αρ. πρωτ.:18765/11-11-2020 σύμβαση τροποποίησης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ε την υπ΄αρ.:274/2020 απόφαση Οικονομικής Επιτροπής τροποποιήθηκε η άνω σύμβαση ως προς το ποσό της, προκειμένου να ασφαλιστούν νέα οχήματα ήτοι από 28.002,89€ στο ποσό των 30.471,92€ και συντάχθηκε η με αρ. πρωτ.:19462/23-11-2020 σύμβαση τροποποίησης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Σύμφωνα με τα υπ. αρ. πρωτ.:377/10-12-2020,333/26-11-2020 και 394/22-12-2020 έγγραφα της Δ/νσης Περιβάλλοντος, Καθαριότητας και ανακύκλωσης, ο Δήμος προμηθεύτηκε τρία νέα οχήματα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παραπάνω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:8786/9-6-2020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/>
      </w:pPr>
      <w:r>
        <w:rPr>
          <w:rFonts w:cs="Arial" w:ascii="Arial" w:hAnsi="Arial"/>
          <w:sz w:val="24"/>
          <w:szCs w:val="24"/>
        </w:rPr>
        <w:t>Επιπλέον σας γνωρίζουμε ότι η ανάληψη και διάθεση πίστωσης  η οποία έχει εγκριθεί και έχουν  συνταχθεί  οι με αριθμό 663 και 664  Αποφάσεις Ανάληψης Υποχρέωσης εις βάρος των  Κ.Α.:20.6252 &amp; 20.6253 με τα ποσά ως εξή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6252 ποσό 324,98€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6253 ποσό 1.653,37€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κόστος ασφάλισης των νέων  οχημάτων ανέρχεται στο συνολικό ποσό των 1.978,35€,  σύμφωνα  με την υπ. αρ. πρωτ.: 21396/23-12-2020 και 21397/23-12-2020 προσφορές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  .</w:t>
      </w:r>
    </w:p>
    <w:p>
      <w:pPr>
        <w:pStyle w:val="Normal"/>
        <w:spacing w:lineRule="auto" w:line="276"/>
        <w:ind w:left="-426" w:hanging="141"/>
        <w:jc w:val="both"/>
        <w:rPr/>
      </w:pPr>
      <w:r>
        <w:rPr>
          <w:rFonts w:cs="Arial" w:ascii="Arial" w:hAnsi="Arial"/>
          <w:sz w:val="24"/>
          <w:szCs w:val="24"/>
        </w:rPr>
        <w:t>Για να υλοποιηθεί η υπηρεσία ασφάλισης των νέων οχημάτων απαιτείται η λήψη απόφασης τροποποίησης της υπ΄αρ. πρωτ.:19462/23-11-2020 τροποποίηση  σύμβασης , για να συμπεριληφθεί στο χρηματικό της αντικείμενο και το κόστος ασφάλισης των νέων οχημάτων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ων νέων οχημάτων ,παρακαλούμε για την λήψη της σχετικής απόφασης για τροποποίηση της υπ΄ αρ. πρωτ.: 19462/23-11-2020 τροποποίηση  σύμβασης για την ασφάλιση των μηχανημάτων και μεταφορικών μέσων, σύμφωνα με τις διατάξεις του άρθρου 132 Ν. 4412/2016 , ως προς το ποσό της ήτοι από  30.471,92€ σε 32.450,27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Η   Δ/ΝΤΡΙΑ ΟΙΚΟΝ/ΚΩΝ            Ο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709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ΔΕΣΠΟΙΝΑ ΧΑΛΚΙΟΠΟΥΛΟΥ    ΒΑΣΙΛΕΙΟΣ ΓΡΟΥΜΠΑΣ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17-08-04T11:36:00Z</cp:lastPrinted>
  <dcterms:modified xsi:type="dcterms:W3CDTF">2020-12-24T07:21:00Z</dcterms:modified>
  <cp:revision>57</cp:revision>
  <dc:subject/>
  <dc:title/>
</cp:coreProperties>
</file>