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258875741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Μοσχάτο    11/12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0547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44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16 Δεκεμ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>Τετάρ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12:00 π.μ.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ahoma" w:ascii="Tahoma" w:hAnsi="Tahoma"/>
          <w:sz w:val="18"/>
          <w:szCs w:val="18"/>
          <w:lang w:eastAsia="en-US"/>
        </w:rPr>
        <w:t>Έγκριση της υπ΄αριθμ. 49/2020 απόφασης Διοικητικού Συμβουλίου του Ν.Π.Δ.Δ Δημοτικός Οργανισμός Προσχολικής Αγωγής και Κοινωνικής Αλληλεγγύης Δήμου Μοσχάτου-Ταύρου που αφορά  «Στην έγκριση προϋπολογισμού οικονομικού έτους 2021 του ΝΠΔΔ  «ΔΗΜΟΤΙΚΟΣ  ΟΡΓΑΝΙΣΜΟΣ  ΠΡΟΣΧΟΛΙΚΗΣ ΑΓΩΓΗΣ ΚΑΙ ΚΟΙΝΩΝΙΚΗΣ ΑΛΛΗΛΕΓΓΥΗΣ»  ΔΗΜΟΥ ΜΟΣΧΑΤΟΥ – ΤΑΥΡΟΥ κατόπιν του υπ΄αριθμ 824/04-12-2020 εγγράφου του Παρατηρητηρίου Οικονομικής Αυτοτέλειας των ΟΤΑ»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ατάρτιση του σχεδίου Προϋπολογισμού του Δήμου Μοσχάτου-Ταύρου οικονομικού έτους 2021 του Δήμου Μοσχάτου-Ταύρου.</w:t>
      </w:r>
    </w:p>
    <w:p>
      <w:pPr>
        <w:pStyle w:val="Normal"/>
        <w:ind w:left="720" w:right="-96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του πίνακα στοχοθεσίας οικονομικών αποτελεσμάτων του  Δήμου  Μοσχάτου –Ταύρου οικονομικού έτους 2021.</w:t>
      </w:r>
    </w:p>
    <w:p>
      <w:pPr>
        <w:pStyle w:val="Normal"/>
        <w:ind w:right="-96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κατάρτιση του σχεδίου του συνολικού «Ολοκληρωμένου Πλαισίου Δράσης (ΟΠΔ)» έτους 2021 (Δήμου και Νομικών Προσώπων).</w:t>
      </w:r>
    </w:p>
    <w:p>
      <w:pPr>
        <w:pStyle w:val="Style14"/>
        <w:ind w:left="0" w:hanging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 της από 23/11/2020 Τεχνικής Περιγραφής του Τμήματος Κοινωνικής Μέριμνας Συμβουλευτικής &amp; ισότητας των φύλων για την παροχή υπηρεσιών ετήσιας πρόσβασης &amp; συμμετοχής του Δήμου στο ΚΕΠ Υγείας.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96" w:hanging="360"/>
        <w:jc w:val="both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Cs/>
          <w:sz w:val="18"/>
          <w:szCs w:val="18"/>
        </w:rPr>
        <w:t>Λήψη απόφασης για διαγραφή οφειλών από βεβαιωτικούς καταλόγους εσόδων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.  </w:t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</w:rPr>
      </w:r>
    </w:p>
    <w:p>
      <w:pPr>
        <w:pStyle w:val="Style14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Style14"/>
        <w:ind w:left="0" w:hanging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right="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Tahoma" w:hAnsi="Tahoma" w:eastAsia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0-12-11T10:52:00Z</cp:lastPrinted>
  <dcterms:modified xsi:type="dcterms:W3CDTF">2020-12-11T10:49:00Z</dcterms:modified>
  <cp:revision>307</cp:revision>
  <dc:subject/>
  <dc:title> </dc:title>
</cp:coreProperties>
</file>