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08/12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ΕΛ.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: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23/11/2020 Τεχνικής Περιγραφής του Τμήματος Κοινωνικής Μέριμνας Συμβουλευτικής &amp; ισότητας των φύλων για την παροχή υπηρεσιών ετήσιας πρόσβασης &amp; συμμετοχής του Δήμου στο ΚΕΠ Υγείας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Υγειονομικής Πρόληψης &amp; Επιδομάτων, συνέταξε το από 13/11/2020 Υπηρεσιακό Σημείωμα με το οποίο τεκμηριώνεται η ανάγκη για την παροχή υπηρεσιών ετήσιας πρόσβασης &amp; συμμετοχής του Δήμου στο ΚΕΠ Υγείας και την από 23/11/2020 σχετική Τεχνική Περιγραφή,  προϋπολογισμού  1.240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ιθ. 641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23/11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Κοινωνικής Μέριμνας Συμβουλευτικής &amp; ισότητας των φύλων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ο από 13/11/2020 Υπηρεσιακό Σημείωμα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Την με αριθμό 641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8-11-02T12:48:00Z</cp:lastPrinted>
  <dcterms:modified xsi:type="dcterms:W3CDTF">2020-12-08T06:58:00Z</dcterms:modified>
  <cp:revision>115</cp:revision>
  <dc:subject/>
  <dc:title>ΕΛΛΗΝΙΚΗ ΔΗΜΟΚΡΑΤΙΑ</dc:title>
</cp:coreProperties>
</file>