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Μοσχάτο, 8-12-202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ΜΗΜΑ ΕΣΟ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  <w:t xml:space="preserve">                 Προ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ΚΑΙ ΤΑ ΜΕΛ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 xml:space="preserve">          ΤΗΣ ΟΙΚΟΝΟΜΙΚΗΣ ΕΠΙΤΡΟΠ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ληροφορίες: ΤΖΕΛΛΟΣ ΒΑΣΙΛΕΙΟ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ΘΕΜΑ  : ΔΙΑΓΡΑΦΗ ΟΦΕΙΛΩΝ ΑΠΟ ΒΕΒΑΙΩΤΙΚΟΥΣ ΚΑΤΑΛΟΓΟΥΣ ΕΣΟΔΩ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ΚΥΡΙΕ  ΠΡΟΕΔΡΕ,</w:t>
      </w:r>
    </w:p>
    <w:p>
      <w:pPr>
        <w:pStyle w:val="Normal"/>
        <w:ind w:left="284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Έχοντας  υπόψη: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ν παράγραφο 1 του άρθρου 174 του Ν.3463/06 «Κύρωση του Κώδικα Δήμων και Κοινοτήτων», όπου ορίζονται οι ακόλουθες περιπτώσεις ολικής ή μερικής διαγραφής, όπου εκτός των άλλων αναφέρει ότι 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4"/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</w:t>
      </w:r>
      <w:r>
        <w:rPr>
          <w:rFonts w:cs="Times New Roman" w:ascii="Times New Roman" w:hAnsi="Times New Roman"/>
          <w:bCs/>
          <w:sz w:val="24"/>
          <w:szCs w:val="24"/>
        </w:rPr>
        <w:t>« Όταν η εγγραφή στους οριστικούς βεβαιωτικούς καταλόγους δημοτικών ή κοινοτικών φόρων,  τελών, δικαιωμάτων και εισφορών έγινε κατά τρόπο προφανώς λανθασμένο ως προς τη  φορολογητέα ύλη ή το πρόσωπο του φορολογουμένου ή όταν έγινε λανθασμένη πολλαπλή εγγραφή  για το ίδιο είδος εσόδου και για το ίδιο πρόσωπο…»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ις διατάξεις του άρθρου 72 του Ν.3852/10, όπως αντικ. από το άρθρο 3 του Ν.4623/19, σύμφωνα με τις οποίες </w:t>
      </w:r>
      <w:r>
        <w:rPr>
          <w:rFonts w:cs="Times New Roman" w:ascii="Times New Roman" w:hAnsi="Times New Roman"/>
          <w:bCs/>
          <w:sz w:val="24"/>
          <w:szCs w:val="24"/>
        </w:rPr>
        <w:t>η Οικονομική Επιτροπή αποφασίζει για τη διαγραφή χρεών και την απαλλαγή από προσαυξήσεις κατά το άρθρο 174 του Κώδικα Δήμων και Κοινοτήτων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Την περ. γ του άρθρου 61 του Ν. 1416/1984 «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».</w:t>
      </w:r>
    </w:p>
    <w:p>
      <w:pPr>
        <w:pStyle w:val="Style14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Σύμφωνα με τα ανωτέρω θα πρέπει να προβούμε </w:t>
      </w:r>
      <w:r>
        <w:rPr>
          <w:rFonts w:cs="Times New Roman" w:ascii="Times New Roman" w:hAnsi="Times New Roman"/>
          <w:sz w:val="24"/>
          <w:szCs w:val="24"/>
        </w:rPr>
        <w:t xml:space="preserve">στις παρακάτω διαγραφές οφειλετών από  βεβαιωτικούς  καταλόγους κλήσεων ΚΟ.Κ., για τους κάτωθι λόγους : </w:t>
      </w:r>
    </w:p>
    <w:p>
      <w:pPr>
        <w:pStyle w:val="Normal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εταιρεία Α…… – Ε…… Α….., από τον Βεβαιωτικό κατάλογο 28/12-4-2019, που αφορά παραβάσεις Κ.Ο.Κ, ζητούμε να διαγραφεί το συνολικό ποσό των 280,00 €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μετά την υπ΄αριθμ. πρωτ. 19447/20-11-2020 αίτηση της ως άνω εταιρείας, προσκομίσθηκαν νέα στοιχεία που φαίνεται ότι κατά το επίμαχο διάστημα η εταιρεία </w:t>
      </w:r>
      <w:r>
        <w:rPr>
          <w:rFonts w:cs="Times New Roman" w:ascii="Times New Roman" w:hAnsi="Times New Roman"/>
          <w:sz w:val="24"/>
          <w:szCs w:val="24"/>
        </w:rPr>
        <w:t xml:space="preserve">Α….. – Ε……. Α….., η οποία έχει συγχωνευτεί με την εταιρεία Ε….. Ρ…. Α.Ε (ΦΕΚ 12313/22-10-2010), είχε ενοικιάσει τα οχήματα στις εταιρείες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…. Ο…. Σ… ΑΒΕ και Π….. Γ. και ΣΙΑ Ο.Ε., συνεπώς οι οφειλές θα βεβαιωθούν στις αντίστοιχες εταιρείες.  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 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>Για τον κ. Σ…. Δ….,</w:t>
      </w:r>
      <w:r>
        <w:rPr>
          <w:rFonts w:cs="Times New Roman" w:ascii="Times New Roman" w:hAnsi="Times New Roman"/>
          <w:sz w:val="24"/>
          <w:szCs w:val="24"/>
        </w:rPr>
        <w:t xml:space="preserve"> από τον Βεβαιωτικό κατάλογο33/12-4-2019, που αφορά παραβάσεις Κ.Ο.Κ, ζητούμε να διαγραφεί το ποσό των 370,00 ευρώ,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εκ παραδρομής βεβαιώθηκε ο ιδιοκτήτης του οχήματος ενώ έπρεπε να βεβαιωθεί ο οδηγός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ΕΙΣΗΓΟΥΜΑΣΤΕ ΣΤΗΝ ΟΙΚΟΝΟΜΙΚΗ ΕΠΙΤΡΟΠΗ</w:t>
      </w:r>
      <w:bookmarkStart w:id="0" w:name="_GoBack"/>
      <w:bookmarkEnd w:id="0"/>
    </w:p>
    <w:p>
      <w:pPr>
        <w:pStyle w:val="Normal"/>
        <w:spacing w:before="0" w:after="120"/>
        <w:jc w:val="center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Τη λήψη της σχετικής απόφασης για την ολική διαγραφή των ανωτέρω εγγραφών των οφειλετών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 ΠΡΟΪΣΤ.ΤΜ.ΕΣΟΔΩΝ</w:t>
      </w:r>
      <w:r>
        <w:rPr>
          <w:sz w:val="20"/>
          <w:szCs w:val="20"/>
        </w:rPr>
        <w:t xml:space="preserve">  </w:t>
      </w:r>
      <w:r>
        <w:rPr/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Η  ΔΙΕΥΘ/ΝΤΡΙΑ ΟΙΚΟΝ. ΥΠΗΡΕΣΙΩΝ</w:t>
      </w:r>
      <w:r>
        <w:rPr/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ΣΤΑΡΙΔΑ ΜΑΡΙΑ</w:t>
      </w:r>
      <w:r>
        <w:rPr/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ΧΑΛΚΙΟΠΟΥΛΟΥ ΔΕΣΠΟΙΝΑ</w:t>
      </w:r>
      <w:r>
        <w:rPr/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ΒΑΣΙΛΕΙΟΣ ΓΡΟΥΜΠΑΣ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00:00Z</dcterms:created>
  <dc:creator>TZELLOS</dc:creator>
  <dc:description/>
  <cp:keywords/>
  <dc:language>en-US</dc:language>
  <cp:lastModifiedBy>pc</cp:lastModifiedBy>
  <cp:lastPrinted>2019-03-22T12:40:00Z</cp:lastPrinted>
  <dcterms:modified xsi:type="dcterms:W3CDTF">2020-12-11T06:37:00Z</dcterms:modified>
  <cp:revision>16</cp:revision>
  <dc:subject/>
  <dc:title>               </dc:title>
</cp:coreProperties>
</file>