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2235</wp:posOffset>
                </wp:positionH>
                <wp:positionV relativeFrom="paragraph">
                  <wp:posOffset>169545</wp:posOffset>
                </wp:positionV>
                <wp:extent cx="1485900" cy="723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object w:dxaOrig="1113" w:dyaOrig="101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95pt;height:56.95pt" filled="f" o:ole="">
                                  <v:imagedata r:id="rId3" o:title=""/>
                                </v:shape>
                                <o:OLEObject Type="Embed" ProgID="" ShapeID="ole_rId2" DrawAspect="Content" ObjectID="_11617056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6.95pt;mso-wrap-distance-left:9pt;mso-wrap-distance-right:9pt;mso-wrap-distance-top:0pt;mso-wrap-distance-bottom:0pt;margin-top:13.3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object w:dxaOrig="1113" w:dyaOrig="101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95pt;height:56.95pt" filled="f" o:ole="">
                            <v:imagedata r:id="rId5" o:title=""/>
                          </v:shape>
                          <o:OLEObject Type="Embed" ProgID="" ShapeID="ole_rId4" DrawAspect="Content" ObjectID="_20795916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 xml:space="preserve">ΕΛΛΗΝΙΚΗ ΔΗΜΟΚΡΑΤΙΑ                                                               </w:t>
      </w:r>
      <w:r>
        <w:rPr>
          <w:rFonts w:cs="Calibri" w:ascii="Calibri" w:hAnsi="Calibri"/>
        </w:rPr>
        <w:t>Μοσχάτο 27/11/20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  <w:r>
        <w:rPr>
          <w:rFonts w:cs="Calibri" w:ascii="Calibri" w:hAnsi="Calibri"/>
          <w:sz w:val="28"/>
          <w:szCs w:val="28"/>
        </w:rPr>
        <w:t xml:space="preserve">ΝΟΜΟΣ ΑΤΤΙΚΗΣ                                                                       </w:t>
      </w:r>
      <w:r>
        <w:rPr>
          <w:rFonts w:cs="Calibri" w:ascii="Calibri" w:hAnsi="Calibri"/>
        </w:rPr>
        <w:t>Αρ.Πρ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ΔΗΜΟΣ ΜΟΣΧΑΤΟΥ – ΤΑΥΡΟΥ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ΔΙΕΘΥΝΣΗ ΚΟΙΝΩΝΙΚΗΣ ΜΕΡΙΜΝΑΣ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&amp;ΑΛΛΗΛΕΓΓΥΗΣ</w:t>
      </w:r>
    </w:p>
    <w:p>
      <w:pPr>
        <w:pStyle w:val="Normal"/>
        <w:rPr/>
      </w:pPr>
      <w:r>
        <w:rPr>
          <w:rFonts w:cs="Calibri" w:ascii="Calibri" w:hAnsi="Calibri"/>
        </w:rPr>
        <w:t>ΤΜΗΜΑ ΚΟΙΝΩΝΙΚΩΝ ΔΟΜΩΝ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 xml:space="preserve">Προς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Ταχ. Διεύθυνση: Μιαούλη 60 Μοσχάτο                             ΔΙΕΥΘΥΝΣΗ ΟΙΚΟΝΟΜΙΚΩΝ ΥΠΗΡΕΣΙΩΝ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Πληροφορίες: Μ. Γαβαλά                                                     ΤΜΗΜΑ ΠΡΟΜΗΘΕΙΩΝ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Τηλ. 210-942292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ΘΕΜΑ:  « Παράταση  ισχύος σύμβασης  προμήθειας ειδών παντοπωλείου και ελαιόλαδου»</w:t>
      </w:r>
    </w:p>
    <w:p>
      <w:pPr>
        <w:pStyle w:val="Normal"/>
        <w:tabs>
          <w:tab w:val="clear" w:pos="720"/>
          <w:tab w:val="left" w:pos="36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Με το παρόν σας ενημερώνουμε ότι  μετά τη διανομή ειδών παντοπωλείου και ελαιόλαδου για το  μήνα Δεκέμβριο 2020 στις ωφελούμενες οικογένειες του Κοινωνικού Παντοπωλείου θα υπάρξει  υπόλοιπο στον ΚΑ:15.6481.0003 καθώς και στον ΚΑ:156481.000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Συνεπώς ο Δήμος Μοσχάτου – Ταύρου δύναται και είναι δέον να προβεί σε παράταση ισχύος της από 21/12/2018 Σύμβασης Προμήθειας Ειδών Παντοπωλείου και Ελαιόλαδου, καταρτισθείσα με την Ετερόρρυθμη Εταιρεία με την επωνυμία «ΝΙΚΟΛΑΟΣ ΠΟΝΤΙΚΑΣ ΚΑΙ  ΣΙΑ ΕΕ» και δ.τ. «ΝΕΟΣ ΚΟΣΜΟΣ ΤΡΟΦΟΔΟΣΙΕΣ ΕΕ»,  για ένα μήνα, καθώς η συμβατική διάρκεια της λήγει στις 20/12/2020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Η Αναπληρώτρια Προϊσταμένη                                                 Ο Αναπληρωτής Προϊστάμενος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του Τμ.Κοινωνικών Δομών                                                        της Διεύθυνσης Κοινωνικής Μέριμνα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Μαρίνα Γαβαλά                                                                                    Ιωάννης Ιωαννίδης</w:t>
      </w:r>
    </w:p>
    <w:sectPr>
      <w:type w:val="nextPage"/>
      <w:pgSz w:w="11906" w:h="16838"/>
      <w:pgMar w:left="1260" w:right="12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2:12:00Z</dcterms:created>
  <dc:creator>user</dc:creator>
  <dc:description/>
  <cp:keywords/>
  <dc:language>en-US</dc:language>
  <cp:lastModifiedBy>user</cp:lastModifiedBy>
  <cp:lastPrinted>2020-05-05T13:01:00Z</cp:lastPrinted>
  <dcterms:modified xsi:type="dcterms:W3CDTF">2020-11-27T12:12:00Z</dcterms:modified>
  <cp:revision>2</cp:revision>
  <dc:subject/>
  <dc:title>Κατηγορία δαπάνης</dc:title>
</cp:coreProperties>
</file>