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1/12/2020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ΠΛΗΡΟΦ.: Κοκμωτού Μ.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. αρ.: 105/2020 μελέτης του Τμήματος Προμηθειών της Δ/νσης Περιβάλλοντος, Κυκλικής Οικονομίας και Ανακύκλωσης, για την προμήθεια γραφικής ύλης και φωτοτυπικού χαρτιού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Συνοπτικού Διαγωνισμού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10/11/2020 υπηρεσιακό σημείωμα του Τμήματος Προμηθειών της  Δ/νσης Οικονομικών Υπηρεσιών , τεκμηριώνεται η ανάγκη για την προμήθεια γραφικής ύλης και φωτοτυπικού χαρτιού προκειμένου να καλυφθούν οι ανάγκες των υπηρεσιών του Δήμ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το παραπάνω Τμήμα  συνέταξε την υπ. αρ.: 105/2020 σχετική μελέτη, συνολικού προϋπολογισμού 59.827,52€ συμπεριλαμβανομένου ΦΠΑ 24%, για να διεξαχθεί Συνοπτικός  Διαγωνισμός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, που θα βαρύνει τους κάτωθι  Κ.Α. ανά έτος ως εξής:</w:t>
      </w:r>
    </w:p>
    <w:p>
      <w:pPr>
        <w:pStyle w:val="Normal"/>
        <w:spacing w:lineRule="auto" w:line="360"/>
        <w:ind w:left="-567" w:right="-8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ΤΟΣ 2021 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53" w:right="-807" w:hanging="360"/>
        <w:contextualSpacing/>
        <w:jc w:val="both"/>
        <w:rPr/>
      </w:pPr>
      <w:r>
        <w:rPr>
          <w:rFonts w:cs="Arial" w:ascii="Arial" w:hAnsi="Arial"/>
        </w:rPr>
        <w:t>Κ.Α.: 10.6612  με τίτλο «ΠΡΟΜΗΘΕΙΑ ΓΡΑΦΙΚΗΣ ΥΛΗΣ ΚΑΙ ΛΟΙΠΑ ΥΛΙΚΑ ΓΡΑΦΕΙΩΝ»,  με το ποσό των 10.772,16 €  &amp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53" w:right="-80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Κ.Α.: 10.6614.0003 με τίτλο « ΠΡΟΜΗΘΕΙΑ ΦΩΤΟΤΥΠΙΚΟΥ ΧΑΡΤΙΟΥ»,  με το ποσό των 14.427,36 €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ΤΟΣ  2022: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53" w:right="-807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 xml:space="preserve">Κ.Α.: 10.6612  με τίτλο «ΠΡΟΜΗΘΕΙΑ ΓΡΑΦΙΚΗΣ ΥΛΗΣ ΚΑΙ ΛΟΙΠΑ ΥΛΙΚΑ ΓΡΑΦΕΙΩΝ»,  με το ποσό των 14.628,00 €  &amp;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153" w:right="-80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Κ.Α.: 10.6614.0002 με τίτλο «ΠΡΟΜΗΘΕΙΑ ΦΩΤΟΤΥΠΙΚΟΥ ΧΑΡΤΙΟΥ»,  με το ποσό των 20.000,00 €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ι εγκρίθηκε από τον Δήμαρχο όπως ορίζει η σχετική νομοθεσία 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απαιτείται η λήψη απόφασης για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: 105/2020 μελέτης της Δ/νσης Οικονομικών Υπηρεσιών 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συνοπτικού διαγωνισμού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. αρ.: 105/2020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συνοπτικού διαγωνισμού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, Κυκλικής Οικονομίας και Ανακύκλωση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48:00Z</dcterms:created>
  <dc:creator>XRYSANTHOS</dc:creator>
  <dc:description/>
  <cp:keywords/>
  <dc:language>en-US</dc:language>
  <cp:lastModifiedBy>user</cp:lastModifiedBy>
  <cp:lastPrinted>2018-07-17T08:41:00Z</cp:lastPrinted>
  <dcterms:modified xsi:type="dcterms:W3CDTF">2020-12-01T11:23:00Z</dcterms:modified>
  <cp:revision>9</cp:revision>
  <dc:subject/>
  <dc:title/>
</cp:coreProperties>
</file>