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1/12/2020</w:t>
      </w:r>
      <w:r>
        <w:rPr>
          <w:rFonts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,ΚΑΤΣΑΝΤΩΝΗ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.:213201963</w:t>
      </w:r>
      <w:r>
        <w:rPr>
          <w:rFonts w:cs="Arial" w:ascii="Arial" w:hAnsi="Arial"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 xml:space="preserve">Λήψη απόφασης για την τροποποίηση της υπ’ αρ. πρωτ.:6451/28-4-2020, σύμβασης </w:t>
      </w:r>
      <w:r>
        <w:rPr>
          <w:rFonts w:cs="Arial" w:ascii="Arial" w:hAnsi="Arial"/>
          <w:b w:val="false"/>
          <w:sz w:val="22"/>
          <w:szCs w:val="22"/>
        </w:rPr>
        <w:t xml:space="preserve"> υπηρεσιών κλαδέματος υψηλών δέντρων με γερανό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αρ. πρωτ.:6451/28-4-2020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, η οποία αφορά την υπηρεσία κλαδέματος υψηλών δέντρων με γερανό 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λήγει 27/4/2021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υπηρεσία για την εκτέλεση της σύμβασης με το υπ. πρωτ.:19662/26-11-2020 έγγραφό της , το οποίο σας επισυνάπτουμε ,ζητά να τροποποιηθεί η παραπάνω σύμβαση, σύμφωνα με το άρθρο 132 Ν.4412/2016, ως προς το αντικείμενο που θα εκτελέσει ο ανάδοχος 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Ο ανάδοχος με την υπ΄αρ. πρωτ.: 19677/27-11-2020 έγγραφό παρέχει την σύμφωνη γνώμη του για την τροποποίηση της σύμβαση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επιτροπή παραλαβής  με το από 1/12/2020 πρακτικό της γνωμοδοτεί για την τροποποίηση  της εν λόγω σύμβασης όπως περιγράφεται στο σχετικό έγγραφο της Δ/νσης Πρασίνου και Κηποτεχνίας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Τροποποίηση της σύμβασης προβλέπεται από  τις διατάξεις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ην υπ΄αρ. πρωτ.:6451/28-4-2020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΄αρ.πρωτ.:19662/26-11-2020 έγγραφο της Δ/νσης Πρασίνου και Κηποτεχνίας  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ο υπ΄αρ. πρωτ.:19677/27-11-2020 έγγραφο του αναδόχου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4) την από 1/12/2020 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Η  ΔΙΕΥΘΥΝΤΡΙΑ        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ΔΕΣΠΟΙΝΑ ΧΑΛΚΙΟΠΟΥΛΟΥ                           ΒΑΣΙΛΕΙΟΣ ΓΡΟΥΜΠ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user</cp:lastModifiedBy>
  <cp:lastPrinted>2020-03-26T13:08:00Z</cp:lastPrinted>
  <dcterms:modified xsi:type="dcterms:W3CDTF">2020-12-01T12:11:00Z</dcterms:modified>
  <cp:revision>79</cp:revision>
  <dc:subject/>
  <dc:title/>
</cp:coreProperties>
</file>