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7/12/2020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,ΚΑΤΣΑΝΤΩΝΗ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.:213201963</w:t>
      </w:r>
      <w:r>
        <w:rPr>
          <w:rFonts w:cs="Arial" w:ascii="Arial" w:hAnsi="Arial"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>Λήψη απόφασης για την χρονική παράταση της υπ’ αρ. πρωτ.:12843/4-8-2020 χρονική παράταση σύμβασης (7570/22-5-2020)</w:t>
      </w:r>
      <w:r>
        <w:rPr>
          <w:rFonts w:cs="Arial" w:ascii="Arial" w:hAnsi="Arial"/>
          <w:b w:val="false"/>
          <w:sz w:val="22"/>
          <w:szCs w:val="22"/>
        </w:rPr>
        <w:t>,προμήθειας ενός πολυμηχανήματος με συνοδευτικό εξοπλισμό (ομάδα 7)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΄αρ. :173/2020 απόφαση Οικονομικής Επιτροπής παρατάθηκε χρονικά η με αρ. πρωτ.:7570/22-5-2020 σύμβαση , η οποία αφορά την προμήθεια ενός πολυμηχανήματος με συνοδευτικό εξοπλισμό (ομάδα 7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με ημερομηνία λήξης 18/11/2020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νάδοχος με την υπ΄αρ. πρωτ.: 18463/5-11-2020 έγγραφό της , ζητά  την  παράταση της σύμβασης για ένα μήνα ήτοι έως 18/12/2020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Η αρμόδια υπηρεσία για την εκτέλεση της σύμβασης με το από 7/12/2020  έγγραφό της, συμφωνεί  για την παράτασή της   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επιτροπή παραλαβής προμηθειών  με το από 7/12/2020 πρακτικό της γνωμοδοτεί για τη παράταση της εν λόγω σύμβασης για ένα μήνα , σύμφωνα με το άρθρο 217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α της σύμβασης σύμφωνα με τις διατάξεις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ην υπ΄αρ. πρωτ.:7570/22-5-2020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υπ΄αρ. πρωτ.:12843/4-8-2020 χρονική παράταση σύμβασης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΄αρ.πρωτ.:18463/5-11-2020 αίτημα του αναδόχου  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το από 7/12/2020 έγγραφο της Δ/νσης Καθαρότητας  Κυκλικής  Οικονομίας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4) την από 7/12/2020  γνώμη της αρμόδια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Η  ΔΙΕΥΘΥΝΤΡΙΑ                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ΔΕΣΠΟΙΝΑ ΧΑΛΚΙΟΠΟΥΛΟΥ                           ΒΑΣΙΛΕΙΟΣ ΓΡΟΥΜΠ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user</cp:lastModifiedBy>
  <cp:lastPrinted>2020-03-26T13:08:00Z</cp:lastPrinted>
  <dcterms:modified xsi:type="dcterms:W3CDTF">2020-12-07T10:01:00Z</dcterms:modified>
  <cp:revision>77</cp:revision>
  <dc:subject/>
  <dc:title/>
</cp:coreProperties>
</file>