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07/12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ΕΛ.ΚΑΤΣΑΝΤΩ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02/12/2020 Τεχνικής Περιγραφής του Τμήματος Υγειονομικής Πρόληψης &amp; Επιδομάτων για την προμήθεια ενός (1) ψυγείου μικρού συμβατικού ψυγείου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Υγειονομικής Πρόληψης &amp; Επιδομάτων, συνέταξε το από 19/11/2020 Υπηρεσιακό Σημείωμα με το οποίο τεκμηριώνεται η ανάγκη για την  προμήθεια ενός (1) ψυγείου μικρού συμβατικού ψυγείου και την από 02/12/2020 σχετική Τεχνική Περιγραφή,  προϋπολογισμού  199,64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ιθ. 642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02/12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Υγειονομικής Πρόληψης &amp; Επιδομάτων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ο από 19/11/2020 Υπηρεσιακό Σημείωμα.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Την με αριθμό 642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8-11-02T12:48:00Z</cp:lastPrinted>
  <dcterms:modified xsi:type="dcterms:W3CDTF">2020-12-07T11:15:00Z</dcterms:modified>
  <cp:revision>113</cp:revision>
  <dc:subject/>
  <dc:title>ΕΛΛΗΝΙΚΗ ΔΗΜΟΚΡΑΤΙΑ</dc:title>
</cp:coreProperties>
</file>