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7/12/2020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 xml:space="preserve">Λήψη απόφασης για την χρονική παράταση της υπ’ αρ. πρωτ.:22833/21-12-2020, σύμβασης </w:t>
      </w:r>
      <w:r>
        <w:rPr>
          <w:rFonts w:cs="Arial" w:ascii="Arial" w:hAnsi="Arial"/>
          <w:b w:val="false"/>
          <w:sz w:val="22"/>
          <w:szCs w:val="22"/>
        </w:rPr>
        <w:t>,προμήθειας ειδών παντοπωλείου και ελαιόλαδο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22833/21-12-2018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ρομήθει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ειδών παντοπωλείου και ελαιόλαδου  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λήγει 20/12/2020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υπ. πρωτ.:19735/27-11-2020 έγγραφό ζητά την χρονική παράταση για ένα μήνα ήτοι έως 19/1/2021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Ο ανάδοχος με την υπ΄αρ. πρωτ.:20194/7-12-2020 έγγραφό του, συμφωνεί στην εν λόγω παράταση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προμηθειών  με το από 7/12/2020 πρακτικό της γνωμοδοτεί για τη παράταση της εν λόγω σύμβασης για ένα μήνα , ήτοι έως 19/1/2021, σύμφωνα με το άρθρο 217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22833/21-12-2018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19735/27-11-2020 έγγραφο της αρμόδιας Δ/νσης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υπ΄αρ. πρωτ.:20194/7-12-2020 έγγραφο του αναδόχου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7/12/2020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ΔΕΣΠΟΙΝΑ ΧΑΛΚΙΟΠΟΥΛΟΥ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user</cp:lastModifiedBy>
  <cp:lastPrinted>2020-03-26T13:08:00Z</cp:lastPrinted>
  <dcterms:modified xsi:type="dcterms:W3CDTF">2020-12-07T10:17:00Z</dcterms:modified>
  <cp:revision>89</cp:revision>
  <dc:subject/>
  <dc:title/>
</cp:coreProperties>
</file>