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7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020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en-US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en-US" w:eastAsia="zxx"/>
        </w:rPr>
      </w:r>
    </w:p>
    <w:p>
      <w:pPr>
        <w:pStyle w:val="Normal"/>
        <w:ind w:left="851" w:hanging="851"/>
        <w:jc w:val="both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Λήψη απόφασης για την έγκριση πρωτοκόλλ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ριστικής παραλαβής για το έργο: «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ΚΑΤΑΣΚΕΥΗ ΣΠΟΡΑΔΙΚΩΝ ΤΡΟΠΟΠΟΙΗΣΕΩΝ ΣΤΟ ΔΙΚΤΥΟ ΑΠΟΧΕΤΕΥΣΗΣ ΚΑΙ ΤΩΝ ΣΥΝΔΕΣΕΩΝ ΑΚΙΝΗΤΩΝ ΣΤΙΣ ΟΔΟΥΣ 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 xml:space="preserve"> ΧΡ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. 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 xml:space="preserve">ΣΜΥΡΝΗΣ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ΚΑΙ ΜΑΚΡΥΓΙΑΝΝΗ ΤΗΣ Δ.Κ. ΜΟΣΧΑΤΟΥ ΤΟΥ ΔΗΜΟΥ ΜΟΣΧΑΤΟΥ - ΤΑΥΡ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»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80" w:right="-177" w:hanging="90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το απ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2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ωτόκολλ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ριστικής παραλαβής του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ΚΑΤΑΣΚΕΥΗ ΣΠΟΡΑΔΙΚΩΝ ΤΡΟΠΟΠΟΙΗΣΕΩΝ ΣΤΟ ΔΙΚΤΥΟ ΑΠΟΧΕΤΕΥΣΗΣ ΚΑΙ ΤΩΝ ΣΥΝΔΕΣΕΩΝ ΑΚΙΝΗΤΩΝ ΣΤΙΣ ΟΔΟΥΣ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ΧΡ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.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ΜΥΡΝ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ΚΑΙ ΜΑΚΡΥΓΙΑΝΝΗ ΤΗΣ Δ.Κ. ΜΟΣΧΑΤΟΥ ΤΟΥ ΔΗΜΟΥ ΜΟΣΧΑΤΟΥ - ΤΑΥΡ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 και σας γνωρίζουμε ότι:</w:t>
      </w:r>
    </w:p>
    <w:p>
      <w:pPr>
        <w:pStyle w:val="Normal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ο έργο είχε προϋπολογισμό δαπάν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8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54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,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€ με ΦΠΑ και κατασκευάστηκε σύμφωνα με τη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 της Τ.Υ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Οι εργασίες περατώθηκαν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όπως προκύπτει από την υπ’ αριθμ. πρωτ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0772/01-12-2016</w:t>
      </w:r>
      <w:r>
        <w:rPr/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βεβαίωση περάτωσης. 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τελική δαπάνη του έργου ανήλθε στο ποσό τω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61.556,3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€ με ΦΠΑ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παραλαβή διενεργήθηκε σύμφωνα με τις διατάξεις τ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άρθρ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70 και 17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ου Ν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41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1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2" w:firstLine="545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Ύστερα από τα παραπάνω εισηγούμαστε την έγκριση του απ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2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ωτόκολλ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ριστικής παραλαβής του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ΚΑΤΑΣΚΕΥΗ ΣΠΟΡΑΔΙΚΩΝ ΤΡΟΠΟΠΟΙΗΣΕΩΝ ΣΤΟ ΔΙΚΤΥΟ ΑΠΟΧΕΤΕΥΣΗΣ ΚΑΙ ΤΩΝ ΣΥΝΔΕΣΕΩΝ ΑΚΙΝΗΤΩΝ ΣΤΙΣ ΟΔΟΥΣ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ΧΡ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.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ΜΥΡΝ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ΚΑΙ ΜΑΚΡΥΓΙΑΝΝΗ ΤΗΣ Δ.Κ. ΜΟΣΧΑΤΟΥ ΤΟΥ ΔΗΜΟΥ ΜΟΣΧΑΤΟΥ - ΤΑΥΡ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.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4005</wp:posOffset>
                </wp:positionV>
                <wp:extent cx="4457700" cy="1285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Τ.Υ.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2"/>
                                      <w:szCs w:val="22"/>
                                      <w:lang w:val="en-US" w:eastAsia="zxx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 xml:space="preserve">ΣΑΒΒΑΣ ΙΩΑΝΝΗΣ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Η Διευθύντρια Τ.Υ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ΤΣΙΩΛΗ ΑΜΑΛ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ΠΟΛΙΤΙΚΟΣ ΜΗΧΑΝΙΚΟΣ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2"/>
                                      <w:szCs w:val="22"/>
                                      <w:lang w:eastAsia="zxx"/>
                                    </w:rPr>
                                    <w:t xml:space="preserve"> Τ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01.2pt;mso-wrap-distance-left:9pt;mso-wrap-distance-right:9pt;mso-wrap-distance-top:0pt;mso-wrap-distance-bottom:0pt;margin-top:23.15pt;mso-position-vertical-relative:text;margin-left:5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42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Τ.Υ.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        </w:t>
                            </w:r>
                            <w:r>
                              <w:rPr>
                                <w:rFonts w:eastAsia="Cambria" w:cs="Cambria" w:ascii="Cambria" w:hAnsi="Cambria"/>
                                <w:b/>
                                <w:sz w:val="22"/>
                                <w:szCs w:val="22"/>
                                <w:lang w:val="en-US" w:eastAsia="zxx"/>
                              </w:rPr>
                              <w:t xml:space="preserve">    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 xml:space="preserve">ΣΑΒΒΑΣ ΙΩΑΝΝΗΣ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Η Διευθύντρια Τ.Υ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ΤΣΙΩΛΗ ΑΜΑΛ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val="zxx" w:eastAsia="zxx"/>
                              </w:rPr>
                              <w:t>ΠΟΛΙΤΙΚΟΣ ΜΗΧΑΝΙΚΟΣ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2"/>
                                <w:szCs w:val="22"/>
                                <w:lang w:eastAsia="zxx"/>
                              </w:rPr>
                              <w:t xml:space="preserve"> Τ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10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13:00Z</dcterms:created>
  <dc:creator>GIANNHS MALHS</dc:creator>
  <dc:description/>
  <cp:keywords/>
  <dc:language>en-US</dc:language>
  <cp:lastModifiedBy>Hlias</cp:lastModifiedBy>
  <cp:lastPrinted>2017-06-13T12:21:00Z</cp:lastPrinted>
  <dcterms:modified xsi:type="dcterms:W3CDTF">2020-11-26T07:16:00Z</dcterms:modified>
  <cp:revision>16</cp:revision>
  <dc:subject/>
  <dc:title/>
</cp:coreProperties>
</file>