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ΕΛΛΗΝΙΚΗ ΔΗΜΟΚΡΑΤΙΑ</w:t>
        <w:tab/>
        <w:tab/>
        <w:tab/>
        <w:t xml:space="preserve">                                       Μοσχάτο, </w:t>
      </w:r>
      <w:r>
        <w:rPr>
          <w:rFonts w:cs="Arial" w:ascii="Arial" w:hAnsi="Arial"/>
          <w:sz w:val="24"/>
          <w:szCs w:val="24"/>
          <w:lang w:val="en-US"/>
        </w:rPr>
        <w:t>13/11/2020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ΝΟΜΟΣ ΑΤΤΙΚΗΣ</w:t>
      </w:r>
    </w:p>
    <w:p>
      <w:pPr>
        <w:pStyle w:val="Normal"/>
        <w:spacing w:lineRule="auto" w:line="360"/>
        <w:ind w:left="-1134" w:right="-105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Δ/ΝΣΗ ΟΙΚΟΝΟΜΙΚΩΝ ΥΠΗΡΕΣΙΩΝ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ΤΜΗΜΑ ΠΡΟΜΗΘΕΙΩΝ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ΛΗΡΟΦΟΡΙΕΣ:Ελ.Κατσαντώνη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ηλ.:2132019637</w:t>
        <w:tab/>
        <w:t xml:space="preserve">           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Τον Κο Πρόεδρο και τα Μέλη </w:t>
      </w:r>
    </w:p>
    <w:p>
      <w:pPr>
        <w:pStyle w:val="Heading1"/>
        <w:ind w:right="-908" w:hanging="0"/>
        <w:rPr>
          <w:b w:val="false"/>
          <w:b w:val="false"/>
          <w:sz w:val="24"/>
          <w:szCs w:val="24"/>
          <w:u w:val="double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sz w:val="24"/>
          <w:szCs w:val="24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double"/>
        </w:rPr>
      </w:pPr>
      <w:r>
        <w:rPr>
          <w:rFonts w:cs="Arial" w:ascii="Arial" w:hAnsi="Arial"/>
          <w:b/>
          <w:sz w:val="24"/>
          <w:szCs w:val="24"/>
          <w:u w:val="double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Θέμα  ……..  : Λήψη απόφασης για την τροποποίηση της υπ΄αρ. πρωτ.:18765/11-11-2020 τροποποίημένης σύμβασης  με τίτλο «2</w:t>
      </w:r>
      <w:r>
        <w:rPr>
          <w:rFonts w:cs="Arial" w:ascii="Arial" w:hAnsi="Arial"/>
          <w:sz w:val="24"/>
          <w:szCs w:val="24"/>
          <w:vertAlign w:val="superscript"/>
        </w:rPr>
        <w:t>η</w:t>
      </w:r>
      <w:r>
        <w:rPr>
          <w:rFonts w:cs="Arial" w:ascii="Arial" w:hAnsi="Arial"/>
          <w:sz w:val="24"/>
          <w:szCs w:val="24"/>
        </w:rPr>
        <w:t xml:space="preserve"> ΤΡΟΠΟΠΟΙΗΣΗ ΣΥΜΒΑΣΗΣ ΑΣΦΑΛΙΣΗΣ ΜΗΧΑΝΗΜΑΤΩΝ ΚΑΙ ΜΕΤΑΦΟΡΙΚΩΝ ΜΕΣΩΝ»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Κ. Πρόεδρε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Η  υπ΄αρ. πρωτ.:12558/29-7-2020 σύμβαση ποσού 23.618,27€ η οποία αφορά «ΑΣΦΑΛΙΣΗ ΜΗΧΑΝΗΜΑΤΩΝ ΚΑΙ ΜΕΤΑΦΟΡΙΚΩΝ ΜΕΣΩΝ», με την εταιρεία  «</w:t>
      </w:r>
      <w:r>
        <w:rPr>
          <w:rFonts w:cs="Arial" w:ascii="Arial" w:hAnsi="Arial"/>
          <w:sz w:val="24"/>
          <w:szCs w:val="24"/>
          <w:lang w:val="en-US"/>
        </w:rPr>
        <w:t>INTERLIFE</w:t>
      </w:r>
      <w:r>
        <w:rPr>
          <w:rFonts w:cs="Arial" w:ascii="Arial" w:hAnsi="Arial"/>
          <w:sz w:val="24"/>
          <w:szCs w:val="24"/>
        </w:rPr>
        <w:t xml:space="preserve">  Α.Α.Ε.Γ.Α.» , λήγει στις 3/9/2021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Με την υπ΄αρ.:230/2020 απόφαση Οικονομικής Επιτροπής τροποποιήθηκε η άνω σύμβαση ως προς το ποσό της, προκειμένου να ασφαλιστεί νέο όχημα ήτοι από 23.618,27€ στο ποσό των 24.083,95€ και συντάχθηκε η με αρ. πρωτ.:17365/20-10-2020 σύμβαση τροποποίησης.</w:t>
      </w:r>
    </w:p>
    <w:p>
      <w:pPr>
        <w:pStyle w:val="Normal"/>
        <w:spacing w:lineRule="auto" w:line="360"/>
        <w:ind w:left="-426" w:right="-625" w:hanging="0"/>
        <w:jc w:val="both"/>
        <w:rPr/>
      </w:pPr>
      <w:r>
        <w:rPr>
          <w:rFonts w:cs="Arial" w:ascii="Arial" w:hAnsi="Arial"/>
          <w:sz w:val="24"/>
          <w:szCs w:val="24"/>
        </w:rPr>
        <w:t>Με την υπ. αρ. :260/2020 απόφαση Οικονομικής Επιτροπής τροποποιήθηκε η άνω σύμβαση ως προς το ποσό της, προκειμένου να ασφαλιστούν νέα οχήματα ήτοι από 24.083,95€ στο ποσό των 28.002,89€ και συντάχθηκε η με αρ. πρωτ.:18765/11-11-2020 σύμβαση τροποποίησης.</w:t>
      </w:r>
    </w:p>
    <w:p>
      <w:pPr>
        <w:pStyle w:val="Normal"/>
        <w:spacing w:lineRule="auto" w:line="360"/>
        <w:ind w:left="-426" w:right="-625" w:hanging="0"/>
        <w:jc w:val="both"/>
        <w:rPr/>
      </w:pPr>
      <w:r>
        <w:rPr>
          <w:rFonts w:cs="Arial" w:ascii="Arial" w:hAnsi="Arial"/>
          <w:sz w:val="24"/>
          <w:szCs w:val="24"/>
        </w:rPr>
        <w:t>Σύμφωνα με τα υπ. αρ. πρωτ.:314/12-11-2020 έγγραφο της Δ/νσης Περιβάλλοντος , Καθαριότητας και ανακύκλωσης , ο Δήμος προμηθεύτηκε τρία νέα απορριμματοφόρα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την παραπάνω σύμβαση προβλέπονται μεταξύ άλλων τα ακόλουθα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Η Ανάδοχος υποχρεούται να ικανοποιήσει τυχόν αίτημα του Δήμου για ασφάλιση επιπλέον δημοτικών οχημάτων με βάση τις προβλεπόμενες υπηρεσίες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Η Ανάδοχος υποχρεούται στην υλοποίηση της συμπληρωματικής ασφάλισης σε χρόνο και με τρόπο που θα συμφωνηθεί από κοινού και με κόστος ίδιο ή ανάλογο του προσφερόμενου για ίδιες ή παρόμοιες αντίστοιχα υπηρεσίες, σύμφωνα πάντα με τους όρους  της  υπ’ αρ.:8786/9-6-2020 διακήρυξης του Δήμου».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Επίσης προβλέπεται η  τροποποίηση της σύμβασης σύμφωνα με τις διατάξεις του Ν.4412/2016.</w:t>
      </w:r>
    </w:p>
    <w:p>
      <w:pPr>
        <w:pStyle w:val="Normal"/>
        <w:spacing w:lineRule="auto" w:line="276"/>
        <w:ind w:left="-426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Επιπλέον σας γνωρίζουμε ότι η ανάληψη και διάθεση πίστωσης  η οποία έχει εγκριθεί και έχει συνταχθεί  η με αριθμό 435/2020  Απόφαση Ανάληψης Υποχρέωσης εις βάρος του Κ.Α.:20.6253,επαρκεί για την κάλυψη του κόστους ασφάλισης των νέων  οχημάτων-απορριμματοφόρα  ,το οποίο ανέρχεται στο συνολικό ποσό των 2.469,03€,  σύμφωνα  με την υπ. αρ. πρωτ.:18948/13-11-2020 προσφορά της εταιρείας «</w:t>
      </w:r>
      <w:r>
        <w:rPr>
          <w:rFonts w:cs="Arial" w:ascii="Arial" w:hAnsi="Arial"/>
          <w:sz w:val="24"/>
          <w:szCs w:val="24"/>
          <w:lang w:val="en-US"/>
        </w:rPr>
        <w:t>INTERLIFE</w:t>
      </w:r>
      <w:r>
        <w:rPr>
          <w:rFonts w:cs="Arial" w:ascii="Arial" w:hAnsi="Arial"/>
          <w:sz w:val="24"/>
          <w:szCs w:val="24"/>
        </w:rPr>
        <w:t xml:space="preserve">  Α.Α.Ε.Γ.Α.», στα πλαίσια της σύμβασης που έχουμε υπογράψει  .</w:t>
      </w:r>
    </w:p>
    <w:p>
      <w:pPr>
        <w:pStyle w:val="Normal"/>
        <w:spacing w:lineRule="auto" w:line="276"/>
        <w:ind w:left="-426" w:hanging="141"/>
        <w:jc w:val="both"/>
        <w:rPr/>
      </w:pPr>
      <w:r>
        <w:rPr>
          <w:rFonts w:cs="Arial" w:ascii="Arial" w:hAnsi="Arial"/>
          <w:sz w:val="24"/>
          <w:szCs w:val="24"/>
        </w:rPr>
        <w:t>Για να υλοποιηθεί η υπηρεσία ασφάλισης των νέων οχημάτων απαιτείται η λήψη απόφασης τροποποίησης της υπ΄αρ. πρωτ.:18765/11-11-2020 τροποποίηση  σύμβασης , για να συμπεριληφθεί στο χρηματικό της αντικείμενο και το κόστος ασφάλισης των νέων οχημάτων 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αμβάνοντας υπόψη τα παραπάνω και προκειμένου να προχωρήσουμε την ασφάλιση των νέων οχημάτων ,παρακαλούμε για την λήψη της σχετικής απόφασης για τροποποίηση της υπ΄ αρ. πρωτ.: 18765/11-11-2020 τροποποίηση  σύμβασης για την ασφάλιση των μηχανημάτων και μεταφορικών μέσων, σύμφωνα με τις διατάξεις του άρθρου 132 Ν. 4412/2016 , ως προς το ποσό της ήτοι από  28.002,89€ σε 30.471,92€.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Η</w:t>
      </w:r>
      <w:r>
        <w:rPr>
          <w:rFonts w:cs="Arial" w:ascii="Arial" w:hAnsi="Arial"/>
          <w:b/>
          <w:sz w:val="24"/>
          <w:szCs w:val="24"/>
        </w:rPr>
        <w:t xml:space="preserve"> ΠΡΟΪΣΤΑΜΕΝΗ       Η   Δ/ΝΤΡΙΑ ΟΙΚΟΝ/ΚΩΝ            Ο ΑΝΤΙΔ/ΡΧΟΣ   ΟΙΚΟΝ/ΚΩΝ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ΥΠΗΡΕΣΙΩΝ                          ΥΠΗΡΕΣΙΩΝ  </w:t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-426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-709" w:right="-6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ΕΛΕΥΘΕΡΙΑ ΚΑΤΣΑΝΤΩΝΗ  ΔΕΣΠΟΙΝΑ ΧΑΛΚΙΟΠΟΥΛΟΥ    ΒΑΣΙΛΕΙΟΣ ΓΡΟΥΜΠΑΣ  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851" w:right="-908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27:00Z</dcterms:created>
  <dc:creator>XRYSANTHOS</dc:creator>
  <dc:description/>
  <cp:keywords/>
  <dc:language>en-US</dc:language>
  <cp:lastModifiedBy>user</cp:lastModifiedBy>
  <cp:lastPrinted>2017-08-04T11:36:00Z</cp:lastPrinted>
  <dcterms:modified xsi:type="dcterms:W3CDTF">2020-11-13T07:57:00Z</dcterms:modified>
  <cp:revision>48</cp:revision>
  <dc:subject/>
  <dc:title/>
</cp:coreProperties>
</file>