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>10/11/2020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Λήψη απόφασης επικύρωσης των πρακτικών 1 &amp; 2  της Επιτροπής Διενέργειας &amp; Αξιολόγησης για τον Ανοικτό Ηλεκτρονικό Διεθνή Διαγωνισμό (άνω των ορίων) «</w:t>
      </w:r>
      <w:r>
        <w:rPr>
          <w:rFonts w:cs="Arial" w:ascii="Arial" w:hAnsi="Arial"/>
          <w:b/>
          <w:szCs w:val="22"/>
        </w:rPr>
        <w:t xml:space="preserve">Προμήθεια και τοποθέτηση εξοπλισμού και δαπέδων για την αναβάθμιση παιδικών χαρών του Δήμου Μοσχάτου Ταύρου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Δ/νση Πρασίνου  και Κηποτεχνίας συνέταξε την υπ. αρ.: 61/2020 μελέτη, «ΠΡΟΜΗΘΕΙΑ ΚΑΙ ΤΟΠΟΘΕΤΗΣΗ ΟΡΓΑΝΩΝ ΕΞΟΠΛΙΣΜΟΥ ΚΑΙ ΔΑΠΕΔΩΝ ΓΙΑ ΤΗΝ ΑΝΑΒΑΘΜΙΣΗ ΤΩΝ ΠΑΙΔΙΚΩΝ ΧΑΡΩΝ ΤΟΥ ΔΗΜΟΥ» ενδεικτικού προϋπολογισμού 240.000,00€, συμπεριλαμβανομένου Φ.Π.Α..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ο υπ. αρ. πρωτ.:10583/1-7-2020  τεκμηριωμένο αίτημα Δημάρχου προχωρήσαμε στην έκδοση της σχετικής Απόφασης  Ανάληψης Υποχρέωσης(ΑΑΥ:468).</w:t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Οικονομική Επιτροπή με την υπ’ αρ.:158/2020 απόφασή της, προέβη στην έγκριση της  σχετικής μελέτης, στην κατάρτιση των όρων διακήρυξης για την διεξαγωγή του Ανοιχτού Ηλεκτρονικού Διεθνή 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>: 12344/27-7-2020</w:t>
      </w:r>
      <w:r>
        <w:rPr>
          <w:rFonts w:cs="Arial" w:ascii="Arial" w:hAnsi="Arial"/>
        </w:rPr>
        <w:t xml:space="preserve"> διακήρυξη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ηλεκτρονικά, στις 1/10/2020, όπου συνεδρίασε η Επιτροπή Διενέργειας Διαγωνισμού.</w:t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Η Επιτροπή Διενέργειας και Αξιολόγησης του Διαγωνισμού </w:t>
      </w:r>
      <w:r>
        <w:rPr>
          <w:rFonts w:cs="Arial" w:ascii="Arial" w:hAnsi="Arial"/>
        </w:rPr>
        <w:t>προέβη στην ηλεκτρονική αποσφράγιση του διαγωνισμού και  λαμβάνοντας υπόψη:</w:t>
      </w:r>
    </w:p>
    <w:p>
      <w:pPr>
        <w:pStyle w:val="TextBody"/>
        <w:ind w:left="284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zCs w:val="24"/>
        </w:rPr>
        <w:t xml:space="preserve">Την σχετική  μελέτη της Δ/νσης 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4"/>
        </w:rPr>
        <w:t>2)Την διακήρυξη του διαγωνισμού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)Τις υποβληθείσες προσφορές, </w:t>
      </w:r>
    </w:p>
    <w:p>
      <w:pPr>
        <w:pStyle w:val="TextBody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συνέταξε το υπ. αρ.1,πρακτικό  που αφορά την αξιολόγηση των δικαιολογητικών συμμετοχής και </w:t>
      </w:r>
      <w:r>
        <w:rPr>
          <w:rFonts w:cs="Arial" w:ascii="Arial" w:hAnsi="Arial"/>
          <w:szCs w:val="22"/>
        </w:rPr>
        <w:t>την αξιολόγηση των τεχνικών προσφορών</w:t>
      </w:r>
      <w:r>
        <w:rPr>
          <w:rFonts w:cs="Arial" w:ascii="Arial" w:hAnsi="Arial"/>
        </w:rPr>
        <w:t>.</w:t>
      </w:r>
    </w:p>
    <w:p>
      <w:pPr>
        <w:pStyle w:val="TextBody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Στις 29/10/2020 η  Επιτροπή </w:t>
      </w:r>
      <w:r>
        <w:rPr>
          <w:rFonts w:cs="Arial" w:ascii="Arial" w:hAnsi="Arial"/>
          <w:szCs w:val="24"/>
        </w:rPr>
        <w:t xml:space="preserve">Διενέργειας και Αξιολόγησης του Διαγωνισμού προέβη στην αποσφράγιση ελέγχου των οικονομικών προσφορών και συνέταξε το υπ.αρ. 2 πρακτικό για την ανάδειξη των προσωρινών αναδόχων.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α υπ. αρ.: 1 &amp; 2 πρακτικά, τα οποία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0-11-10T12:54:00Z</dcterms:modified>
  <cp:revision>170</cp:revision>
  <dc:subject/>
  <dc:title>ΕΛΛΗΝΙΚΗ ΔΗΜΟΚΡΑΤΙΑ</dc:title>
</cp:coreProperties>
</file>