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, 06/11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Ν.ΛΩ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04/11/2020 Τεχνικής Περιγραφής  του Τμήματος Προσωπικού της Δ/νσης Διοικητικών Υπηρεσιών  για την   προμήθεια φαρμακευτικού &amp; υγειονομικού υλικού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Δ/νση Διοικητικών Υπηρεσιών , συνέταξε το από 03/11/2020 Υπηρεσιακό Σημείωμα, με το οποίο τεκμηριώνεται η ανάγκη προμήθειας υγειονομικού υλικού για τα φαρμακεία του Δήμου και  την από 04/11/2020 σχετική Τεχνική Περιγραφή,  προϋπολογισμού  743,33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581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04/11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του Τμήματος Προσωπικού 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03/11/2020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81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0-11-06T06:18:00Z</dcterms:modified>
  <cp:revision>113</cp:revision>
  <dc:subject/>
  <dc:title>ΕΛΛΗΝΙΚΗ ΔΗΜΟΚΡΑΤΙΑ</dc:title>
</cp:coreProperties>
</file>