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2/11/2020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πρακτικού με αριθμό 1  της Επιτροπής Διενέργειας &amp; Αξιολόγησης για τον Ανοικτό Ηλεκτρονικό Διαγωνισμό (κάτω των ορίων) «προμήθεια για την βελτίωση και την συντήρηση των Η/Μ εγκαταστάσεων του γηπέδου Χ.ΠΑΥΛΙΔΗΣ</w:t>
      </w:r>
      <w:r>
        <w:rPr>
          <w:rFonts w:cs="Arial" w:ascii="Arial" w:hAnsi="Arial"/>
          <w:b/>
          <w:szCs w:val="22"/>
        </w:rPr>
        <w:t xml:space="preserve"> 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Η Δ/νση Τεχνικών Υπηρεσιών και Δόμησης  συνέταξε την υπ. αρ.:52/2020 μελέτη, «ΠΡΟΜΗΘΕΙΑ</w:t>
      </w:r>
      <w:r>
        <w:rPr>
          <w:rFonts w:cs="Arial" w:ascii="Arial" w:hAnsi="Arial"/>
          <w:color w:val="000000"/>
        </w:rPr>
        <w:t xml:space="preserve"> ΓΙΑ ΤΗ ΒΕΛΤΙΩΣΗ  - ΣΥΝΤΗΡΗΣΗ ΤΩΝ Η/Μ ΕΓΚΑΤΑΣΤΑΣΕΩΝ ΤΟΥ ΓΗΠΕΔΟΥ Χ.ΠΑΥΛΙΔΗΣ »</w:t>
      </w:r>
      <w:r>
        <w:rPr>
          <w:rFonts w:cs="Arial" w:ascii="Arial" w:hAnsi="Arial"/>
        </w:rPr>
        <w:t xml:space="preserve"> ,ενδεικτικού προϋπολογισμού 140.045,60€, συμπεριλαμβανομένου Φ.Π.Α. </w:t>
      </w:r>
    </w:p>
    <w:p>
      <w:pPr>
        <w:pStyle w:val="Heading1"/>
        <w:spacing w:lineRule="auto" w:line="276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Με το υπ. αρ. πρωτ.:9974/25 -06-2020 τεκμηριωμένο αίτημα Δημάρχου προχωρήσαμε στην έκδοση της σχετικής Απόφασης Ανάληψης Υποχρέωσ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Οικονομική Επιτροπή με την υπ’ αρ.:159/2020 απόφασή της, προέβη στην έγκριση της σχετικής μελέτης ,στην κατάρτιση των όρων διακήρυξης για την διεξαγωγή του Ανοιχτού Ηλεκτρονικού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12150/23-7-2020</w:t>
      </w:r>
      <w:r>
        <w:rPr>
          <w:rFonts w:cs="Arial" w:ascii="Arial" w:hAnsi="Arial"/>
        </w:rPr>
        <w:t xml:space="preserve"> διακήρυξη.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30/9/2020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ον έλεγχο των δικαιολογητικών συμμετοχής και τεχνικών προσφορών 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 xml:space="preserve">Την μελέτη της Δ/νσης Τεχνικών Υπηρεσιών και Δόμησης  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Τις υποβληθείσες προσφορές 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 xml:space="preserve">συνέταξε το με αρ. 1 πρακτικό, το οποίο σας επισυνάπτουμε . </w:t>
      </w:r>
    </w:p>
    <w:p>
      <w:pPr>
        <w:pStyle w:val="TextBody"/>
        <w:ind w:left="-142" w:firstLine="568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υπ. αρ. 1 πρακτικό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0-11-03T09:29:00Z</dcterms:modified>
  <cp:revision>164</cp:revision>
  <dc:subject/>
  <dc:title>ΕΛΛΗΝΙΚΗ ΔΗΜΟΚΡΑΤΙΑ</dc:title>
</cp:coreProperties>
</file>