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 xml:space="preserve"> 5/11/2020</w:t>
      </w:r>
      <w:r>
        <w:rPr>
          <w:rFonts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: </w:t>
      </w:r>
      <w:r>
        <w:rPr>
          <w:rFonts w:cs="Arial" w:ascii="Arial" w:hAnsi="Arial"/>
          <w:b w:val="false"/>
          <w:sz w:val="22"/>
          <w:szCs w:val="32"/>
        </w:rPr>
        <w:t xml:space="preserve">Λήψη απόφασης για την χρονική παράταση της υπ’ αρ. πρωτ.:14738/8-9-2020, σύμβασης προμήθειας Η/Υ, οθόνης και πολυμηχανήματος  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 αρ. πρωτ.:14738/8-9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ρομήθεια Η/Υ, οθόνης και πολυμηχανήματος  και   λήγει 07/11/2020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 ανάδοχος με το υπ΄ αρ. πρωτ.:18175/03-11-2020 αίτημα της, ζητά  την  παράταση της σύμβασης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από 03/11/2020 έγγραφο  της, αποδέχεται την παράτασή τη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υπηρεσιών με το από 05/11/2020  πρακτικό της γνωμοδοτεί για τη παράταση της εν λόγω σύμβασης για ένα  (1) μήνα, σύμφωνα με τα  άρθρα 132 και 206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1) την υπ΄αρ. πρωτ.: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14738/8-9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το υπ΄αρ.πρωτ.:18175/3-11-2020  αίτημα  της αναδόχου εταιρείας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από 03/11/2020 έγγραφο της Υπηρεσίας 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05/11/2020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     ΔΕΣΠΟΙΝΑ  ΧΑΛΚΙΟΠΟΥΛΟΥ 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ΝΑΥΣΙΚΑ</cp:lastModifiedBy>
  <cp:lastPrinted>2020-11-05T11:25:00Z</cp:lastPrinted>
  <dcterms:modified xsi:type="dcterms:W3CDTF">2020-11-05T09:26:00Z</dcterms:modified>
  <cp:revision>74</cp:revision>
  <dc:subject/>
  <dc:title/>
</cp:coreProperties>
</file>