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8" r="-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t xml:space="preserve">Μοσχάτο 24 /11/2020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ΕΛΛΗΝΙΚΗ ΔΗΜΟΚΡΑΤΙΑ                                     </w:t>
      </w:r>
      <w:r>
        <w:rPr>
          <w:sz w:val="22"/>
          <w:szCs w:val="22"/>
        </w:rPr>
        <w:t xml:space="preserve">Αρ. Πρωτ : </w:t>
      </w:r>
      <w:r>
        <w:rPr>
          <w:b/>
          <w:sz w:val="22"/>
          <w:szCs w:val="22"/>
        </w:rPr>
        <w:t xml:space="preserve"> 19573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/ΝΣΗ ΠΕΡΙΒΑΛΛΟΝΤΟΣ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6865" cy="1370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ον κο Πρόεδρ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&amp; τα Μέλη της Οικονομικής Επιτροπής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07.9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ον κο Πρόεδρο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&amp; τα Μέλη της 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ΚΥΚΛΙΚΗΣ ΟΙΚΟΝΟΜΙΑΣ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&amp; ΑΝΑΚΥΚΛΩΣΗ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«ΛΗΨΗ ΑΠΟΦΑΣΗΣ ΓΙΑ  ΤΗΝ ΕΓΚΡΙΣΗ ή ΜΗ ΤΟΥ  ΠΡΑΚΤΙΚΟΥ ΤΗΣ ΕΠΙΤΡΟΠΗΣ ΔΗΜΟΠΡΑΣΙΩΝ ΚΑΙ ΑΝΑΚΗΡΥΞΗΣ ΠΛΕΙΟΔΟΤΗ ΓΙΑ ΤΗΝ ΠΕΡΙΣΥΛΛΟΓΗ &amp; ΕΚΠΟΙΗΣΗ  ΕΓΚΑΤΑΛΕΛΕΙΜΜΕΝΩΝ ΟΧΗΜΑΤΩΝ 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Κύριε Πρόεδρ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στην Δ/νση Περιβάλλοντος, Κυκλικής Οικονομίας &amp; Ανακύκλωσης διαβιβάστηκε με το υπ’  αρ. Πρωτ. 18883/12-11-2020 έγγραφο, το από 11/11/2020  πρακτικό της συνεδρίασης της Τριμελούς Επιτροπής Διενέργειας Δημοπρασιών  του Δήμου Μοσχάτου – Ταύρου σύμφωνα με το οποίο διεξήχθη φανερή και προφορική πλειοδοτική δημοπρασία για την εκποίηση των εγκαταλελειμμένων οχημάτων που θα περισυλλεγούν από σημεία του Δήμου, στο Δήμο Μοσχάτου – Ταύρου, με τελικό σκοπό την παράδοσή τους σε εγκεκριμένο σημείο συλλογής ΟΤΚ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Η Δ/νση Περιβάλλοντος Κυκλικής Οικονομίας &amp; Ανακύκλωσης , διαβιβάζει στην Οικονομική Επιτροπή τα εξή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Πρακτικό της 11/11/20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Πίνακα Προσφορών των συμμετεχόντων στη διαδικασί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Πίνακα δικαιολογητικών συμμετεχόντων στη Δημοπρασία εκποίησης εγκαταλελειμμένων οχημάτω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Την με αρ. 240/16-10-2020 δική σας απόφαση με την οποία καταρτίστηκαν οι όροι διακήρυξης της δημοπρασία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Παρακαλούμε να λάβετε απόφαση για την έγκριση ή μη του  από 11/11/2020 Πρακτικού  της Τριμελούς Επιτροπής Διενέργειας Δημοπρασιών και την ανακήρυξη ή μη  του πλειοδότ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Ο  ΑΝΑΠΛΗΡΩΤΗΣ ΔΙΕΥΘΥΝΤΗΣ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ΠΕΡΙΒΑΛΛΟΝΤΟΣ ΚΥΚΛΙΚΗ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 xml:space="preserve">ΟΙΚΟΝΟΜΙΑΣ  &amp; ΑΝΑΚΥΚΛΩΣΗΣ 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ΜΠΑΛΝΤΟΥΝΗΣ ΚΩΝΣΤΑΝΤΙΝΟΣ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basedOn w:val="1"/>
    <w:qFormat/>
    <w:rPr>
      <w:rFonts w:ascii="Arial" w:hAnsi="Arial" w:cs="Arial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Περιεχόμενα πλαισίου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Χρήστης των Windows</cp:lastModifiedBy>
  <cp:lastPrinted>1995-11-21T17:41:00Z</cp:lastPrinted>
  <dcterms:modified xsi:type="dcterms:W3CDTF">2020-11-24T10:10:00Z</dcterms:modified>
  <cp:revision>2</cp:revision>
  <dc:subject/>
  <dc:title> </dc:title>
</cp:coreProperties>
</file>