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20/11/2020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ληροφορίες: ΕΛ.ΚΑΤΣΑΝΤΩΝ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Τηλ.:213 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>: Λήψη απόφασης για την έγκριση  της από 16/11/2020 Τεχνικής Περιγραφής  του Τμήματος Αθλητισμού &amp; Νέας Γενιάς για την επισκευή ανελκυστήρα του κλειστού γυμναστηρίου Μοσχάτου 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Τμήμα Αθλητισμού &amp; Νέας Γενιάς , συνέταξε το από 09/11/2020 Υπηρεσιακό Σημείωμα με το οποίο τεκμηριώνεται η ανάγκη για την  επισκευή ανελκυστήρα του κλειστού γυμναστηρίου Μοσχάτου και την από 16/11/2020 σχετική Τεχνική Περιγραφή,  προϋπολογισμού  248,0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 αρ. 625/2020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16/11/2020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 Αθλητισμού &amp; Νέας Γενιάς 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από 09/11/2020 Υπηρεσιακό Σημείωμ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625/2020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</w:t>
      </w:r>
      <w:r>
        <w:rPr>
          <w:sz w:val="21"/>
        </w:rPr>
        <w:t>α/α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ΑΙΚΑΤΕΡΙΝΗ ΜΠΟΥΤΑ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ΝΑΥΣΙΚΑ</cp:lastModifiedBy>
  <cp:lastPrinted>2018-11-02T12:48:00Z</cp:lastPrinted>
  <dcterms:modified xsi:type="dcterms:W3CDTF">2020-11-20T10:35:00Z</dcterms:modified>
  <cp:revision>112</cp:revision>
  <dc:subject/>
  <dc:title>ΕΛΛΗΝΙΚΗ ΔΗΜΟΚΡΑΤΙΑ</dc:title>
</cp:coreProperties>
</file>